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U Ready For Calculus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calculus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not have the mathematical skills which are essential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though the prerequisite courses (College Algebra and T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calculus has little to do with the course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with poor or forgotten algebra and tri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algebra or trig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This is because some of the material which they did not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and trig is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algebra and trig which are essential to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would not review all of college algebra and trigon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concentrate on those areas which are actually needed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would not be part of the student's record.  In fac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knowled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algebra and trig which are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 schools.  Finally, we should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so that students at universities, colleg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ins, I was asked to write such a program, and thi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for Business Calculus, is the res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e will create and release similar programs for ot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include Calculus II, Calculus III, and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[Update - August 23, 1987:  We hope to release "Are You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Differential Equations?" by January, 198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lgebra and tr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2.O1 of RU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