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CRN Software - Designed to assist the emergency/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provider to pass the CCRN exam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Andrea Britton RN BSN CC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/Paramedics and nursing students will find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Follow the instructions for each program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told.  Each program's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After you have read this guide, type CCRNP, CCRN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CRNC for the appropriate pulmonary, ren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iovascular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njoy, and please leave me a no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tional Nurses net or whatever bo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ed this from to evaluate.  Forth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ews will cover neuro and oth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