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se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Risen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.  My  name  is Paul Risenhoover.  I am a sopho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Missouri -- Rolla  in Rolla, Mo.  This summ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teach myself Morse Code, but, alas, I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de key nor a radio to listen to.  So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gram that  would  make the computer transmit 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At first,  I was going to transmit random let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decided that it wouldn't be REAL Morse code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.DOC  files  (try RBBS.DOC),  so  I  decided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hrough the speaker as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ning  the program, the computer first  a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 convert.  If it doesn't exist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one more chance to get it right, then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the computer will ask  the rate of trans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per minute.   The rate variable is an integer  on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can  handle  anything  between  1 and 32767 w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nything over 1000 sounds  like  a  sick  bumble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nitial startup sequence runs about 1000  wpm)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zero  here,  the  computer will ask again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zero AGAIN,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hen asks for  the  pitch.   Since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radio  nor a code key, I don't know what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is.  I've  set  the default to 1500 (no unit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y movies  I've  seen.   The  variable  is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so the  range is 1 to 32767.  Once  again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zero twice the comput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computer is transmitting, notic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ptions open.  You can press  [ESC]ape  and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or you  can  toggle a pause by pressing  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ll  pause  AFTER  it  is done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t is currently transmitting and BEFOR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also implemented a  parameter  checking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 you can jump right into the tranmission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upplying some   parameters  to  the  program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SE filespec [rate] [p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pec is required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is optional and defaults to 15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 is optional and defaults to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program  will  completely  IGNOR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not in the Morse code.   For  example,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lay for a space (between words or even  a lo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) but it will NOT delay for a string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know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des  do  not  affect the program, excep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ntrol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programs that  you want written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and we can talk.  I am a student trying  to pay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school, and  I'm  quite  willing  to  do 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