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ER TUTOR                    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pyright Sue Pardoe / Softsell 1992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                                               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s Details &amp; Limitations --------------------------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/ Software Requirements ------------------------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Overview ---------------------------------------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/ Key selection -----------------------------------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the Program ------------------------------------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Program --------------------------------------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) Description of Main Heading ---------------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) Selecting Tutorial Easy -------------------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)    "        "     Medium -----------------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)     "        "     Hard/Expert ------------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ing your First Notes -------------------------------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ER TU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s Detai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program  is a product of Softsell,  if you enjoy using  this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 send  the registration fee of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(UK) or $40 (U.S.) stating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. This will enable us to continue producing and updating softwar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market.  In  return  you will be sent the registered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rogram. Which gives you mouse control, more tunes for each leve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usic tutorial. Printed  documentation (in booklet form).  Details of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s and  full list of other softw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e Pardo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s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5 Heol Rehobo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ve Roa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lanell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yfed. SA15 5D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 0269 860-2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vailable in U.S. from (Authorised deal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tes Educational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5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loam Sp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. 727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/ Soft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program will run on any P.C.  with an EGA (64K+) monitor or above using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3.3 or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ER TUTOR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er tutor is designed to teach children and anyone else to make 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laying the recorder. It will teach you how to hold the recorder, fi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ly,  breathe in the right way and give a sound understanding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ciples of music.  You don't need to know how to read music befo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but hopefully you'll learn along the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program also is not intended as a comprehensive guide on how  to 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  and younger recorder players especially may find they need a 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side help.  The program shows how notes are written down and how to f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 the notes on the recorder in a pictorial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/ Key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ed version is mouse compatible and also accepts keyed 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selecting with the mouse, click the option required on the menu-ba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 of the screen. Mostly another menu will drop down. Selec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  by  moving the mouse pointer over the choice and  clicking  the 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 button.  Clicking on the right mouse button or pressing Esc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 cancels the menu without choosing an item and returns you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screen.  When using the keyboard,  press the highlighted lette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options to drop down the menus.  Then select an item by using the 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down arrow keys and pressing Enter when the item you require is  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Power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) Place disk in the appropriat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) Run the program by typing in "record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unregistered  users  this  will bring  onto  the  screen  SOFT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  giving details of how to register.  For registered 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 will be a pause while the program is loaded and   then you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taken to the mai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now availabl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Lea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Change-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Temp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) Select Tu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)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 we start learning the notes and playing the recorder,  we ough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a little about the instrument we are playing so to begin with we  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 the HELP option.  By either clicking the mouse pointer on Help or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on the keyboard H, a drop-down menu will appear showing you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ings, 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 of recor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ing a rec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ding the rec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b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ched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e of the rec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ning the rec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 CHOOSING A RECORDER tells you the full range/different  types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ers available. The descant is the most popular of the range, is wid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and more importantly, this program is written to s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 HOLDING THE RECORDER tells you how to hold the recorder  so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fingers will be in the correct fingering pos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 STARTING OUT you are ready to play your first  "proper" note, i.e., B. Before playing this note refer to the next  hea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HOW TO BLOW you are told the correct way to blow with the 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gue position (tongu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 PINCHED  NOTES (which you will need to know about in  the  hard level) tells you how to play the notes in the hard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CARE OF THE RECORDER tells you how to warm-up the recorder 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 to play, and how to clean it after use ready for anoth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TUNING THE RECORDER tells you how, should a few of you budding musicians get together, to go about tuning your  instr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s for group pla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TUTO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tutorial  is set out on each level of difficulty, i.e., Easy,  Mediu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and Expert. When beginning the program you are automatically start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easy level.  If you now select Tutorial, wait a few seconds, 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shown Page 1 of 5 Pages of text.  To   change pages either click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ge Up or Page Down  at  the  top of the screen or press the Page U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Down keys.  From page 1 use the "Page Down" only and from the las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"Page Up"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1...gives advic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ing your rec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ing your first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ngu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2...gives advic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music, the stave, treble clef and how to write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3...gives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s, bar lines, beats and time sign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4...gives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music - note lengths cov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le notes, half notes, and quarter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5...continu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lengths covering eighth notes and sixteenth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ncludes the easy tutorial leve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to the medium level tu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 click the Right hand mouse button or press Esc, which takes you 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main screen. Select change-level and select medium from the drop-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 The medium level will then load,  shown by a new tune  appea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 the  help menu again and click on the tutorial you should  now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1 of 4 pages where you are given information on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1...Low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2...Res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le note rest, half note rest, quarter note r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ight not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3...Sharp notes and key sign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4...Flat notes and key sign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ncludes the medium level tuto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level tutorial co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1...Pinched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2...The tie and dotted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3...Sixteenth note and sharps and fl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ncludes the hard level tuto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pert level tutorial is a chart showing all the notes and fingering positions playable on the descant recorder and is inclu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1...Fingering chart for notes from low C to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2...Fingering chart for notes from B flat to high F sh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3...Fingering chart for notes from High G to high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ncludes the Expert level tuto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rning to Play your First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not in the main screen, or a drop-down menu is open press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he right mouse button to get you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select the change level option and select Easy (if you are not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at leve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select the Learn Option on the screen a box will appear with the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 of notes for you to learn. 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A  G  C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each note by either clicking with the left mouse butt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the cursor arrow with the up or down arrow keys and pressing enter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then hear the note sounded. You will see the  fingering posi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er represented by the red dots showing, which holes to cover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gers and see how the note is written on the st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uggest that you practice these notes first, one at a time until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iar with the finger positions and can blow them cleanly.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feel you have done this try  playing some tu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 this press Esc or click the right hand mouse button to retur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screen. There will already be a tune on the screen. To play this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space bar, a count in will start so you can be ready to 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er. Listen to the tune first, play it again and try to play alo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probably find that the tune is playing too fast for you to keep u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low it down select the Tempo option and select SLOW. Play again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find it much easier to play along. As you practice and become bette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ing the tune you can reselect the Tempo option and speed things up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low tempo it also becomes easier to follow the fingering pos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on the recorder picture. You can even follow this without rea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. Moving on. To select a new tune Click on the Select Tune or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key to bring down the tunes menu and choose a tune from the list.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sen the tune will be displayed and you can continue playing the new tu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lternative to pressing the space bar to play the tune is to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 option from the menu-bar, there are two options; play through and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g. Play through plays the tune with no count in, and play along 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une with a count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levels select the Change level option from the menu-bar.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levels Easy, Medium, Hard and Expert each with a different sel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 in the Learn option,  different tunes to play and a different le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music in the tutorial. Don't worry if you haven't learnt to play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 yet you can always listen to the tunes and get a feel for rea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 even in the expert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get more experienced you may find that you don't need to look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gering positions or have the note letters printed above the music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turn these off by selecting the Options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Show fingering ON/OFF will toggle the fingering display on o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ly the show notes ON/OFF option will toggle the showing of the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s above the music on or off, but note that this will not be in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a new tune is selected. Also in this menu there is the exit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is option will return you to DOS, (but you will be asked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ure in case you made a mistak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overs the main items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use this program for any length of time you will fi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move about the menus quite quick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mentioned earlier, take your time so that you move your fingers to 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les fully and practice until you blow each note clea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ope that this program is of great use to you and encourages you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 studie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