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ecorder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640K RAM,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ue Par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Authorized Dealer/Agent in US:   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s you to play a musical instrument called a recorder.  It has tw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: the right side of the screen shows the musical staves, whil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shows the recorder.  As the tunes are played notes are highligh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ve while the finger positions are displayed on the recorder.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with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   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   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FF   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    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   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 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ING  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CHING H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   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 IM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R 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     E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ABAA   M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    H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VNDERS  EX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   E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RILY  E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  DIZ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  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  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file(s)     2146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file name RECOR110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d file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on diskette, BBS, or CD-RO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for the software.  You must inform your custo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urchasing your disk and services but not this softwa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 any file on this disk without the permission of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es Educational Software.  You may delete the VENDOR.DOC fil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disk to your customers.  Rack vendors in the US and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at least a 10 cent royalty per disk sold.  Contact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dditional inform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