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 Brutto Anatro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gly Duck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SLED Infor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LDAZZI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011 - Aprilia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39-6-927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/TEL:    927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P ShareWare Vendors (CD-ROM)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its original form as long as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odify or omit any fil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Il Brutto Anatroccolo (Ugly duck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Educational (elementary),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book for children (after the well known Hansen's story) with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nd original graphics. Available in Italian, English,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min.): fast 386 - SVGA 640/480/256 - sound blaster - 4 Mega 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14Mega HD space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US$30 + US$1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glish version or Spanish or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% discount o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eck in U.S. dollars made payable to: BALDAZZI M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O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04011 - Aprilia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1-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