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ERAL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al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registered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areware copy of the program an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urrent version.  A registered copy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nhancements and fixes plus the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, Thomas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a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2) 820-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 Mastery is not free or public domain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distribute copies of Mineral Master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ing others evaluate it.  Non-profit user group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 may make it available to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program are intend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and not for extended use in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 facilities.  The registration fee is $3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copies.  There is also a low-cos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.  Registration includes a bound printed manua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ted lessons, latest disks, update notic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help.  There's a registration form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(register.prt).  If you use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MENU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TCHES SCREE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:Graphs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:Paste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MENU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MENU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CATEGORIES 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INQUIRIE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inquiry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build an Inquiry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Inquiries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y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oing an Inquiry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KITS 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Mineral List 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ditor commands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Mineral Identification/Terminology 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brings the computer's power and conveni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 top for the hobbyist and college level geology stu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ers you the means to identify over 200 mineral spec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nquiries of its informati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displays the physical propertie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with text and graphs.  You can use the program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formation or to research ideas and relationships.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inerals have a black streak and metallic lu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inerals contain gold or silver - or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is heavy, orange colored and translucent speci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relative rarity of op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r complex searches can be performed. Enter th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s about a specimen into the computer and quickly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atches. The charts and tables used formerly to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physical characteristics are not necessary.  You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you know about a mineral and are not held back b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.  In addition, the inquiry process used by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encourages experimentation and independent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in the program you have access to a pop-up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word processing features.  You can past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into the notepad and print them out for lat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includes instructional features which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an adjunct to a standard geology curriculu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n online glossary of mineralogy terms,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lessons, and give hints during the identificatio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a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rsions of Mineral Mastery provided, 'Advanc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Introductory'.  The Intro version is designed for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try level geology classes and has information on about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The advanced version is comprised of 200+ miner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ared toward the mineralogy student and hobby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manual is not a tutorial on mineral ident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ginner's knowledge of the subject is all that'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requires 512K of memory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utomatically to work with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A graphics card is not required.  Thus,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almost any computer system including portabl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ork.  See the file README.DOC  (B&gt; type readme.doc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s to the documentation.  Make backup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before 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CONFIG.SYS file must increase the defaul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Files and Buffers. The default values are simply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for many programs.  Otherwise, you may get a message st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nal Error' when trying to display a graph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/values are recommen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not work properly if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comes installed for a two disk drive syste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ard disk or 3.5 inch disk, copy all the files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the other media.  A hard disk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earches and graphing activity are performed much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files to a subdirectory on your hard dis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md \mineral             ;creates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d \mineral             ;mov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opy a:*.* c:\mineral   ;copy files from drive A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ype MM and press the Enter key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ust be in drive A and the DATA disk in drive B i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loppies.  You must be in the Mineral Mastery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hard disk.   C&gt; cd \mi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copied the files to a 3.5 inch disk or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first time you try to run the program it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data.  You'll be placed directly into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up is also accessed by selecting Setup from the System menu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rect disk drive where the Mineral Mastery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.  This will usually be drive C: for a hard disk, driv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wo floppy system, and either A: or B: for a 3.5 inc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ight bar with the up/down arrow keys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and press Enter. Here you may also select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(200+ mineral) or Introductory(50 mineral) lev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You might be told to restart the program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INERAL MA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Mineral Mastery's features are accessed from menu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to exit a screen just press ESC. 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is always available to take notes while exa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 Just press the F10 function key.  The notepad ha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and editing capabilities. Press F2 while in the notep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help screen.  Many of the editing commands ar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at '^' character.  This stands for the Ctrl key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ress the designated let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or more information on using the editor.  Appendix 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mineral terminology and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searches can also be pasted to the notep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.  New text typed within the notepad is no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press ^W (Ctrl key and W).  Typing tex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by pressing the ESC key causes the program to ask "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Y/N)" to confirm your intent.  Press the Y or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y      Lesson         Glossary    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Notepad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Keep your brilliant thoughts here!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Esc:exit/no save ----^W:save ----F2:help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imulated notepad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enus across the top of the main screen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, Lesson, Glossary,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QUI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iner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a new Inqui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qui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ineral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and this selection takes you to the Mi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screen shown below.  Minerals ar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hat match the defined Inquiry.  If no inquir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, all the minerals ar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New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reate an inquiry. 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REATING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Change an existing inquiry by editing your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Use the cursor keys to maneuver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quiry text and make changes.  Press the INS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to toggle between insert and 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Inqui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ll previous inquiry statements and use all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 MATCHES SCREEN, shown below,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"View Mineral List" from the INQUIRY menu or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.  Use the cursor keys to move the light bar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.  Move to any mineral on the lis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a mineral's name.  Pressing 'g' will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 on the first mineral nam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the information on the highlighted miner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The light bar will 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box in the lower right portion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egion.  This box gives additiona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.  Use the Page Up, Page Down keys to reveal mor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mineral list on the left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 Mineral Matches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 ----------[Actinolite]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nolite         FORMULA ..... Ca2(Mg,Fe)5Si8O2 2(OH)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ite            SPEC GRAV ... 2.9 -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girite           HARDNESS .... 5.0 - 6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ite             COLOR ....... green,white,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anite           STREAK ......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unite            CRYSTAL ..... monocli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blygonite        CLEAVAGE .... 2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clime           FRACTURE .... un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tase            TRANSPRNCY .. opa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alusite         LUSTER ...... vitr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esine           HABIT: prismatic, radiating, fib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hydrite        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rthite          Commonly occurs in the crystal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mony           schists, being often the chief (cont'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atite          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Matches: 210 __F1:Help__F7:Graphs__F9:Paste__ F10:Notepa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t the bottom of the screen offer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'F' options refer to function key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:   The number of minerals on the list or match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qui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Help:   A pop-up window explaining options at thi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Graphs: The first 25 matches can be sorted and graph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st 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displays can be printed by pressing the Shif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reen key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:Paste: Pastes into the notepad the current inquiry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ata on minerals in the mat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[ Paste to Notepad ]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urrent mineral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ist of all mineral match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ll matches and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i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the data on the currently displayed mineral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mineral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to the notepad the list of miner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ctive at the match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che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s data on all the matches into the notepad up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about 25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above Paste choices, you can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and see that the selected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Pasting creates a record of your inqui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wn to the instructor or used as a basis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pad text can be saved to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'Go to DOS' from th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otepad to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gt; copy notepad.txt savfile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text file (or lesson) from DO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gt; copy filename.ext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EXIT to return to Mineral Ma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of a Specific Gravity graph.  An inqui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 number of matching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|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atacamite    3.8     6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anatase      3.9      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siderite     3.9     5 |                          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sphalerite   4.2       |                    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goethite     4.4     4 |        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manganite    4.4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covellite    4.6     3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stibnite     4.7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pyrolusite   4.8     2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 ferberite    7.5       |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iron         7.9     1 |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B  C  D  E  F  G  H  I  J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 P E C I F I C   G R A V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SS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a New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Current L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/Edit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tivate a lesson menu selection.  Som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electable if a lesson hasn't yet been read or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answer were not part of the selected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presents a list of lesson file names.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lighted file by pressing ENTER and its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a scrolling area.  Only files with a '.l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appear as choices in the menu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less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ad a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gain the activ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structor has placed hints in the lesson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in a pop-up box in sequence each time HI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structor has included the answer in the less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vealed by selecti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Les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 existing file to edit or select 'NEW FILE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lesson.  If you select a new file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your making but you must give it a '.l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in order for it to appear as a choice under '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esson'.  Upon entering a filename you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; press F2 to see a help menu of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See Appendix B for an explanation of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ommands.  The carat ^ character appearin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keyboard choice in the help menu refers to the C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rol) key.  This means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following the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s can also be created with any word processor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ave your lesson as a DOS text file and with the '.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Make sure the number of characters per lin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5 to insure proper word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and the Answer are placed at the end of the lesso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one line hints can be included.  The answ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provide it, must go after all the hints.  Prece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with the carat '^' character (Shift-6 on most keyboa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answer with a '@' (Shift-2).  The ^ and @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used anywhere else in the lesson text. 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the hints or answer when reading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e lesson with 2 Hints and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s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21 in your lab tray was discovered by a for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 while in Burma.  Its physical characteristic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defined and should be fairly easy to identify.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eral.  Enter into the electronic notepad th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llowed to identify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Hint 1: It's non-metallic, with a vitreous 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Hint 2: The hardness is greater than 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he answer was CORU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length of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lesson is provided on your disk titled LES1.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several hints.  Select 'Read a Lesson' to rea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screen and then press 'H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words from the glossary or element names based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 Within a list, press a letter key to go to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at letter or use the cursor keys to nav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ok up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le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alter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amorphou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beddin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botryoida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(cont'd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[ Amorphous ]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'Without form'.  The term is applied to rocks and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inerals that lack definite crystal structure.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[ PgUp   PgDn   Esc to Menu ]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 MINERAL MASTE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quiry         Lesson          Glossary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ear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Quit P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Notes:  Erases any text in the note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Prints the contents of the note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temporarily leave the program and plac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 Providing your machine has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you can run other programs, view files etc.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you return back to Mineral Mastery.  On tw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DOS must be installed on the same disk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Mastery program.  On a hard disk,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include the DOS directory.  This feature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mory resident programs ar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g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quits the program.  The Notepad is saved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orderly shutdown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tell the program on what disk dr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are located(.dbf files).  Also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either the Advanced or Introductory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See section SETUP earlier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ER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inerals is listed by CATEGORY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contains information on a distinct physical attrib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. Example: The COLOR category of the mineral HEMA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'red,red-brown'.  Appendix C ha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category.  The categories of specific gravity, hard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rity hold numeric values, the rest a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can have several possible colors, streak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ies etc.   To identify an unknown mineral we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 (a set of search conditions)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or each category and ask Mineral Mastery to show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inerals matching those conditions.  The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quiry statements, the smaller the list of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Categories for each mineral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d in a pop-up help scree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   DEFINITION/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The chemical formula of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The complete or partial formul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aCl; Au, Pb, CaCO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 The mineral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The complete or partial name of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bismuth, pyrite, pyr, diamond, 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LOW  The low range of a mineral's relative hardn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one mineral, Hardness usually vari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rrow range. (Likewise for Specific Gravity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get away with using either the high or low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when creating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HIGH The high range of hardn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LOW    The low range of a mineral's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meric category and values range from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0 with most minerals being und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HIGH   The high range of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usually only a small difference between the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gh range of SG but sometimes it'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 The crystal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cubic, tetragonal, hexagonal, orthorhomb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linic, tricli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   The habit of the mineral; how it is most often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See appendix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assive, aggregates, tab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bit is not really a searchable category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used to describe habit depend a l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.  This information is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ing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The number of cleavages and their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6 or the words; perf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, poor,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category contents:   3: 2 perfect, 1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tegory the total number of cleavages (1-6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 Then the quality of each cleavag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 How a mineral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uneven, conchoidal, earthy, hackly, splint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C for definitions of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    The possible transparencie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transparent, translucent, op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The possible color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blue, black, brassy, brown, colorless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, orange, redpink, red, violet, yellow, wh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fer to the color purple as blue.  Likewi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teel and tin come under gr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   The possible luster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metallic, resinous, silky, adamantine, wax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y, dull, vitreous, pearly, greas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oices in this category can be rather su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best used for confirming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ral Mastery will list more than one luster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rals. 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  The possible streaks for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blue, black, brown, green, grey, orange, pi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, yellow,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ITY   The relative rarity of a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number between 1-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Very rare,  2: Rare,  3: Common,  4: Very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Information about the mineral, field marks, associated miner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: A word or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es category is displayed within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 on the Matches screen and does no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notepad.  The notes category can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references like: "copper".  This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minerals whose notes contain the word copp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all minerals containing the element copper(Cu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 the Formul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 is made up of one or more facts or statement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.  The computer searches for all minerals me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the inquiry statement and retur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earches on easily determined physical properti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streak, hardness, specific gravity, and transparenc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narrow the possibilities or produce a match.  Mea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gravity is easily done with the right equip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stimated relative to other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hang of identifying specimens, begin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minerals obtained from mineral shows or the classro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is to work with someone mor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extremely precise in how they evalu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 When making an inquiry based on som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mineral, use these guidelin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to the notepad or write down what you know abou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for your speci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statements, at first, only on those attribut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ertain of.  For example, you may be certain the 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blue or green but it's hard to distinguish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it's best to include both possibiliti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arch.  If you find too many matches, narr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 of your inquiry by providing more statements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r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-examine your facts and modify the inquiry.  Use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's graphs to provide some clues or insights about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match list.  Look for obvious ways that your specime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from others in the graph.  How many are Very Rare -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eral appear to be very rare?  If not, then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Rarity &gt; 1).  Good cleavage is often obvious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ve cleavage - does yours.  If so then (cleavage &gt; '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a New Inquiry' at the Inquiry menu. 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iddle of the screen. See below.  Press F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The help screen shows what categories you can sear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words to use.  Press any key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[ Enter an Inquiry ]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blue'$color .and. sghigh &lt; 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o activate, press Enter to bottom of box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: Quit Inquiry    F1: Help    F2: Assist w/Inquir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Inquiry statements and press Enter 1 to 3 tim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aches the bottom of the box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your inquiry and perfor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roficient at building inquiries you can just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the Inquiry box.  If you prefer, press F2 and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elp build your inquiry statements.  We'll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is work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ALID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create an invalid inquiry or type something wro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red and yellow box will appear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can correct the error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uver up, down and along lines within the Inquiry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 key on the keypad will toggle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modes.  Press the ESC key during an error cond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erminate.  This escape valve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locking up if it encounters an unresolvable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 are misspelling the name of a category, o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or not putting a period before or after .AND./.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etect that you have typed the wrong wor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For example, "blakk"$streak will be accepted -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et no matches on that inquir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build an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quiry is made up of one or more statements, or facts,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that you are trying it identify.  Minerals tha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nditions of your inquiry are placed in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Don't worry if you're not yet comfortable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used below.  The section "Examples of Inquiries"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inquiry statements and we'll also build on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ep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s are built by your provi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A Category to search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,cleavage,luster,hardness,streak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A relationship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text term contained within a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$ symbol checks to see if the text term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of the words in tha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numeric or a text value. Text terms must be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es and be in lower case. Element abbrevi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category are typed i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ing quotes should not be entered if you 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ineral Mastery help build the inquiry by pressing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quiry box. The program will supply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 text categories when helping you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tatements. Text terms can be abbreviated.  To repe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ower case when searching for words in text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 Linking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 Word is used to join inquiry statements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needs to know what must be true if a mine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match.  When building an inquiry that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tatement, we use the words .AND. or .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two statements; requires both to be tr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two statements; if either is tru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wo examples of inqui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:  'blue'$color .AND. 'black'$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  'blue'$color .OR. 'black'$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many more minerals will match inquiry #2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he .OR. link is much less restrict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link.  See examples 5 and 6 in the section "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quiries" for more information and also look below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on parenthi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are sometimes used to group statement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complex inquiries.  Statements with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aluated as a single statement and then jo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outside the parenthesis.  When using F2 to help 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quiries, Mineral Mastery will supply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thinks they belong.  And, 95% of the time, they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ere you intended.  At times you may have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link word .OR. to create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on the same category, keep tho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and put a parenthesis around them so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d as one.  Otherwise, a match is mad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. statements is tr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. 'blue'$streak .or. 'green'$streak .and. 'black'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. ('blue'$streak .or. 'green'$streak) .and. 'black'$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mple #1, the color statement is linked to the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by the .AND. link.  In example #2, it is lin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statement in parenthesis.  In #1, any minera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ue streak would be a match, even if its col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et.  Likewise any mineral with a green streak and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s a match.  In #2, the color must be black .AND.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ements in parethesis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Mastery lets you make inquiries based upon wha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ineral.  You are not held back by what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any limited searching abilities of the softwa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e inquiries depends on your mineral specim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nowledge of the mineral, and your skill in creating i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This flexibility is what gives Mineral Master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and ability to quickly find matching minerals.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re rarely needed to quickly narrow the lis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first summarize how to use the relationship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$' character is only used with text categories. 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e if this sequence of text characters is found in a categor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may also be there but we are asking i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exists.  You may abbreviate text terms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relationship symbols:  &gt;  &gt;=  &lt;  &lt;=  &lt;&gt; 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umeric categories of Specific Gravity, Hardness, and R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acters(1,2,3 etc) if within a text categ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text not as numbers!  The only place in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 where this makes a useful difference i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category.  The first character in this text categ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(but text to the computer).  The category first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leavages and then info about each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be:  2: 1 perfect, 1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(cleavage &gt; '1') is a perfectly valid inquiry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perfect' $cleavage).  But notice that the number 1 has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.  Inquiring cleavage &gt; 1 would result i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e point is that you can use the cleavag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quire on the both the number of cleavages and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of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Mineral Categories lists the various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anges that may be used when creating inquir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"blue" $color .or. "green" 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minerals that are either blue or green in color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wo colors must be in the color category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.  The $ is used to check for text term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tatement like this if you aren't sure if a minera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is blue or green.  The matched minerals can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lors but blue or green must b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"blue" $color .and. "green"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and green must both be in the color category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ch.  The above inquiry would be useful, if you had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mens of different color but you suspected they w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ineral.  The matched minerals can still b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but blue and green varietie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leavage category holds the number of planes of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-6) and the quality: perfect, good, poor, none. 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text category so you must use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when searching for text within it.  In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numbers are considered characters.  This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tarts with the number of cleavag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gt;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matches which have cleavage, 1 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lt; '1'    (or "none"$cleavag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es have no (0) cleav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erfect'$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have perfect cleavage and perhaps cleav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qua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gt;= "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have at least 2 cleav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vage &lt; '1' .or. 'poor'$cleav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a mineral may appear to have no cleav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it's of poor quality and hard to recogn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statement allows for that uncertai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transp" $tr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ll minerals which can be transparent.  The first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ranslucent and transparent are the sam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ng the search term up to the letter 'p' we'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at can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glow &gt; 6 .and. ('black' $streak .or. 'green' $strea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have a Specific Gravity greater than 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is either black or green.  For a match to be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ment in parenthesis must be true. 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within the parenthesis are evaluated 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and then joined with the fir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glow &gt; 6 .and. 'black' $streak .or. 'green' $st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ow the parenthesis make a difference.  Here,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pecific Gravity greater than 6 and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k or a match is made if just the streak is green!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 Mastery helps build the inquiry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clude the parenthesis shown in 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"mono" $cry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only minerals that have a monoclinic cry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The Crystal category never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"bl" 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minerals that contain black or blue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  "blu" would return matches that conta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hardlow &gt; 5 .and. hardhigh &lt;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matches where the hardness is between 5.1 and 6.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As" $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ll minerals that contain silver. 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lement's abbreviation is always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As"$formula .or. "Ag"$formula) finds mineral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 or gold.  ("As"$formula .and. "Ag"$formula)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that contain silver and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transp"$trans .or. "transl"$tr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ind matches where the Trans categor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ranslucent or transparent. This will also pi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where the category contains:  1: transparent;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; 3: translucent, opaque; and 4: transpa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, opaque.  BUT not minerals that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a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$ symbol checks to see if your term i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in the category, not the only one.  Some minera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opaque.  Some can have transparent, transluc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que varieties.  For example, when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parent"$trans we match mineral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variety and eliminate those mineral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ransparent (lead, gold, and many more).  The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aque"$trans finds opaque minerals and eliminates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ever opaque - i.e., are found only transpar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.  Likewise, if your mineral is transluce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afely eliminate minerals that are never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rarity &gt;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minerals that are either common(3) or very common(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ity = 1 returns only matches that are very ra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a good inquiry if you wanted a list of only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 minerals.  Normally, when inquiring on rarity it's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&gt;= or 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'silver' $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minerals whose notes box has a reference to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ver.  This is handy for finding associated mineral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 that are ores. 'iron'$NOTES will list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sglow &gt; 8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tch minerals that are very he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'uneven'$fracture .or. 'earthy'$fra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ST WITH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, you can choose to have the program ass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he Inquiry statements by pressing F2: Ass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from the inqui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2 causes the program to create inquiry state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you through menus.  A link word, .AND. or .OR.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every statement except the last one. 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tatements in pairs; Statement A and Statement B. 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is completed it is linked with the next pai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/.OR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ecision is to select a category.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point to a category.  Press PgUp and PgDn to f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ges of categories.  Press Enter to select a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Q to abort the inquiry and return to the Inquiry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, let's select the COL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tegory below for STATEMENT "A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#      Category     Type            Category Types: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8      HABIT          C             C = Character TERM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9      CLEAVAGE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0      FRACTURE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1      TRANS          C             N = Numeric VALUE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gt;  12      COLOR 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3      LUSTER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4      STREAK        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use the arrow keys to point to a relational symb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lect it.  We'll use the $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Relational Symbol below for STATEMENT "A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gt;  $     find text contained within a Categ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=    less than or equal t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     less tha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gt;     greater tha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gt;=    greater than or equal t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&lt;&gt;    not equal t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value. We'll type blue.  Press F1 here to get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Specific Gravity, Hardness, Rarity require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All others are text.  And remember, do not p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your text terms here - the progra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TEMENT A               Category Name  COLO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Rel. Symbol    $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Value or Term  bl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nk Wor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1 = Look-Up HEL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statement of a pair is entered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word to join your statement A with the next statement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LECT A WORD TO LINK STATEMENT "A" AND STATEMENT "B"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= .AND. (A and B are both tru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 = .OR. (Either A is true or B is true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&lt;SPACE BAR&gt; = Done.  The inquiry is completed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lection     Q = Qu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elect a LINK word A, O, or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add another statement to the inquiry using the word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:  add another statement using the word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: accept the inquir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tatement: 'blue'$color .and. 'metallic'$lu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select A to link the blue color with the metallic 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ord .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statement: 'blue'$color .or. 'green'$color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 to link the statements with the word .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dding statements until you've listed all your inqui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'll press the space bar when you'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inquiry.  The box below will appear includ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bined Inquiry Statement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blue" $COLOR .AND. HARDHIGH &lt;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 = Use the above inquiry statement to find matches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= Add another statement to the Inquir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 = Rebuild.  Quit this inquiry and build a new one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 = Quit and do not use the above Inqui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lection: 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: Use the inquiry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Add another statement; this will step through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again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Scrap your inquiry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Quit to the Inquiry box and erase an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U you are returned to the Inquiry box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, add more statements or activate the Inqui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first check your Inquiry statement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valid and will then search for matches.  If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you'll enter the Match Screen which has been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  If your statements are invalid a bright 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box will appear.  Press any key except ESC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make changes to your inquiry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Inqui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Doing an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ep through an example.  We're going to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version of the program.  Go to the Lesson menu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'Read a new Lesson'.  Select 'Les1.les'.  Read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ineral Madness and use the notepad(F10) to take not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ory we determine these facts about the mineral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luster is metal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treak is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color is bras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hardness is less than 7; that of qua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esson menu by pressing Esc and go to the Inquiry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a new Inquiry'.  The Inquiry box appears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build our search statements.  Remembe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 key on the keypad to toggle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hile typing.  You can press F1 at the Inquiry box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inquiry exactly as below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search for minerals matching thes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 is 25 matches.  From 210 to 25 minerals on on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atements!  Move the sliding bar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press Enter at a mineral name to see info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once or twice to return to the Inquiry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dit Inquiry'.  Our old inquiry reappears.  Press the End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to place the cursor at the end of our i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Add another statement and our statemen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 .and. 'brassy'$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3 times and we have now only 4 matches.  Add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and our combined inquiry statemen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tallic'$luster .and. 'black'$streak .and. 'brassy'$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hardhigh &lt;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2 times and we still have 4 matches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did not narrow it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turn to do some analysis.  Press F7 from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look at the graphs.  There are significant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our matches that quickly become apparent.  If you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pecimen and some basic testing equipment you'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is puzzle in sh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Answer' from the Lesson menu to see the wh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or actual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ION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s at the address on the cover page if you find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the documentation.  Suggestions for improv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Mineral Mastery are always welcome.  Customiz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alized us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ture program update we would like to provide onlin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-res photos of the minerals from an attached CD-ROM,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other high capacity storage device. 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aborate with an interested developer or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lessons you have created if you'd like to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other users through a free lesson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rds/definitions for the glossary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ERA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specimens can be obtained from rock clubs or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r to the collector.  The companies below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ineral kits at reasonable prices.  Write to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. Min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1   Butte, Montana 597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6) 782-7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it of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1 N. 33rd St.  Phoenix, Arizona 850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2) 955-5988 or (602) 275-6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re appreciation to the following organiz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helped make Mineral Maste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Innovation in the Community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icopa County Community College District,  Phoenix, Arizo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e Hughes, Distric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pecial than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Grant, Geology Faculty, Mesa Community Col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y, Gordon S.  The Rockhound's Manual.  New York:  Harper &amp; 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nice how-to book on looking for and iden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rals.  Available in mos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tana A., Crespi, R., Liborio,G.  Simon &amp; Schuster's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s and Minerals.  New York: Simon &amp; Schuster, 19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lenty of good color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terman, Charles W.  The Audubon Society Field Guide to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Rocks and Minerals.  New York: Alfred A. Knopf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Audubon book is an excellent reference guide feat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col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, James  Dana's Manual of Mineralogy 17th Edition. 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iley &amp; 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, DataWave Software  P.O. Box 42213  Mesa, AZ 85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: Miner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notes minerals in the Introducto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gi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u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lyg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cl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t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alus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yd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rt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hophy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m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t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phy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ag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fveds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en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e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enopy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ca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u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ur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yl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t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m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muth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a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n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rn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ok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na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no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it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s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us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baz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cant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coc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copyrit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l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ndrodit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ysobery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ysocolla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na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ozoi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al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em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i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undum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stoba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c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p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b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sp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p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pt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om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orti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rg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ta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do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yth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cl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b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r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ena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net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ni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ub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uc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ucoph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th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ock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ypsum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ot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sman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atit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morp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lan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blend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zin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me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de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olin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anit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rad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mon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u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pid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u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ach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a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lin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lybdenit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az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ov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r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phi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c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goclas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ine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l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hocl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t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lan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enak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lip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logop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giocl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i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ba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ha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h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st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ilome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agy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ite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olus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omorp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ophy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rrhot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z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g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ocr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d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p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e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le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o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i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pentine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im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utteru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s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da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rry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aler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dum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urolit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b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b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ti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v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v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c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trahed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ard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az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maline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m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di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quois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ex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n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ad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uvi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a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e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e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lasto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lfenit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r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i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within the Notepad or when creating a less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ineral Mastery's word processor (text editor)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words that hit the right margin are wrapped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the next line.  Press F2 within the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help screen of editing commands which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The ^ symbol in the commands means to press the Ctr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he design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1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1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1 ch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1 ch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up, down, left, and right arrow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to move the cursor up and down one line 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1 word: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1 word: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Ctrl key and the right or left keypad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cursor right 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 line: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lineo: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Home or End key on the keypa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beginning or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page: ^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 of page: ^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top or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: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: 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gUp and PgDn keys on the keypad move text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p: ^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: ^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he cursor at the top or bottom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har: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Del key on the keypad to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left: Bks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back arrow key to delet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: ^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word rt: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/Save: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yped text and exits the editor. Always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this way to sav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Edit: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while in the editor and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abort the edit.  Enter Y and text ty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editing session will not be saved. 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previously is not affected.  Enter N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back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/Ovrstrk: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on the keypad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d overwrite modes.  In insert mode,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the cursor is pushed right as you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verstrike mode, you typ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: ^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formats the current paragrap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excess spaces.  This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added some text and there are gaps 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contents of the notepad, select Print Not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To print a lesson file, from DOS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gt; copy filename.les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: Mineral Identification/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take many shapes and colors and are fascin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  What is a mineral?  A mineral is defined as a so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 occurring substance with a crystalline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ineral has a definite chemical composition.  The cry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represents an orderly arrangement of atoms and i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the predictable physical attribut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.  These attributes are things like hardness, cry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cleavage, and others.  These physical properties off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means of identifying many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may be a single element such as lead or gold.  O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 complex compound made up of many element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 proportions.  About 3000 minerals have been dis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but many are only encountered as microscopic specim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bout 200 minerals that you are likely to stud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 are minerals that have ornamental value.  Gemsto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qualities that set them apart from the more common,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minerals - beauty, durability, and rarity.  Only abou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species qualify as gemstones.  Some gemstones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a single mineral.  Ruby and sapphire are varie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rundum.  Emerald, aquamarine, and morganite are varie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yl.  Impurities in the mineral give each variety a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These minerals and their varieties have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ness of color, brilliance, and hardness to qualif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tones.  When cut and polished the scintillating play of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ir crystal surfaces make each unique and beautifu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dditional minerals could qualify as gems bu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rare that an active market doesn't exis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ck is an aggregate of minerals.  Usually, a type of r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several essential minerals and several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essory) minerals.  The accessory minera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mportant to the overall composition of the r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rock was formed determines what types of miner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found within it since mineral deposits orig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istinc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or is interested in finding places where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reasonable abundance because this increases the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ding well-formed and attractive crystals.  He lea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relationships between certain rock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inerals.  For example, diamond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mberlite; crystal geodes occur in certain limestone deposi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is sometimes associated with rose colored qua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minerals can be a challenging proc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and a bit confusing at first.  With some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, or just practice you develop an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amiliar with rock types and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S DESCRIBED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inerals you are likely to observe can be ident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tests and inexpensive equipment.  There are also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such as xray diffraction which are extremely accu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by professionals on minute samples.  As we discu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have a crystal structure which endows them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physical attributes.  Although the crysta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dom very obvious, we can test the attributes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mineral.  The most useful physical attribu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are: color, streak, luster, hardness, cleav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, fracture, habit, crystal structu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re made up of one or more elements.  The formula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mical makeup.  Notation like (Mg,Fe) means th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um or iron may make up this part of the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the most obvious property of a mineral.  Some miner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hose with a metallic luster,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lone.  But most non-metallic minerals, can occu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colors.  Color can be caused by small impur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structure, or structural defects within a cry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 in their perfect state are colorless but if the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races of other elements they can be yellow, red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.  The colored varieties can be many times more valu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less!  In general, a particular mineral will occu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lors.  This gives us a clue to its identit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sts are us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's streak is its color when it is pulverized into a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der.  The most common means to test for streak is to ru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across a piece of unglazed white porcelain tile 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eak plate".  The streak can be dramatical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pecimen.  Streak is an excellent indic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colored and especially metallic minerals.  It's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ith light colored minerals.  If the mineral's hardn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porcelain (6.5) it can't be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plate because the plate powders rather than the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ster of a mineral is the way the surface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light.  This is not to be confused with the miner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Minerals can be of different colors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.  Luster is determined by the surfac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ral's atomic structure.  The luster should be view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ly broken, untarnished mineral surface.  We first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uster is metallic.  A nonmetallic lus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several ways.  As you can guess, lus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ive evaluation and two people may not agree on a speci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there is a significant difference between an adaman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rthy luster.  Use luster as a general gu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antine: brilliant or gem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y, dull: a porous, lusterless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sy: appears to have a greasy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ly: like the surface of a pe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nous: resin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ttalic: a slightly metallic looking 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treous: gla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ness is a mineral's resistance to being scratch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h's scale is used to rate hardnes.  The softest minerals 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the hardest a 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alc   2. gypsum   3. calcite   4. fluorite   5.apat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orthoclase   7. quartz   8. topaz   9. corund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in the scale can scratch any mineral with a lo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umber and can be scratched itself by any item hig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.  Testing kits can be easily obtained from mi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houses or rock clubs.  The Moh's scale is a sc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ardness.  Diamond is actually 4 times har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undum.  Corundum is less than twice as hard as top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a specimen, attempt to scratch it with a sharp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the test mineral firmly but lightly again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your specimen and scratch.  If the test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er you should feel a definite biting or catchi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des the surface.  If it's softer it will slide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.  If it's a close match the biting action may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.  If your specimen can be scratched by fluorite but n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ite then you can assign a hardness of about 3.5 to it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hen testing minerals that are fibrous, granul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ulverized.  They may seem softer than they re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common items used to test hardnes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gernail (2.5)   copper penny 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ife blade or window glass (5.5 -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ened steel file (7+)   emery cloth (8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ness of a mineral may vary a bit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it is scratched.  Mineral Mastery lists the hig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ranges of hardness for each mi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is the tendency of a mineral to break alo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, flat, lustrous surfaces.  Cleavage is an indicator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s are arranged within the mineral crystal.  There are 4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eavage and a mineral may exhibit more than on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:  breaks clean and easy in one or more dir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: breaks in a direction but not as clea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: appears to have cleavage but the break is 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No cleavage is ap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eral may have perfect cleavage in 1 direction and po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leavage in another.  Mineral Mastery lists th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cleavage for each mineral.  You often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 mineral to observe its cleavage as it's easily ob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specimens - especially transparent mineral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leavages are sometimes easily seen with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 is the relative weight of a mineral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volume of water.  SG is determined by weig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nce in air and once suspended in water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weights is equal to the weight of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ced water.  This is divided into the weight of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ir to arrive at the Specific Gravity.  In mathematical ter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weight in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weight in w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 = x/(x -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G is an excellent aid to identification.  You can get a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 of SG by simply comparing the heft to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of similar size.  As you can assume, metallic min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ve a higher SG than the non-metallics.  The SG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arrow range for most minerals.  Mineral Mastery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ranges and you can search on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 mineral fractures can sometimes be an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.  Mineral Mastery uses the following ter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y frac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ven:  A rough or irregular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hoidal:  "Shell like".  Has a smooth curved su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ly:  Sharp jagged surface like broken met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ntery:  Forms elongated splinters.  (fibrous minera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y:  Breaks like clay or ch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inerals will not readily show cleavage but mos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ppear to come in a myriad of shapes but actual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six crystal types.  You don't have to be too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knowing how to recognize them for ident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 crystal systems are: cubic (isometric), tetrag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gonal, orthorhombic, monoclinic, and triclinic.  The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hysical characteristics that you can learn to recogn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book on mineral collecting will give th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s are normally found in a characteristic for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bit" is the way a particular mineral crystal usually g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some terms often used to describe ha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ICULAR: very elongated, needle shaped crys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ORESCENT: treelike in form; branching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RYOIDAL: a globular growth, similar to a bunch of gr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AR: looks like slender, parallel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RETIONARY: appears as a mass cemented togeth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ed, somewhat artificial look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TED:  appears matted or pressed together, like fe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BROUS:  crystals resembling threadlike fi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IATED: a laminated structure of roughly parallel 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MELLAR:  composed of thin layers, plates, or sc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:  A mineral that with no definite crystal form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orly defined masses of small cryst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SMATIC: A crystal elongated in one dir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ATING:  like lines going outward from the center of a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ATED:  Has very shallow, parallel grooves or de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e or more crystal 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: flattened crys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S:  Two or more crystals that grow togethe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e systematic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f transparency of a mineral.  A miner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, translucent, or opaque.  Some minerals can b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depending on the specimen.  Specifying the transpa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eral Mastery is pretty safe because it doesn't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:  you can see through it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ucent:  light passes through but is diffused;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ee through it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que:  no light pass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udging a mineral for transparency, select an edge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5,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ing a hin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Edit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y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with Inquiry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Define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vage  12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Buffer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 1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^' character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12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ure  1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ston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Menu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  7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ness  1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: Example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Box  14, 15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Menu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Statement 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: An exampl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, flopp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inquir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Menu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, .OR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er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Scree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lic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ral kit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h's sca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 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ox  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ategories  1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qu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ess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ity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symbol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, &lt;=, &lt;, &gt;, &gt;=, &lt;&gt;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  1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 13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  1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ucent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cy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Numeri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, Advance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