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al Mastery package comes on 3 disks.  The demo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demonstration and tutorial and requires C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on a floppy system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e have no control over how ShareWare distribu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chive/package the Mineral Mastery files.  Theref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 to check that the files are on the right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on the respective dis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(program disk):  mm.exe, drive.dat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(data disk):  advanced.dbf, advanced.dbt, minterms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terms.dbf, introduc.dbf, les1.les, les2.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(demo &amp; documentation disk): mm.doc, vario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(*.txm, *.pic), demo.sh~, demo.bat, st.exe, st1.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s are on the right disks(see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: A&gt;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neral Mastery, see "Installation" on pag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, find the file MM.DOC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: A&gt; copy MM.DOC prn    Be aware th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Shareware disk does not depict ac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ike the printed registered version.  We'v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s best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to report errors, for help using the program,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isks.  We'll send the 3 disks for $12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scientific questions.  Those are best answe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useum, college faculty, State mining off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ve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8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a, AZ 852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820-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