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Spelling BEEZ 2.0.  The authors are, Dr.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, and Orlando Dare.  Both are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lightful children's spelling program that provide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ral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paragraph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ntastic new spelling program that really talks!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-board or PC speaker support and high resolut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existing word files or enter your own words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500 of your own word files.  Get visual and/or aural re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rect responses. 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640K RAM, VGA and DOS 2.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9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rasic Spelling on one computer and a separat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VOC word files.  For $29 he/she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ditional visual subject files.  Of cours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lways also available to registered owners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nsist of 152 files wh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elete this VENDOR.DOC before distribut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B_SPL2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