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PELL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SPELL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newsletter, information on upg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needed: Hard Disk, 256K RAM, DOS 3.0, CGA Graphic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SPELLERIFIC is a game to help you practice spell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displays a word on the screen for an instant, then you must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by typing it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its your country against an opponent.  Each time you spe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correctly, your team wins a point.  If you make a mistak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gains a point.  A board containing nine flags must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team to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Shareware. Register through TexaSoft, PO Box 1169, Cedar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. EXP) U.S. Ord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955-TEXAS, Others: 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 We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Distribute this disk und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 sexually explicit material.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