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           Subscription and Registration         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 an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OR is priced, by the length of time you s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a service.  And on how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EXPEDITOR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XPEDITOR Multiple Us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counts and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       EXPEDITOR Single User               01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pedito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riting/study group of 2 to 4 students (which can include</w:t>
      </w:r>
    </w:p>
    <w:p>
      <w:pPr>
        <w:pStyle w:val="PreformattedText"/>
        <w:bidi w:val="0"/>
        <w:jc w:val="left"/>
        <w:rPr/>
      </w:pPr>
      <w:r>
        <w:rPr/>
        <w:t>a parent or teacher) working together should use this for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itl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, group, school or comp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 Titl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(group name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riting/study group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______________________________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imited registration (with free updates on request $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year subscription (with free updates plus s/p)  $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 subscription (with free updates plus s/p) $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year subscription (with free updates plus s/p)   $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subscription . . . . . . . . . . . . . . .  $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Your selection plus s/h) . . . . . . . .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MO: 6.725% sales tax or Tax ID# ______________)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ay to Nine-Patch Software or purchase order) $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EXPEDITOR Multiple User Site License         01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pedito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r a writing/study group of 2 to 4 students (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parent or teacher) working together, plea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 User form as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site license extends service to a number of users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.  A coordinator makes the required number of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oordinato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imited registration (with free updates on request $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year subscription (with free updates plus s/p)  $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 subscription (with free updates plus s/p) $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year subscription (with free updates plus s/p)   $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subscription . . . . . . . . . . . . . . .  $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age* (_____) X 50% of above selection 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Your selection plus working copies and s/h)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MO: 6.725% sales tax or Tax ID# ______________)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ay to Nine-Patch Software or purchase order) $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ultiple usage is the number of machines or peopl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use EXPEDITOR at one time minus o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    Discounts and Commissions              01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pedito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writing/study group of 2 to 4 students (inclu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or teacher) working together use Single Us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site license extends service to a large group of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e coordinator makes the requir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alue of local trainers is recognized by a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n new applications.  If you have sub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or registered)  EXPEDITOR, you can train ot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at human touch man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NER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all applications enclosed (with payment)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tax, shipping and handling (and subtract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registrations and subscriptions . . . . 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20% of the above . . . . . . . . . . 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able to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a person, then Social Security Number)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/Registration Number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 Titl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 Phon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             EXPEDITOR                          01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te)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te) Coordinato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registration (with free updates on request $ 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year subscription (with free updates plus s/p)  $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subscription (with free updates plus s/p) $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year subscription (with free updates plus s/p)   $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subscription . . . . . . . . . . . . . . .  $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age* (_____) X 50% of above selection 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Your selection, multiple usage, and s/h)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MO: 6.725% sales tax or Tax ID# ______________)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 to Nine-Patch Software). . . . . . .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ultiple usage is the number of machines or peopl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use EXPEDITOR at one time minus o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