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UCH TYPE TUTOR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Copyright 1988-1992, David P. Gray, Gray Design Associ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Member,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 O N T E N T 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1.      Spec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2.     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3.      Revision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4.      Program self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5.      USER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5.1   Start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5.2   Menu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5.3  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5.4   Speed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5.5   Tutorial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5.6   Utilitie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5.7   Gam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5.8   Option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5.9   Calculating your mist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6.     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7.      Registration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8.      Methods of pay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9.      User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10.     Distribution 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11.     Disclaimer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12.     Association of Shareware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 SPECIFICATION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TUTORI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Has eight graduated lessons and adapts itself automatical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users skill level.  Bar graphs showing progress ar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available after each set of les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SPEED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Is designed for typists and companies to measure typing sp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GAM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Adapts itself to the typists skill, forcing the user to type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and faster throughout the five skill lev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 SYSTEM REQUIREMENT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is designed for minimal system requirements and should be ru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 just about any IBM PC type or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hough the program includes several graphical type screens, they are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nstructed using the standard IBM graphical character set and so no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dapter card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UCH TYPE TUTOR will run in multiple colors on a color screen and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un in monochrome on a monochrome adap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  REVISION HISTORY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0   Nov 22 1988 ....... Baseline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1   Jul 28 1989 ....... Include demo time-out and dela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2   Sep 11 1989 ....... ASP membership, new colors, name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3   Nov 18 1989 ....... Flush files when s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4   Apr 29 1990 ....... Added self-check prot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0   Sep 01 1990 ....... Removed delay screen (hurrah!), added more le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sentences, allowed space to terminate senten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added shortcuts to menu selection bo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1   Feb 10 1991 ....... Upgrade for DOS 4 (fixes problem saving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files), fixed some spelling mistake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minor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2   Feb 27 1991 ....... Fixed sentences for ; and o which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characters inappropriate for the current les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3   Apr 16 1991 ....... Replaced offensive "h" sent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3.4   May 14 1991 ....... Added 1-800 telephon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0   Oct 21 1991 ....... Added options menu, mouse interface, extra tuto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stats, configurable lesson number, lesson leng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colors, lesson threshold speed, utilities menu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show history file, record mistakes in tutoria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speed tests, removed -b (non-bios)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1   Sep 03 1992 ....... Minor documentation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2   Jul 30 1992 ....... Fixed timer overflow for extremely slow typ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ab/>
        <w:t xml:space="preserve">  which sometimes caused negative spee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0   Sep 08 1992 ....... Fixed bug in start up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1   May 31 1995 ....... Fixed problem running from withi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4.  PROGRAM SELF-CHECK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provides a measure of protection for itself against accid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rruption during downloads from bulletin boards.  A self-check is perfor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the program starts up and will notify the user upo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e that the program must be run from the directory where it resides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f-check will f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  U S E R   G U I D E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1  STARTING PROGRAM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start TOUCH TYPE TUTOR from the DOS prompt type: T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is an alternative method of starting TOUCH TYPE TUTOR which suppl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of the user from the command line.  This is the same name you would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running the tutor in teach-mode and allows an automatic way of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.g. from a batch file, so that you do not need to type in your name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ime you ru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For example if the name you use is "Fred" start the progra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typing: "ttt -nFred" or "ttt -n Fr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The "-n" is a standard way of specifying switch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2  MENU SELECTION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rogram features menu boxes for ease of use.  Select the desire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ing the up and down arrow keys and then hit enter.  Select the QUI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turn one menu level back and finally to quit the program from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lternatively, you can type the first highlighted character of each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choose that selection or if you have a mouse connected to your compu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lick the left mouse button over the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member to use the online help provided if you are not sure which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3  MAIN MEN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ED ............... an easy way of measuring the speed of a typis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able styles of text in various categories.  This mode does assum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asic proficiency at touch typing.  The typist is allowed to practice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ew lines of text before the proper measurement takes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TORIAL ............ a graduated series of lessons to enable anyon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arn to touch type.  It does not assume any prior skill but will adapt itse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the proficiency of the 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AME ................ designed to help you familiarize with finger 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well as provide some light hearted reli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PTIONS ............. you can change screen colors, wpm threshold,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s and enable or disable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4  SPEED MEN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lock will not start timing your responses until you typ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.  At the end of the real test (as opposed to the warm up)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sults will be written to a file called RESULTS.TTX.  The resul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peed test are stored in the file RESULTS.  This file is overwritten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very completed speed test.  It provides a copy of the results for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rposes after the test has been comple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le typing you can optionally switch the beeper ON or OFF with the !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abort a session early by hitting the ESC key at any time but if you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your speed will not be calc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ENERAL ............. general style of text on which your speed can be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GAL ............... legal style of text on which your speed can be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DICAL ............. medical style of text on which your speed can be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CHNO .............. computer style of text on which your speed can be t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USTOM .............. by editing this file you can add a totally new styl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xt to the list.  To edit this speed test file use either the EDLI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ich is described in your MS-DOS manual, or use any editor or word proces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may have on your system.  Remember to save as ASCII if you are using a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cessor and remember NOT to use special word process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5  TUTORIAL MEN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irst time you enter this menu you will be asked for your name.  Your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used to create a file to save your results at the end of each sessio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re than one person uses TOUCH TYPE TUTOR on one computer then please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ure you do not use the same names and so avoid confusion.  You may use spa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s and underlines in you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RT NEXT SCREEN ....... you will be presented with a series of lesson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radually introduce more keys from the keyboard.  The computer assesse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ess at the end of each session and decides whether it is time to pro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to the next lesson.  The SHIFT key is not introduced until lesson 8. 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n all characters are presented in lower case.  After lesson 8 you mus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HIFT key as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clock will not start timing your responses until you type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.  TOUCH TYPE TUTOR adapts to your level of skill giving you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actice with the characters you find hard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esults of the tutorial lessons, referred to as "history files"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vailable from the Utiliti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bargraph is shown after each screen showing your relative performance on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.  Only keys which take part in the lesson are highlighted.  One blo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wn for each mistake made for a key, and also as a measure of the tim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press the key.  At the end of a lesson a chart is drawn show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erformance in words per minute throughout each screen of the les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istakes and timings for each key are averaged out since most key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d more than once in a screen.  The blocks used to show relative timing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keys are normalized and do not indicate any specific time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S INTRODU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IS LESSON .......... this shows a picture of the keyboard with the new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his lesson highlighted.  A list of keys with finger positions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es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NGER PLA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ANY KEY ............. this provides a handy reminder for which fi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uld be used to press which key.  Again, a picture of the keyboard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keys and instructions highlighted as you press a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TILITIES ............... this takes you to the Utilitie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EEPER ON/OFF ........... this toggles the state of the beeper used to sig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n you make a mistake.  The current state of the beeper is shown here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each typing screen in the top right corner.  While typing a screen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it ! to toggle the bee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6  UTILITIES MEN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menu is available from within the Tutorial Menu and ha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or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CE LESSON NUMBER ..... allows you to change the lesson number currently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you in the TUTORIAL mode.  Forcing the lesson number will disrup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earning progression but is provided for complete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are unable to reach the required speed to progress through the less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 better way is to change the speed required for promotion to the next les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change this from the Options Menu in the Main Menu level. If you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esson number here, it will revert to the lesson found in your histo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next time you start TOUCH TYPE TUTOR unless you complete a lesson and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esults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W HISTORY FILE ....... prints your history file on the screen.  Th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 is written every time you complete all the screens of a lesson and requ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results be saved to disk.  It shows the lesson number, the spee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ttained and the date for each completed les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history files are stored in files whose name is of the form NAME.TT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here NAME is the name you typed in when prompted at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torial.  These files are updated only at the completion of all the scre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a les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7  GAME MEN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imple game is designed to teach both familiarity with the posi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keys and also to encourage consistency of typing speed.  The key to wi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game is to type consistently while gradually increasing your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object of the game is to move the person who seems to be trapped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ving conveyor belt heading toward a rather fearsome looking spear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tice a white letter appear above the person and that typing the letter a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erson to jump away from the spear.  As more letters take its plac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 type them until the person makes it all the way to the left end of the be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thus to safety.  You may also notice, however that the belt seems to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aster too, and the spear gets closer and clo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8  OPTIONS MENU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menu is available from the Main Menu and has the following selectors: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LORS .............. you can select a color scheme from one of the pre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ts.  Your selection will be remembered next time you start TOUCH TYPE T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PM THRESHOLD ....... this option allows you to change the speed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gress to the next lesson in the tutorial.  If your speed matches or exc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value after completing all the screens of a lesson then you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moted to the next lesson.  A value of 30 words per minute has been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ppropriate to provide a challenging goal for a fast learner, however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 a higher or a lower value to suit your own pace.  The lower the valu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faster you will progress.  If you set the value too high, you may bec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ustrated by not seeming to progress fast enough.  On the other hand, s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value too low may give you a false sense of achievement and cause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lete the course without actually learning to touch type properly. 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ion will be remembered next time you start TOUCH TYPE T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UMBER OF SCREENS ... changes the number of screens that make up a le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the Tutorial Menu (note that this is effectively "cheating" and it i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individual users to decide whether this is more beneficial to their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an the normal operation of the program).  When you have complete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creens for a lesson, the results will be written to your history fil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.  Your selection will be remembered next time you start TOUCH TYPE TU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ABLE MOUSE ........ if TOUCH TYPE TUTOR detects that a mouse is presen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ouse interface will be available automatically.  This should work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ouse that uses the standard MicroSoft mouse device interface (the INT 33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ndard which includes all MicroSoft and Logitech mi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ABLE MOUSE ....... the mouse can be disabled while in TOUCH TYPE TUTO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lecting "disable mouse" in the Options Menu.  The disable mouse is provi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those who prefer the keyboard interface for menus and find the mous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acting.  You can re-enable it by toggling the same selector which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eads "enable mous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5.9  CALCULATING YOUR MISTAKE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re are several ways to check your typing against the sentences gene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e is to simply match letter for letter what you type versus what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ve typed.  This can prove disastrous if you get "out of sync"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entence.  For example if you type an extra letter such as in "commputer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should have typed "computer", your text will appear wrong for every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yped after that until you happen to notice what happened and get back in sy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same thing can happen if you type too few letters.  Other computer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utors adopt this approach which proves annoying and less than satisfa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other way is to try to automatically re-synchronize the matching up of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d words that you typed after you make a mistake.  This would be the ide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owever it is not foolproof and can just as easily go wrong, especial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aracters, a whole word or even a whole sentence were accidently missed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s one area where a human operator will be able to spot where the mistak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de far more easily than a computer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method TOUCH TYPE TUTOR adopts is to force the synchronization.  In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ords, you can't continue after a mistake until you type the correct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nly one mistake is counted for each occurrence however, so the to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mistakes will be correct.  Although the flow of typing is interrup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approach, this was felt to be preferable to presenting possibly in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atistics by method two above, and the annoying run-on problem of metho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6.  REGISTRATION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is distributed as shareware or "try before you buy"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are required to register this software if you continue to use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n initial evaluation perio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either Gray Design Associates nor David P. Gray receives any compen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rom the purchase of the original disk.  The fee paid goes entirely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or and does not cover the cost of the program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registering you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.  The latest registered version including extra tutorial sent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2.  Instructions on how to brand your name or company na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 xml:space="preserve">opening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7.  REGISTRATION FORM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UCH TYPE TUTOR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AME       ____________________________________________________________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NY    ____________________________________________________________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REET     ____________________________________________________________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ITY,STATE ______________________________________   ZIP _______________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UNTRY    ______________________________________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ELEPHONE  ____________________________________________________________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ed by Shareware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check or circle selection: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 ]  TOUCH TYPE TUTOR (DOS) ....................  $20.00  plus S&amp;H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 ]  TOUCH TYPE TUTOR for Windows ..............  $20.00  plus S&amp;H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 ]  Both versions above .......................  $30.00  plus S&amp;H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ks:     [ ]  5.25" (360k) add $4 S&amp;H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[ ]  3.50" (720k) add $5 S&amp;H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IL TO:   David P. Gray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.O. Box 333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thboro, MA 01532, USA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ADIAN, OVERSEAS and CREDIT CARD orders please see below for approved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ethods of payment.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lease indicate how you obtained this software e.g. mail order, BBS,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ore, CD-ROM, friend etc. (if obtained from a store please put the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tore and brand name from the packaging)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URCE ________________________________________________________________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CE  $__________________________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8.  METHODS OF PAYMENT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A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can order by sending check, cash or money order to David P. Gr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O Box 333, Northboro, MA 01532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with VISA, MC, AMEX or DISCOVER from the Public (software) Librar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lling 1-800-2424-PsL or 713-524-6394 by fax to 713-524-6398 or CIS 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71355,470, these numbers are for CREDIT CARD ORD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avid P. Gray CANNOT BE REACHED AT THE NUMBERS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SE NUMBERS ARE FOR PSL, A CREDIT CARD ORDER TAKING SERVIC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O NOT send credit card numbers direct to David P. 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insure that you get the latest version, we will be notified the d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r credit card order and we will ship the product directly to you. 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questions about the status of your shipment, refunds, registration op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duct details, technical support, volume discounts, site licens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ust be directed to David P. Gray, P.O. Box 333, Northboro, MA 01532, 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ADIAN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SA, MC, AMEX or DISCOVER (phone our USA credit card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.S. Dollars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anadian Postal Money Orders in U.S.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vellers Checks in U.S.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ecks in U.S. Dollars drawn on a U.S.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CANNOT ACCEPT CHECKS DRAWN ON CANADIAN B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USTRALIAN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r cheque, BANKCARD, MC, or VISA please send AUS$35 or AUS$50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dgetware, PO Box 496, Newtown, NSW 2042, AUSTRALIA or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(02) 519-4233, fax (02) 516-42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K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SA, MC, AMEX or DISCOVER (phone our USA credit card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can also accept English cheques in Pounds Sterling.  Please se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quivalent amount at the prevailing exchange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THER Foreign Countr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VISA, MC, AMEX or DISCOVER (phone our USA credit card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.S. Dollars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ravellers Checks in U.S. Doll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ternational Money Orders in U.S. Dollars drawn on a U.S.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ertified Bank Draft in U.S. Dollars drawn on a U.S.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hecks in U.S. Dollars drawn on a U.S.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CANNOT ACCEPT EUROCHEQUES they cost more than their value to ex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9.  USER LICENSE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You are granted a limited license to use this software for evaluation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f you wish to continue using this software after evaluation, you are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register your copy with the author (see registration section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anies wishing to use this software in multiple locations con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hould refer to site license rate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e offer a 50% discount for volume sales, or if you prefer, site licens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Number of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Up to  10 ........................  $ 1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Up to  25 ........................  $ 2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Up to  50 ........................  $ 50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Up to 100 ........................  $ 75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ab/>
        <w:tab/>
        <w:t xml:space="preserve">Over  100 ........................  $ P.O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0.  DISTRIBUTION LICENSE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s the exclusive copyright holder for this software David P. Gray author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ion only in accordance with the following restri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This software package, including all related program files and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files, CANNOT be modified in any way and must be distributed as a comp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ackage.  Disk vendors may add their own batch/documentation fil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urpose of user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No price or other compensation may be charged for this software package.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tribution cost may be charged for the cost of the diskette, shipp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handling as long as the total does not exceed US$6.00 in the U.S. and Canad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US$10.00 internation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This software package CANNOT be sold as part of some other inclusiv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r can it be included in any commercial software packaging offer, withou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ritten agreement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Licensee shall not use, copy, rent, lease, sell, modify, decomp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disassemble, otherwise reverse engineer, or transfer the licensed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xcept as provided in this license.  Any such unauthorized use shall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immediate and automatic termination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This software package including all documentation may not be trans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any form whatso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This software is not to be used as an enticement to purchase another produ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out a written agreement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You may not list any of our products in advertisements, catalogs,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literature which describes our products as "FREE SOFTWARE".  Sharewa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"try before you buy" software, it is not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                         IMPORTANT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    This software package may NOT be distributed via RETAIL RACK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    without an individual written agreement with David P. Gray.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    A sample of your packaging must be enclosed with any request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    for such an agreement.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    ALSO this software package may NOT be distributed on a CD-ROM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    without an individual written agreement with David P. Gray.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                                                                   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**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Publishers wishing to include a diskette of this software packag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magazine may do so in accordance with the Distribution Restriction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above.  If the version you have is over six (6) months old, please cont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uthor, David P. Gray, PO Box 333, Northboro, MA 01532, USA to ob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latest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*   Individual and Company Users should refer to USER LICENSE details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1.  DISCLAIMER OF WARRANTY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hareware evaluation version is provided "AS IS" and the author mak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ranty of any kind, expressed or implied, including without limitation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arranties of merchantability and/or fitness for a particular purp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Good data processing procedure dictates that any program be thoroughly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with non-critical data before relying on it.  The user must assume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risk of us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In no event will the author be liable for incidental, consequential, indi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r other damages including any lost profits or lost savings arising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use of, or inability to use the software even if the author has been advise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possibility of such damages, or for any claim by any other party.  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no event shall the liability for any damages ever exceed the price pai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software, regardless of the form and/or extent of the cla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12.  ASSOCIATION OF SHAREWARE PROFESSIONALS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is software is produced by David P. Gray who is a member of the Assoc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of Shareware Professionals (ASP).  ASP wants to make sure that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inciple works for you.  If you are unable to resolve a shareware-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problem with an ASP member by contacting the member directly, ASP may be 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o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SP Ombudsman can help you resolve a dispute or problem with an ASP memb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but does not provide technical support for members' products.  Please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the ASP Ombudsman at 545 Grover Road, Muskegon, MI 49442, USA or se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CompuServe message via Easyplex to ASP Ombudsman 70007,3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END OF MANUAL.DOC  </w:t>
      </w:r>
      <w:r>
        <w:rPr>
          <w:rFonts w:eastAsia="Geneva" w:cs="Geneva" w:ascii="Geneva" w:hAnsi="Geneva"/>
          <w:i/>
          <w:iCs/>
          <w:color w:val="000000"/>
          <w:sz w:val="24"/>
          <w:szCs w:val="24"/>
        </w:rPr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