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odeMan is a Morse Code practice Oscillator program that can play, in Morse Code, files or text you enter.  It has options for displaying or hiding the letters and code as the audible tones play.  CodeMan can also let you test yourself by playing code and having you guess the letter or giving you a random letter and having you guess the code.  Sound outputs conform to the International Morse Code as published in the American Radio Relay League Handbook (Seventy-First Edition - 1994).  Works in all versions of Microsoft Windows(tm) (95, 3.11, 3.1, NT).  This software is fully functional, but time/usage limited.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up Instruct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Start Microsoft(tm) Windows and unzip the file with PkUnZip.EXE or comparable progra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In File Manager or Explorer find Setup.exe in the directory (folder) where the product was unzipp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 Double click on Setup.ex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you register, you get unlimited use and technical support.  The registration amount for CodeMan is $12.00 + $2.50 for shipping and handling.  Upon registration, you will receive a registration code you can enter on your computer with your name to complete the registration process, giving you unlimited use of CodeMan on your comput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register on Compuserve, "GO SWREG" and double click select "Register Shareware".  In the "Register Shareware" window, double click "Author's User ID".  Enter "102136,3077".  The search executes.  Double click "Display Selected Titles".  All the CRA titles appear.  Double click on the appropriate title.  Click "Register". Your Compuserve account will be billed for the registration amou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register by mail, send $14.50, your name, and address to CRA, 9814 Indian Queen Point Road, Fort Washington, MD  2074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RA has several applications on CompuServe forums that might be of interest to you.  We briefly list them here for your convenience.  Each description concludes with the forum Go Word, Download file name, and Registration ID in Parenthes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arm Clock for Windows95:  A fast program with 10 daily repeating alarms, 10 appointment alarms, and a countdown timer.  You can easily set the dates, times, and messages for all alarms.  It's like the Microsoft(tm)Timex (tm) Datalink application, but better because:  It doesn't require the $100 watch.  It operates stand-alone, using your computer as the watch; It is a fully 32 bit program instead of 16 bit; It has a countdown timer.  (WINSHARE, Alarm32.zip, 121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alendar:  Loads 3x as fast as Microsoft Schedule+.  Prints portrait and landscape calendars in 4 sizes including Daytimer(R) size and 8.5 x 11, with and without borders.  Optionally shows holidays; saves and prints daily memos.  Has an event timer. (WINSHARE, Calendar.zip, 1000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deMan:  Practice Morse Code oscillator.  Enter text from the keyboard or a text file, and play it in Morse Code at various speeds and frequencies to practice learning Morse Code.  Sounds conform to the International Morse Code as published in the American Radio Relay League Handbook. (ACTION, CodeMan.Zip, 917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asyLock:  Lets you control how long, and how many times users can try your software for free.  Then they must purchase your software to continue use. Don't pay $659 for timeLOCK ™, when you can get EasyLock for $197.  Monitors time and usage, Displays detailed ordering information, Automatically generates unique registration codes, Saves on shipping costs through email fulfillment, Protects MIDI files from exploitation, Super easy function call, Properties allow customization (MSBASIC , EasyLock.Zip, 1307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diDemo:  Demonstrates 18 beautifully sequenced rag time songs.  Songs are so carefully rendered from the original scores, they seem like actual performances. (WINSHARE, MidiDemo.zip, 1001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usic Director:  The only multimedia sequencing program that can play MIDI files, Wave files, and Audio CD ROM tracks in any order.  Version 3.0 is designed for Windows95 (WINSHARE, Director.Zip (version 2.0), 9172 or Dir32.Zip (verision 3.0), 1253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uikTime:  allows you to start, pause, and resume timed events.  It supports event naming, shows time even when shrunk to an icon, and keeps track of multiple instances. (WINSHARE, QuikTime.zip, 1348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a Wolf:  Multimedia naval battle game.  Steer your ship around the sea, destroying the enemy sub which will come at you from all directions.  You can destroy the Sea Wolf sub by depth-charging him. (ACTION, SeaWolf.Zip, 871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F-171:  This PageMaker 6.0 file turns blank paper into a completed SF-171 (Application for Federal Employment). (WINSHARE, SF-171.zip, 1349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quares:  Multimedia board game with Scott Joplin's "The Entertainer" as a reward song.  Non threatening game whose objective is to complete as many squares as you can.  You can play against another person or against the computer.  Great for children and adults.  (WINGAME, Squares.Zip, 913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sectPr>
      <w:type w:val="nextPage"/>
      <w:pgSz w:w="12240" w:h="15840"/>
      <w:pgMar w:left="1440" w:right="720" w:gutter="0" w:header="0" w:top="72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