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in Word Pow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upporting materials,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re copyrighted 1993, by BC Enterprises Software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hareware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in Word Power for Windows (Windows Latin) is mark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which means that you can try the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it.  We suggest that you limit the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days.  If, after that time, you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 Word Power for Windows, please send $24.95 to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 Software, P.O. Box 18, Front Royal, VA  226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 and educational institutions may buy single cop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urchase a school site license for $1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gister your program,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necessary to remove the reminder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-registered version of the program. You will also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15 files in each word category, for a total of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nd 400 sentences.  Additionally,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pronunciation module with sound files that giv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 on your acquisition of Windows Lat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Enterprises!  We have worked hard to bring a progra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you build your Latin vocabulary, but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nd easy to use.  We think Windows Latin fits this bi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rected toward anyone who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etter working vocabulary in the Latin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so much meant to teach you Latin as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drill.  However, the program does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for each of the words used.  This will help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the real-world usage of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ing program contains a total of 1200 word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ntences), and 400 sentences for translation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 down into three categories: Nouns, Ve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s/Misc.  The third category is predominantly adj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veral tests of adverbs, prepositions, and pronou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he sentences for translation are sentenc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word lists.  Up to 400 hundred new 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a category called User File.  Additionally,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words can be replaced or modified. 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is broken up into 20 tests of 20 words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fers two separate testing formats for drill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-- multiple choice and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the shareware version contains only 300 wo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and 100 sentence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think that learning 1200 Latin word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.  Compared to the total number of words in a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rue.  But compared to the working vocabular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fairly fluent in Latin, 1200 words is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you can learn the words in this program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tenses and sentence construction, you will be wel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a good working knowledge of Latin.  In fac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at how soon you will be able to read in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Windows 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Latin is written in Microsoft Visual Basic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Windows 3.0 or higher, running in Standard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Any computer which can run in at leas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 run Windows Latin, although faster compu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ave improve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Latin is optimized for screen resolutions from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to 800 by 600.  Higher screen resolu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and may cause the program display to b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run the program at a resolution higher than 8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, the program will ask you if you want to g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Latin comes with an easy to use setup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all files to the proper directories and de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iles.  Since most of the Windows Latin files are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installation program to install Windows La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wnloaded the program from a BB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hing to do is to copy all the file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either a 3 1/2 inch diskette or a high-density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diskette, and install from a disket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ceived the program on more than on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sk vendor, then you should start install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rked disk 1 or disk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are ready to install the progra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ile, then Run... command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o install from the A: drive, type in "A:INSTALL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B: drive, type in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ask you in wha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Windows Latin files placed. 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:\Latin, but you can choose any valid drive an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pecify a directory, the Install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that directory.  Windows Latin does not p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Windows o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pying is completed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hell to DOS in order to decompress the wor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which are kept in the file LATINWRD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this successfully, the wor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and located in your Windows Latin sub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is unsuccessful, you will need to manual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WRD program before you use Windows Latin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use File Manager to show you your Windows Lati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 LATINWRD.EXE.  Alternatively, you c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change to your Power Latin directory, and type LATIN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ystem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way Windows runs in 386 enhance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ecompression may actually occur in a background window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Latin Install continues in the foregrou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and nothing to worry about.  In standard mode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decompres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Install program will create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(if don't already have one), and place an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ti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etting a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ost helpful functions of Windows Latin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graphically display your progress via a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ng package.  In order to keep track of the data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charts, the program allows you to enter up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At least one user must be entered for the program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run Windows Latin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user name.  The first name you en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current user.  After that, you can enter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and choose a current user from among them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enter more than one user, but you must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xit the User window, the program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ata files for everyone you entered, as well a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le which keeps track of the other files.  The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s kept in a file called LATNUSER.DTA. 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ata is kept in files with the first eight (or f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user name, plus 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and edit current users from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Windows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in Menu Screen, you will notic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ve different categories of tests which you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, Nouns, Adj./Misc., Sentences, and Custom.  Ite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is Program Maintenance.  To choose any of the test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 Maintenance, use the mouse to click on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-- clicking on the words will not produce an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the bottom of the screen is a se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, and offering the buttons "User", "Sta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nunciation", "About", and "Exit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Choosing Test Number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decide which category of tes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 new window will pop up in which you can choose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1 through 20), and the test format.  The thre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re multiple choice, which deals with one word at a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, which deals with five words at a time; and typ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are given an English word and you need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the test format, click the radio but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want.  To choose test number, click on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rrow, and choose a test number.  It is a very simp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no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he Sentences tests, you cannot choos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Only multiple choice is available. 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atin to English, or English to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ustom tests will not be available unles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.  All twenty words in a custom file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 i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. The 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.1. The Multiple 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ultiple Choice test is very straightfor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difficult to understand.  The targe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at the top of the screen.  Underneath the targe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r definitions.  You must choose the numbe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finition of the target word.  The program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the right choice.  If you miss a wor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this, and will also point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rm title, the program notes which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est you are taking.  At the bottom lef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he word you are currently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 to the next word, click on Next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kip words without guessing their meaning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a good idea to do so.  To exit from the tes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.2. The Match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ching Test is just as simple as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est.  On the left side of the screen are fiv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with the letters A through E next to them. 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screen are the translations, with boxes nex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tch up the correct word with the translation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e the drag-and-drop method.  (Click and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on the letter, then, still hold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"drag" the letter to the box on the right.)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turned on, then the program plays a few not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 letter in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hange a letter, then you can "undo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letter by double-clicking on it.  Of course,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placed with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see the sentence associated with a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through entering your choice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button at the bottom right of the screen.  At that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display a happy face for each word you got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not-happy" face for each word wrong.  If you want to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ords, you can click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program displays which words ar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the "Next" button changes to "PUSH ME!".  Click tha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the next set of words.  If you want to end the tes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.3.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ype word test, a box comes up with 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t the top.  You need to type the Latin equivalent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ox.  If you need to type an accent, push the tilde (~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will scroll through all possible accents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s which are correct will go into th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the incorrect words will be listed in th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for words are not available during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7.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ing the Stats button on the main menu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sophisticated graphing package which help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ess in learning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ng package will show you many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s.  The graph loaded when the function firs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the percentage of right and wrong answers on all t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aphs, shown in the pick list under "Available Graph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the percentage of right and wrong in each categ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right and wrong for individual tests in a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program will show you how much you have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tegory of words, as well as which tests you hav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words you have attempted.  These last two 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making sure that you have done all the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the Available Graphs pick list is a "Graph 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ist, in which you can choose from several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s, including bar graphs and pie graphs.  Which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available depends on what figures are being grap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pick box on the left is the "Graph Backg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hich changes the background, as well as the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users while in the graphing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User button in the bottom right hand corn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rase the figures the program uses to generate 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et function from the U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s generated by the program can be prin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or copied to the clipboard.  If you are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, it can be output in either color or black and whi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pying to the clipboard, the graph is copied in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metafile format.  Since metafiles can be stret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to any size, they are very convenien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graph in anoth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s generated by the program can help to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s in which you are weak and need to concentrate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r study can be much more eff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8.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ut box tells a little bit about the Windows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ncluding the all-important matter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should be sent, and how much they should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aintenance window offers an easy w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the Windows Latin program to your tastes. 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intenance window, you can set many program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use of sound and fonts.  Additionally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modify the data files which come with th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 out any or all of th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oad the File Maintenance window, the 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used will be automatically loaded as well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any word file, then the file Latin1.1 (first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d file) will be loaded.  The na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ord file is displayed a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, for some reason, the word file cannot be fou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ays "No File Loaded."  (If you ever go in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and have "No File Loaded" show up, you probab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new path to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, the name of the file you are working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top left of the window. 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umerical file name.  For instance,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hird test in the verb category,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be Latin1.3, rather than VERBS3.  Latin1.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file name on disk of the third test (or word fil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s category.  This is because "Verbs"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listed in the Windows Latin program and i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oxes.  All the data files on the disk ar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 For example, the tenth data file in the category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amed Latin2.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aintenance window has a pulldown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top, and a set of four pushbuttons along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buttons are Next, Previous, Blank, and Restor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operate on the words in the currently loaded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nd Previous buttons will show you the next or previou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 The Blank button will erase all fiel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d.  The Restore button will restore all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vious contents, in case you make a chan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you do not want.  Once you go to the next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however, changes cannot be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fields, simply click the mouse on the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, or use the Tab key to change fiel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ee the current edit field because it ha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n accent, type the basic letter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"tilde" key.  This is generally locate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key, and just above the tab key, on the top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Pushing the tilde key repeatedly will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accents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enu has four choices, Open, Print, Pri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Qui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1.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oose open, another window appears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which word file you want to use.  The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pretty self-explanatory.  The file you specif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for in the current directory or the current pat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pick is not found, the program will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file.  If you are trying to open one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n you will probably want the program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therwise, you will probably not want to creat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nter a path where the fil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2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oose the Print funct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sk you if you want to print the current fi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urrent word file can be printed.  If you s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ant to print, then another box will pop u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printing.  The printed output is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nt, at 12 point.  (If the current screen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or printing, the program substitutes Couri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low dot-matrix printer, then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advised to print using the print spooler, since prin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very long time.  With a laser printer, the prin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acceptably brisk whether you use the spooler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rinting function uses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the printed output may take one, two, or sever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3.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make it as easy as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rogram, we include this function to print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hich you can s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box, enter your name, address, city,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, etc.  The program will be shipped to the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pecify disk size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please tell us where you obtained the program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c as possible; for example, please tell 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r which disk vendor you receiv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(This helps us with marketing and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done filling in the form, click o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n, most importantly, send the form in with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4. Qui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closes all files, saves sett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menu has five functions: Path to Data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Play Sounds, Fonts, an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1. Path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a path to data tells the Windows Latin progra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your data files.  This allows you, if you wan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program files and data files in different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Latin program uses this path when it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for saving user informat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s are written to the current 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the specified path.  So,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DATA" as the path to data but are running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:\Latin", word files will be read and written from "C:\DAT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itialization files will be written to "D:\Lat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t an incorrect path using the Path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receive a message about this if you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ad any of the data files.  You will then have to s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Setting a path when you receive an error messag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th that is saved for use by the Windows Lat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the program.  For example, if you use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ption to set the path as "E:\", but then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change the path to "C:\", then the "C:\"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for use by Windows Latin program, not the "E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imply keep your word files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indows Latin program, you will never need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path.  The Setup program automatically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program files to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2. Fi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the program cannot locat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you do not know what directory they are i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to locate the word files.  (Problems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iles can occur, for example, if you start the Windows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other than its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search all directories on a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start with "Latin".  The Windows Latin word fi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Latin", followed by some numbers.  If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a large number of files (80 to 100)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tin", you can be pretty sure that you have fou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function, click the Go button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to a new directory, just click o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The program will then ask you to confirm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new path.  To exit without setting a new path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has more than one hard dri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drive to search in the driv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you can change the file specif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searches for.  For example if you change "Latin*.*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EXE", the function will find all .EXE files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So, this function can be used as a general purpo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3.3. Play So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Sound ON means that the program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s it runs.  When sound is on, many differen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ound.  However, it is not necessary for the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of the program includes WA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with pronunciation.  A Windows 3.x compati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required to play these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Due to the way in which Microsoft Window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it is possible that other programs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ound while Windows Latin is running with Soun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, for any reason, Windows Latin terminates ab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, you may need to restart Microsoft Windows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use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4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s dialog box lets you pick the primary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Windows Latin.  This font is used in all the tes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rinting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r screen fonts are listed in the font list bo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.  Below the list are check boxes for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 Next to these are arrows for increasing or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size of the font.  In the upper right par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ample of text with the currently selected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OK to exit and sav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or click on Cancel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5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windows has been explained somewhat abo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Windows Latin program, you need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f you have only one user, that is the curren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f you have more than one user, you can set a curr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ghlighting a user in the list box and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button.  Up to 50 users may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delete or reset a user by high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clicking on the appropriate button.  Delet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at user name from the user list.  Resett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user name in the list, but it deletes all us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enera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delete or reset the current user. 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ly want one user, but want to delete or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, you will have to add another user temporari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new user the current user, and delete or rese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(It is less complicated than it soun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program errors that may occur are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such a way that you will not even know tha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 This is the case for such errors as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t is possible that an error may occu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not handle.  In that case, Windows Latin will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end.  If possible, please contact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 by mail with 1) the text of the error message,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(s) under which it occurs, and 3) whether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oducible (does it happen every time).  This will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in such a way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with access to other programs, push Ctrl-Alt-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you an opportunity to force clo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703-635-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703-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50,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