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[ ORDER FORM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sen Ventures                        Phone    : 604-436-5501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637                            Fax      : 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y B.C. V3T 5L9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iscount !  Register any two programs and the Third on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  Free      ( Buy two get one FREE )  Free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Recipe Library                    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, Recipe Sampler        $ 9.95  [ ] Saver's BasketBall Card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2, Italian Recipes       $ 9.95  [ ] Saver's BaseBall Cards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3, Cajun Recipes         $ 9.95  [ ] Saver's Hockey Cards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4, Greek Recipes         $ 9.95  [ ] Saver's FootBall Cards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5, German Recipes        $ 9.95  [ ] Saver's Golf Cards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6, Mexican Recipes       $ 9.95  [ ] Saver's Soccer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7, Canadian Recipes      $ 9.95  [ ] Movie Catalog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8,Scandinavian Recipes   $ 9.95  [ ] Music Catalog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9, Vegetarian Recipes    $ 9.95  [ ] MaiList Catalog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0, Oriental Recipes     $ 9.95  [ ] BBS Address Book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1, Low-Cal  Recipes     $ 9.95  [ ] DayCare System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2, French Recipes       $ 9.95  [ ] Clown Spell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3, SeaFood  Recipes     $ 9.95  [ ] Clown Math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4, American Recipes     $ 9.95  [ ] Fun with Math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5, English  Recipes     $ 9.95  [ ] Fun with Phonics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6, African Recipes      $ 9.95  [ ] The Money Pigs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7, Middle East Recipes  $ 9.95  [ ] Match Wars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8, Holiday Recipes      $ 9.95  [ ] Word Speak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9, East Indian Recipes  $ 9.95  [ ] ABC Soup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20, Russian Recipes      $ 9.95  [ ] Tell Time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londe Jokes              $ 9.95   [ ] Arithmetic Scholar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entureMan              (D.O.S.  program)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lphabet Soup for preschooler  ( D.O.S program   )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rintLord, Banner printing program with 4 fonts and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0 pictures , Dot Matrix pri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ostMaster, create 22x17 in. poster with fonts and 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0 pictures and any standard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&amp; Handling (International add $2 extra)..........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tish Columbia residents MUST add 7% tax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ian residents MUST add 7% G.S.T. TAX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!                               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ogram size, all orders will be shipped on 3.5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[  ] Check   [  ] Money order  [  ] Mastercard  [ 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Make Checks payable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