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ClnTrk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Tracks  (Client-tracking database, plus the ultimate scheduler)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  2           costs 10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S  3 - 5  EACH costs  7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S  6 - 10 EACH costs  5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S 11 - 50 EACH costs  3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racks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 terms of the  License,  Disclaimer,  and Agreemen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 accompany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