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VENDOR.DOC  for WinDiskLone Rel.96i  960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ezx.com  and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3!-280-9900  FAX:713!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will change to 28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Drive version of WinDisKlone&lt;tm&gt;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&amp; 95 may be "shared" with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Drive version (only) may distributed thru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BBSes, CD-ROMs, etc. Call EZX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(s) is(are)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 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product details, 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W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OR.DOC  for WinDiskLone Rel.96i  960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