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GIN VENDOR.DOC for ExportPower PRO 96ha 9608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EZ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EZ-Forms Automation Comp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www.ezx.com  and  http://ez-for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3!-280-9900  FAX:713!-280-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!(Note, our Area Code will change to 28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. 3, 1996. If 713 or 281 do not get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 713-555-1212 and ask for EZX Corpor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number and area code. Thank-you Texas PUC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Drive version of ExportPower PRO &lt;tm&gt;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Fills out and prints export related forms fast, eas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rror free via FillPower &lt;tm&gt; and may be "shared"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for evaluation purposes only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Drive version (only) may distributed thru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, BBSes, CD-ROMs, etc. Call EZX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(s) is(are) available only from EZ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erms of Distribution for the TestDrive Version of EZX Produc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Clubs who wish to distribute the shareware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ZX Publishing &amp; Distribut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Drive Editions of EZX products mus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*entirety*, without any modifications 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ZX TestDrive products may NOT be distributed by any "for-profit" entity which does not disclose the following points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ee paid for the evaluation disk is a distribu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 the vendors distribution and marketing cost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tional payment to the Author is require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eyond the evaluation period giv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ZX products (TestDrive editions) are NOT to be packaged for s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s,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ZX's TestDrive releases may not be rented or leased.  They may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IVEN away, as long as it is for evaluation purposes and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presented as "free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product details, see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X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VENDOR.DOC for ExportPower PRO 960823 96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