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                                                                     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                                                                     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                                "MODEM"                              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                                                                     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            Copyright (C) 1992, 1996 by Pinnacle Software            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                                                                     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                        A Modem Control Module                       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                                                                     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                                  FOR                                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                                                                     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                 Batch Files and Application Programs                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                                                                     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                                                                     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  enables you to perform basic modem operations within a batch fil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the  results  using  DOS ERRORLEVEL  processing.   A high-leve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uch a C, Basic or Pascal) can "shell" or "exec" MODEM  and check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the DOS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Automate modem-oriented operations such as late-night file-transfer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Easily add the benefits of modem control to your application program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Run MODEM as a simple terminal program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Test your serial ports or modem with the TRACE facility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Use MODEM as an auto-dialer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Support BBS operations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and more ...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MODEM in a batch file,  along with an external protocol such as the 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ology's  DSZ program,   you can create  your own  communication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upload and download cap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:     Enter the  MODEM  command at  the DOS prompt,  call it from a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or shell or exec it from an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:    MODEM port command   (See also Extended Support for another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 MODEM 1 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:  MODEM port SETBAUD baud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port GETBAU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port AT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port WAIT ATcommand [greeting-string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port DIAL AT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port RAMDIAL AT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port CARR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port DS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port DROPDT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port PAUSE time-in-seco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port TE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port 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DEM 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NOTE: The examples shown below refer to COM1 and COM2 -- see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the section "Extended Support" for notes about COM3 and COM4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one of the following commands at the DOS promp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  MODEM port SETBAUD baud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MODEM 2 SETBAUD 12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on:   Initializes modem port and sets it to the specified baudr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is command before any of the other commands so that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's serial port will know what speed it should be at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modem acts oddly afterwards, you may have to turn it off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and issue an AT command so that it can figure out what the baud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te of the serial port is.  External modems typically do NOT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way of figuring out the serial port speed except by looking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characters received and trying to figure out what sp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make them look like "AT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  MODEM port GETBAU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MODEM 1 GETBAU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on:   Displays the baud rate that the port is set t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 11 =  300 baud; 12 = 1200 baud; 13 = 2400 baud; 14 = 4800 baud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 = 9600 baud; 16 = 19200 baud; 17=38400; 25=Over 384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  MODEM port AT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MODEM 1 ATH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on:   Sends AT command to the modem and waits for O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 0 if OK; 200 for any other respon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  MODEM port WAIT ATcommand [greeting-string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MODEM 2 WAIT ATS0=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on:   Sends AT command to the modem and waits for an incoming ca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 11 =  300 baud; 12 = 1200 baud; 13 = 2400 baud; 14 = 4800 baud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 = 9600 baud; 16 = 19200 baud; 255 if user pressed ESC to canc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:    19200 baud does not function reliably on 4.77 Mhz machin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reeting-string, if specified, is transmitted at connect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  MODEM port DIAL AT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MODEM 1 DIAL ATDT1-514-345-865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on:   Sends AT command to modem and waits for connection to remote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 11 =  300 baud; 12 = 1200 baud; 13 = 2400 baud; 14 = 4800 baud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 = 9600 baud; 16 = 19200 baud; 255 if user pressed ESC to canc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  MODEM port RAMDIAL AT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MODEM 1 RAMDIAL ATDT1-514-345-865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on:   Same as DIAL, but dials until connection, or until ESC is 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 1 = 1200 baud; 2 = 2400 baud; 3 = 4800 baud; 4 = 9600 baud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= 19200 baud; 6 = 300 baud; 11 if user pressed ESC to canc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  MODEM port CARRI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MODEM 2 CARRI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on:   Checks for presence of carri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 0 if carrier present; 1 if not pres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  MODEM port DS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MODEM 1 DS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on:   Checks for presence of dataset ready (modem turned 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 0 if ready; 1 if not rea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  MODEM port DROPDT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MODEM 1 DROPDT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on:   Lowers Data Terminal Ready.  This hangs up most brands of mode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ough you should follow up with a "PAUSE" command to gi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 time to complete the disconnec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VERY IMPORTANT NOTE:   If you are using a modem with built-in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error correction or compression, dropping DTR does not ALWAYS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hang up the modem -- if the protocol negotiation fails.  This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exquisite little bug in the firmware of some modems  has cost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some companies a lot of money in  long-distance bills.  Don't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let it  catch you!   When in doubt,  follow up DROPDTR with a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PAUSE, then ECHO +++ &gt;COM1, another pause, then ATZ.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restore DTR by issuing almost any other MODEM command,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setting the baud rate, entering TERM mode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  MODEM port PAUSE time-in-seco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MODEM 2 PAUSE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on:   Monitors the modem for incoming characters, which are display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il the time is up or the user presses spacebar or ES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 0 for time-out; 254 if user hit spacebar; 255 if user hit ES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ome alternative pausing utilities are available from Pinnac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our "GO" package.  Call us at 514-345-9578 for details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  MODEM port TE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MODEM 1 TE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on:   A simple terminal program for checking and setting modem parame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  MODEM port TR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MODEM 1 TR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on:   Similar to TERM, but displays control cod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MING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Leve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 generates an ERRORLEVEL of 255 if the program aborts due to a detec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or hardware flaw, an invalid parameter,  or some other unusual circum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end text to the modem, you can use DOS's ECHO command, as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Hello World! &gt;CO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require more sophisticated dialog support,  contact  Pinnacle 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information about a variety of options open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esting purposes,  you may want the capability to bypass the MODEM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imply  force it to return an ERRORLEVEL of  0.   To  do  this,  ent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MX=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wards, to restore MODEM to normal operation, enter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MX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TENDED 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eneral format of the Extended Support MODEM command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:   MODEM [extended-support-parameters] port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MODEM /L /I3 4 TR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on:   Runs a logged trace on COM4, using the IRQ3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ded Support parameters are optional.   They may begin with a slash (/)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dash (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entitled to use the basic version of MODEM  completely free of char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following features may be obtained by purchasing the latest copy of MOD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 Pinnacle  Software.  (Note:  when you order your copy,  we'll send you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rge collection of  modem-oriented software - see the order form for comp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  MODEM /I# port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MODEM /I3 3 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on:   Allows you to specify the IRQ line used by the COM port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ded Support version of MODEM lets you use COM3 and COM4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modems do not use the generally used values for these port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1 = IRQ4   COM2 = IRQ3   COM3 = IRQ4   COM4 = IRQ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id values are  /I3  and  /I4  (for IRQ3 and IRQ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  MODEM /L port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MODEM /L 1 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on:   Writes all text from the modem to a file named MODEMLOG.TX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useful for saving the text of your session with your mode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later analysis.  The size of the LOG file is limited to 64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always created in the current directory.  The previous .T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(if it exists) is renamed to .B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s:   Most useful with TERM, TRACE and AT commands.  In TRACE mod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ise/Lower DTR is logged at [DTR+] and [DTR-]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