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color w:val="800080"/>
          <w:u w:val="single"/>
        </w:rPr>
      </w:pPr>
      <w:r>
        <w:rPr>
          <w:rFonts w:eastAsia="Arial" w:cs="Arial" w:ascii="Arial" w:hAnsi="Arial"/>
          <w:color w:val="800080"/>
          <w:sz w:val="48"/>
          <w:szCs w:val="48"/>
          <w:u w:val="single"/>
        </w:rPr>
        <w:t>THE PROTECTOR 2000</w:t>
      </w:r>
    </w:p>
    <w:p>
      <w:pPr>
        <w:pStyle w:val="Normal"/>
        <w:spacing w:lineRule="auto" w:line="240"/>
        <w:jc w:val="center"/>
        <w:rPr>
          <w:rFonts w:ascii="Arial" w:hAnsi="Arial" w:eastAsia="Arial" w:cs="Arial"/>
          <w:u w:val="single"/>
        </w:rPr>
      </w:pPr>
      <w:r>
        <w:rPr>
          <w:rFonts w:eastAsia="Arial" w:cs="Arial" w:ascii="Arial" w:hAnsi="Arial"/>
          <w:color w:val="800080"/>
          <w:sz w:val="48"/>
          <w:szCs w:val="48"/>
          <w:u w:val="single"/>
        </w:rPr>
        <w:t>Version 6.0</w:t>
      </w:r>
    </w:p>
    <w:p>
      <w:pPr>
        <w:pStyle w:val="Normal"/>
        <w:spacing w:lineRule="auto" w:line="240"/>
        <w:jc w:val="center"/>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b/>
          <w:b/>
          <w:bCs/>
          <w:color w:val="000000"/>
        </w:rPr>
      </w:pPr>
      <w:r>
        <w:rPr>
          <w:rFonts w:eastAsia="Arial" w:cs="Arial" w:ascii="Arial" w:hAnsi="Arial"/>
          <w:b/>
          <w:bCs/>
          <w:color w:val="000000"/>
        </w:rPr>
        <w:t>INSTRUCTIONS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rPr>
      </w:pPr>
      <w:r>
        <w:rPr>
          <w:rFonts w:eastAsia="Arial" w:cs="Arial" w:ascii="Arial" w:hAnsi="Arial"/>
          <w:b/>
          <w:bCs/>
          <w:i/>
          <w:iCs/>
          <w:color w:val="FF0000"/>
          <w:u w:val="single"/>
        </w:rPr>
        <w:t>Note:</w:t>
      </w:r>
      <w:r>
        <w:rPr>
          <w:rFonts w:eastAsia="Arial" w:cs="Arial" w:ascii="Arial" w:hAnsi="Arial"/>
          <w:color w:val="FF0000"/>
        </w:rPr>
        <w:t xml:space="preserve"> </w:t>
      </w:r>
      <w:r>
        <w:rPr>
          <w:rFonts w:eastAsia="Arial" w:cs="Arial" w:ascii="Arial" w:hAnsi="Arial"/>
        </w:rPr>
        <w:t>If you have a previous version of the 2000 you will have to Un-install the older 2000 fir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Download the file REGD2000.Exe (or Unrg2000.Ex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is file from the File Manager (Explorer: Win '95) by double clicking it or running it from the Program Manager command line (Start Button: Win '95). It will go to DOS and expand all the files and set them up in the directory you run the Regd2000.Exe (or Unrg2000.Exe) file from.</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Note: Any warnings you can choose Y for Yes to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Now you will need to run the file Setup.Exe by double clicking it from the File Manager or running it from the Program Manager command line. This is one of the files that expanded from Regd2000.Exe (or Unrg2000.Exe). The Setup.Exe file will be in the same directory you ran the file Regd2000 file from. Once this file is run it will start the initial box to install the 20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The 2000 will ask you if you wish to install. Here you can choose the Setup Button to continue or the Exit button if you wish to stop the setup. Upon clicking the Setup button, the 2000 will rush through all the files on the drive it's working off of searching for both WinCim and CSNavigator program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 Now there will be a list of one or more directories that either WinCim, CSNav or both are on. Highlight one of these directories to install the Protector 2000 to and then press the OK button to contin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gt;&gt;&gt;&gt;&gt; Call V Software</w:t>
      </w:r>
      <w:r>
        <w:rPr>
          <w:rFonts w:eastAsia="Arial" w:cs="Arial" w:ascii="Arial" w:hAnsi="Arial"/>
          <w:color w:val="FF0000"/>
        </w:rPr>
        <w:t xml:space="preserve"> at 1-516-481-1567 </w:t>
      </w:r>
      <w:r>
        <w:rPr>
          <w:rFonts w:eastAsia="Arial" w:cs="Arial" w:ascii="Arial" w:hAnsi="Arial"/>
        </w:rPr>
        <w:t>if you have a problem installing the software or E-Mail 76422,3535 from inside Compuserve. We will be more than happy to help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6) The 2000 will now go through Group files (The little windows in the Program Manager and the menu items off of the Program's menu item -Most likely named Compuserve- in Windows '95) and make some changes to groups where appropriate. Please note that currently this program doesn't change link files if you had added some custom ones yourself. These links will have to be changed manually to the file Protectr.Exe that will be located in your CServe\Pro2000 directory.</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7) Once that is completed, it will begin to copy over files. Next, a window will come up to tell you the is installed and ready to g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8) The 2000 will now run from the WinCim, Mosaic, CSNav, or CID icon in your program group. Remember if you have Windows '95 and made your own link files you will have to edit them manually to change them to run the Protectr.Exe program instead. This is due to currently unavailable documentation on the structure of .lnk files. When we obtain the documentation this will be changed to support link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unning the 2000 for the first time:</w:t>
      </w:r>
    </w:p>
    <w:p>
      <w:pPr>
        <w:pStyle w:val="Normal"/>
        <w:tabs>
          <w:tab w:val="clear" w:pos="720"/>
          <w:tab w:val="left" w:pos="4140" w:leader="none"/>
        </w:tabs>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rPr>
      </w:pPr>
      <w:r>
        <w:rPr>
          <w:rFonts w:eastAsia="Arial" w:cs="Arial" w:ascii="Arial" w:hAnsi="Arial"/>
        </w:rPr>
        <w:t>1) You will be asked to enter a new password. This password can contain Upper and Lower case and special characters up to 14 letters. A window will come up with the new password in that window's title bar. Make sure this new password is what you wanted so read it carefully and proof for typos the click on the Yes button.</w:t>
      </w:r>
    </w:p>
    <w:p>
      <w:pPr>
        <w:pStyle w:val="Normal"/>
        <w:tabs>
          <w:tab w:val="clear" w:pos="720"/>
          <w:tab w:val="left" w:pos="414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4140" w:leader="none"/>
        </w:tabs>
        <w:spacing w:lineRule="auto" w:line="240"/>
        <w:rPr>
          <w:rFonts w:ascii="Arial" w:hAnsi="Arial" w:eastAsia="Arial" w:cs="Arial"/>
        </w:rPr>
      </w:pPr>
      <w:r>
        <w:rPr>
          <w:rFonts w:eastAsia="Arial" w:cs="Arial" w:ascii="Arial" w:hAnsi="Arial"/>
          <w:color w:val="000000"/>
        </w:rPr>
        <w:t>2)</w:t>
      </w:r>
      <w:r>
        <w:rPr>
          <w:rFonts w:eastAsia="Arial" w:cs="Arial" w:ascii="Arial" w:hAnsi="Arial"/>
        </w:rPr>
        <w:t xml:space="preserve"> Now the Custom Control Center will appear. This is where you choose the files you wish to protect. Any of the boxes you check will be protected. Any of the boxes that are unchecked are not going to be protected. Choose the Save Changes button to contin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Next, comes a message box to tell you your backup system has been updated. The backup system contains backups to certain files discussed later in the Update Backups and Use Backup section. Click the Okay button to contin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The dialog box which handles startup programs comes on now. Any programs checked (Wincim, CSNav, Mosaic or the Compuserve Internet Dialer) or in the Start-up list, provided the Start These Selections box is checked, will automatically start once the correct password is entered. You will have the choice when the 2000 runs and asks for your password to run the selections you chose in the startup selection box or to not run them by un-checking the run startup programs box. The Voice E-Mail path is included automatically as a default. If you don't have Voice E-Mail or for some other reason don't need this you can delete it by highlighting it and pressing the delete button. More information is available in the Start-Up Options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 Now, a message box will ask you if you want to run these startup selections that you chose. Choose the Yes button to run them, and the No button to not run them at this time. If you choose Yes and the Wincim or other screen pops up in front of the Protector 2000 you can press and hold the ALT key then press down Tab while still holding ALT. This will give you a pop-up of the running programs with there respective icons. While still holding down ALT you can press tab to select which program you would like to go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6) Choose the WinCim menu or CSNav menu if you wish to enter WinCim or CSNav. Choose the Mosaic menu if you wish to enter Mosaic or the CID menu to run the Compuserve Internet Dialer. On either of these choices, all of the protected files will be unprotected and you will then go right into Wincim (CSNav, Mosaic or the CID) where everything will work as usual.  That's all there is to it to work it. It's not difficult at all. The Protector 2000 does all the 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7) The 2000 needs to be run and exited at least once after installation to protect the chosen files. Exiting With Protection is necessary for the protection of your files. On some occasions, The Protector 2000 might be running in a window behind the Program Manager (or other Desktop System). Be sure to exit the 2000 before turning off your system in order to protect your files. I recommend you always exit the Program Manager or your Desktop System equivalent before shutting off your computer because this checks every program that is running (including the 2000) to make sure it's okay to leave and then closes it proper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Special Goodies:</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36"/>
          <w:szCs w:val="36"/>
        </w:rPr>
      </w:pPr>
      <w:r>
        <w:rPr>
          <w:rFonts w:eastAsia="Arial" w:cs="Arial" w:ascii="Arial" w:hAnsi="Arial"/>
          <w:sz w:val="36"/>
          <w:szCs w:val="36"/>
        </w:rPr>
        <w:t>EXITING WITHOUT PROTECTING</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Exit =&gt; Without Protec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Use this menu option for times that you might want to leave your files unprotected. Use this in order to work on files that might be in the path of protection without having the 2000 running at the time. This is also useful for saving time when jumping into and out of WinCim during the day when you are around and don't need your files protected at that time. Then you can choose Exit With Protection before you are away from your comp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START-UP OPTIONS</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Start-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Any programs checked (Wincim, CSNav, Mosaic or the Compuserve Internet Dialer) or in the startup list, provided the Start These Selections box is checked, will automatically start once the correct password is entered. You will have the choice when the 2000 runs and asks for your password to run the selections you chose or to not run them by un-checking the run startup programs box. Pressing on the add button will display another window where you can choose any file to be run as well and add this to your custom programs to run. Pressing the delete button with a selection highlighted will delete that selection from the list. Also note that the delete and add buttons will not work unless the list is active which means the Start These Selections box needs to be checked.</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36"/>
          <w:szCs w:val="36"/>
        </w:rPr>
      </w:pPr>
      <w:r>
        <w:rPr>
          <w:rFonts w:eastAsia="Arial" w:cs="Arial" w:ascii="Arial" w:hAnsi="Arial"/>
          <w:sz w:val="36"/>
          <w:szCs w:val="36"/>
        </w:rPr>
        <w:t>CUSTOM CONTROL CENTER</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Custom Control Cen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option brings up a dialog which controls which items you want protected. Any items which are checked are going to be protected. Any items that aren't checked aren't going to be protected. Choose the Save changes button to save the changes or choose the return to menu button if you wish to cancel any changes you've ma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GETTING YOUR WINCIM PASSWORDS</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Special =&gt; Retrieve WinCim Passwor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super menu item enables you to bust into your own passwords and find out what they are if you have forgotten them and wish to change them. This will save you an enormous amount of time if you have misplaced that small piece of paper that has your password on it. Just imagine all the time you could save by not having to call the CServe help line to have them issue you a new pass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CHANGING YOUR PASSWORD</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Special =&gt; Change Passwor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Changing your password is as simple as it was putting it in the first time. Go to the Special menu and simply choose the Change Password sub-menu and enter in the new password carefully. A window will again come up with your new proposed password in the title bar to make sure this is what you wanted to type in. Click the Yes button to save your new password or click No to avoid any change made to your pass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UPDATE BACKUP</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Update Back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menu item will update the backup system. The backup system is backup copies of your Address Book, Filing Cabinet Indexes, and Session Settings. This option should be chosen every now and again to update your backups. Recommended average interval is weekly to use this feature. Remember, check your address book and filing cabinet system indexes before you choose the backup feature. In the unlikelyness of them being corrupted at the time you choose the update backup feature your backups will become corrup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USE BACKUP OF...</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Use Backup Of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menu has another menu pop up when you choose it. When you click on this menu 3 others will appear. One for each backup you have. If you ever wish to use a backup to recover your Address book, Filing cabinet indexes, or Session Settings choose this menu and then it's appropriate sub-menu. That's all there is to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REDO FILING CABINET INDEXES</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Redo Cabinet Index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feature is used if you wish to redo your cabinet indexes or if your filing cabinet becomes corrupted. This can be done if you notice a file in the filing cabinet or either baskets is missing and you know you didn't delete it. This feature also should be used once in a while to pickup on bugs in WinCim that might make messages and E-Mails tend to disappear. This also works if your In-Basket or Out-basket stores a file which can't be deleted or any similar probl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RECOVERY SYSTEM</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Special =&gt; Recovery Syst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feature recovers files that might have been left protected due to a power outage or turning off the computer while the 2000 is working with files. This feature picks up (99.99%) of any files that might appear to be lost. Please note that as with this program or any other, files can be lost due to a power outage or other system error. The maximum files that were lost on test machines while the 2000 was running with turning off the power button was 5% of 4 text (E-Mail)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UPDATING WINCIM</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Options =&gt; Install WinCim Upd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If you haven't yet updated your WinCim version to 2.0.1 you will have to do this one simple th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Choose the Special menu and the Install WinCim Update sub-menu. Follow the on-screen instructions. That's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Currently with version 6.0 you can only update to version 2.0.1 you can't change back to 1.3 or 1.4 it will not work correctly with this feature. Installing a new addition of WinCim from any other means will change Window's group and link files to not point to run the 2000 automatically anymore. In the case of Windows '95 you might have to modify your link file(s) to point to run the file Protectr.Exe located in the Pro2000 directory or the CServe directory you are using. Any group files are handled automatical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RESTORING WINCIM</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Menu = Special =&gt; Un-Install the 2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If you choose to not use The Protector 2000 anymore choose the Special menu and then the Un-install 2000 sub-menu. The 2000 will then double check to make sure this is what you want to do. From there it will erase your backups and other associate Protector 2000 files. Then, it will run a DOS batch file (.bat) to delete the rest of the Protector 2000 files which can't be deleted from Windows. If you prevent Windows from closing down you will have to run the batch file UnInstal.Bat in the Pro2000 directory under your CServe directory to complete the un-installing. Otherwise, you can delete the Pro2000 directory yoursel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48"/>
          <w:szCs w:val="48"/>
        </w:rPr>
      </w:pPr>
      <w:r>
        <w:rPr>
          <w:rFonts w:eastAsia="Arial" w:cs="Arial" w:ascii="Arial" w:hAnsi="Arial"/>
          <w:sz w:val="48"/>
          <w:szCs w:val="48"/>
        </w:rPr>
        <w:t>CONTACTING V SOFTWARE -</w:t>
      </w:r>
    </w:p>
    <w:p>
      <w:pPr>
        <w:pStyle w:val="Normal"/>
        <w:spacing w:lineRule="auto" w:line="240"/>
        <w:rPr>
          <w:rFonts w:ascii="Arial" w:hAnsi="Arial" w:eastAsia="Arial" w:cs="Arial"/>
          <w:sz w:val="48"/>
          <w:szCs w:val="48"/>
        </w:rPr>
      </w:pPr>
      <w:r>
        <w:rPr>
          <w:rFonts w:eastAsia="Arial" w:cs="Arial" w:ascii="Arial" w:hAnsi="Arial"/>
          <w:sz w:val="48"/>
          <w:szCs w:val="48"/>
        </w:rPr>
      </w:r>
    </w:p>
    <w:p>
      <w:pPr>
        <w:pStyle w:val="Normal"/>
        <w:spacing w:lineRule="auto" w:line="240"/>
        <w:rPr>
          <w:rFonts w:ascii="Arial" w:hAnsi="Arial" w:eastAsia="Arial" w:cs="Arial"/>
        </w:rPr>
      </w:pPr>
      <w:r>
        <w:rPr>
          <w:rFonts w:eastAsia="Arial" w:cs="Arial" w:ascii="Arial" w:hAnsi="Arial"/>
        </w:rPr>
        <w:t>Call 1-516-481-1567 (Long Island, New York) between Monday and Thursday from 10 AM - 6 PM Eastern Standard Time. Operators will be happy to help you and will quickly get your Protector 2000 run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choose to E-Mail V Software at 76422,3535 from Compuserve 24 hours a 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Windows '95, The Program Manager, Windows Explorer, Start Menu and the File Manager are registered trademarks of Microsoft In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Cim, CSNav, Mosaic &amp; CID are registered trademarks of Compuserve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