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1/96 Version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moved bindery emul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6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licensing/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6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Gave all dialogs Win95 look-n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de all data fields 5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ade all data field prompts configurable (ie,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fixed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ll dialogs/options respond dynamically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el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Phone Clear option in Administration to clea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ata field(s) for the entire ph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dded Size button in phone listing to automatically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 of all columns based on entered ph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SANS SERIF and COURIER NEW font selections to ph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built-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unlicense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ersion 1.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system setup option for ESC key (minimize or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orrected user setup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orrected various administration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tooltip display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5 Version 1.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updated Windows library (19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 Version 1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5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5 Version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add function in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initial check for valid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Internet info to d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5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minimize optio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two (2) more custom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F5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hanged display columns to reflect current sort in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Enhanced right mouse button to change to sort underneath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Revised printouts including addition of font type/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Added Banyan VINES integration via BAN.FUNC.EXE and BAN_FUNC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Changed NetWare integration to accommodate more than 250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Removed Novell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rrected phone listing display update (after add/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x-FONE4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educed bottom page margin o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pdated Extensions Softwar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ew Extensions Softwar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licensing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95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header creep in multi-pag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to MS-sty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problem with dead dialog controls under lo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nhanced printout with status meters and print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moved alpha-numeric search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5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d field length from 20 to 30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creased field length from 15 to 20 for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creased field length from 38 to 50 for UDF1-U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nhanced record-locking mechanism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Enhanced version update routine (with status 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5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designed toolbar B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moved VIEW as a menu/toolba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rrected resource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de all resource DLL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nhanced Import Data option (with file selection &amp; status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information lookup via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witched to Borland sty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hanged menu/toolbar option EXPAND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8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tegrated with Novell NetWare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