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OUT4 Network In-Out Tracking System for Windows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5-96 by Extensions Softwar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For Standalon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PC with MS/PC DOS (version 3.10 or higher), MS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1 (in 386 enhanced mode), Windows 95, or Windows NT, 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Work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Fixed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VGA or SVGA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Laser printer (if printouts are des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For Network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PC workstations that meet the standalone requirement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For Novell, NetWare version 3.11 or higher network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For Banyan, VINES version 4.10 or higher network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For other networks, you can utilize the built-in x-OUT4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or an external X-WARE4.INI initialization file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user's network login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valuation version is fully-functional. You are hereby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emporary license to use and evaluate the program, but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fter the initial testing period requires that a licen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chased from Extensions Software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nlicensed evaluation software contain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 and/or character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n initial registration reminder screen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maximum number of users allowed is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software has an expiration date of 12/31/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chase of a license for this software provides user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Disk (3.5") with the latest version and serialized licen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Desk-top-published, laser-printed operation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Free technical support by mail/phone/FAX/Internet/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OUT4.EXE    x-OUT4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OUT4.HLP    x-OUT4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OUT4.ICO    x-OUT4 ic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WARE4.INI   x-WARE4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_FUNC.EXE  Banyan VINES support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_FUNC.PIF  Banyan VINES support program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L3D.DLL     Microsoft 3D controls support DL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files BAN_FUNC.EXE and BAN_FUNC.PIF are only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use on Banyan VINES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Create a directory that will contain the x-OUT4 main file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twork installation, this directory can be READ/FILESCAN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-Copy the main files into the directory created in step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-Create a Windows program item in the program group of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e, Office Applications). From the Windows Program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File, and choose New. Sample entries might then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x-OU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: N:\OFFICE\X-OUT4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ing Dir:  N:\OFF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-Start x-OUT4 by double-clicking on the x-OUT4 icon. If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first time, x-OUT4 will prompt you to create any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/index files (answer YES to complete x-OUT4 install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x-OUT4 is first installed, a /DATA sub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created by x-OUT4 below the x-OUT4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/DATA subdirectory must have READ/WRITE/FILESCAN right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OUT4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pecify a different location for the x-OUT4 data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 files by passing the volume and directory name to x-OUT4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command line variabl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:\OFFICE\X-OUT4.EXE N:\OFFICE\DAT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ly, the following command line options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change the in-out status of the logged-in us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first start up x-OUT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IN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where /IN automatically checks in the network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where /OUT automatically checks out the network user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where /INOUT automatically toggles the in-out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 user (in-to-out or out-to-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not operating on a Novell or Banyan network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ze the built-in x-OUT4 login screen or create an X-WARE4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(see the sample file) in your Windows director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X-OUT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Name=&lt;put your user name he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technical support by mail, phone, FAX, Intern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 is provided at no cost to UNLICENSED users during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evaluation. For technical support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s Softwar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70 Osceola Parkway #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ssimmee, FL  34743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7-344-3322  (Sales/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7-344-3323 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2007,571     (CompuServe E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XWARE      (CompuServe For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ware@ext.com (Internet E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w.ext.com   (Internet Home P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