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OUT4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1/96 Version 1.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moved bindery emula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6 Version 1.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licensing/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3/96 Version 1.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anged in-to-out time increment i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COURIER NEW as a display/print fo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SANS SERIF as a display/print fo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Eliminated 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2/96 Version 1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tooltip bug when disabling F4 and/or F5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30/96 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6 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eactivated logo bitma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hanged New User Setup to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Quick-In button is now removed from toolbar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Quick-Out button is now removed from toolbar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Gave all dialogs Win95 look-n-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Incorporated new x-OUT4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6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comments library for quick-lookup of com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contacts library for quick-lookup of conta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option to enable/disable Quick Check-In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option to enable/disable Quick Check-Out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default comment/contact specific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Moved new user defaults to separate adm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hanged database/index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How-To-Order 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Utilized X-OUT4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5 Version 1.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user setup dialog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hanged unlicense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5 Version 1.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system setup option for ESC key (minimize o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5 Version 1.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newest Windows library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tooltip display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5 Version 1.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updated Windows library (19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 Version 1.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1/95 Version 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printouts for Activity and Erro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5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Internet info to d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5 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navigat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main toolbar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current date/tim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minimize on star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/IN, /OUT, and /INOU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Revised printouts including addition of font type/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dded printer setup option 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display name versus login na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Added import from NetWare bindery administ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Fixed intermittent problem in saving user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Added Banyan VINES integration via external EXE and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Changed Novell NetWare integ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Resources are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Demo version is now limited to 5 us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Renamed HOME button to SELF &amp; moved to nav toolbar (or F5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5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vised import users function (for license sizes greater tha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x-OUT4 icon is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creased printout margin at bottom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5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color icons to depict user's in-out status whe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check-out comments to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quick in-out key [F4] and tool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dead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passcode change option in Us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new Extensions Softwar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95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vised licensing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3/95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header creep in multi-pag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95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option to go to home (user name) on x-OUT4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xpanded default in-to-out time to include 15, 30, &amp; 4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95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auto-update interv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In-But-Unavailable status error in manual in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witched to MS style dialogs (BWCC.DLL no long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F3 menu/toolbar option to manually enter/edit in-ou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mplemented automatic display update per up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updat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Removed alpha-numeric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Changed combobox to checkbox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orrected User Log help butto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In-but-Unavail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Enhanced print options including print-to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