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Evaluation Copy ***         ORDER FORM         Sat  10/05/96  Pg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___________  Country__________  Postal 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_________________________  FAX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Primary User of this Product  (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curity purposes):  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Business Clock Link v2.6 Sit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d Manager's Guide (man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chnical Support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size needed: ___ 3.5"   ___ 5.25"   $149.00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hipping: $4 USA &amp; Canada, $8 International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ount (U.S. Dollars)           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YING BY CHECK, OR IF YOU HAVE QUESTIONS, 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zMark Development         Phone: (318) 949-4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82                FAX:   (318) 949-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eton, LA 71067-0182    EMail: mhicks@bizmar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YING BY CREDIT CARD, COMPLETE AN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800-242-4775    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  713-524-6394    Internet: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     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Request Product #11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Please include the address of the card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! Orders only at this number. Call BizMark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] VISA   [ ] MC   [ ] Am Express   [ ]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Date: ________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Cardhold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Cardholder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