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ar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6, by Paul Munoz-Colman.  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rranty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    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OR SITE LICEN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for the use of a licensed copy of Personal Calend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Paul Munoz-Colman, an individual, 11645 Charter Oak Ct., #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 20190-4526 USA, hereinafter referred to as LICENSO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LICENSEE.  LICENSOR and LICENSEE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PAYMENT.  For the personal or sit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pay LICENSOR a one time-fee based upon the number of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simultaneously, in the amount specified in the INVOIC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, nonexclusive right to use and distribut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specified in the INVOICE, internal to LICENSEE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