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A S Y    M A I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 CLARENCE EDWARD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 A S Y  M A I L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is registered to you to be used on any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It may not be  used by more than you  nor on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chine simultaneously.  You are not  allowed  to m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is software. You may not transfer this softwar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. These policies will take affect on the day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ftware. Your registration is  revoke  automatically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 to comply with any terms or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of this software system can be copi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individuals or  software  distributors.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  to delete or  modify any  of the files that m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without the written permission of CLARENCE E. RIL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s can only  receive a reasonable fee  (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) for distributing this soft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nd Un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"AS IS". CLARENCE E. RILE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 cannot be held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rofits, lost saving, or any type of loses 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MANUAL MAY BE REPRODUCED OR TRANSMITTED IN ANY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 WITHOUT THE EXPRESS WRITTEN PERMISSION OF CLA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R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CLARENCE E. RILEY 1996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.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oftware.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Menu.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Menu.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Menu.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date Menu.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pecial Instructions.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gistration Form.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Program User Manual.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/DISCLAIMER/COPYRIGHT.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ATABAS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Mailer Record.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Mailer Record.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A Mailer Record.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Mailer Record.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Name And Address Report.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 And Address Report.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abels For All Members.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abels For All Active Members.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abels For All Inactive Members.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abel(s) For Specific Member.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UPDAT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Information.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System Database.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System Database.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ystem Database.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ember Records To An Active Status.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ember Records To An Inactive Status.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System Options.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PPENDIX 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Record Screen Layout.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PPENDIX 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 Titles.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APPENDIX 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.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PPENDIX 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System Notes.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using  EASY MAILER.  You will find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use. However, we are providing this user man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you in using the program. Please call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with your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 can run on all 100% IBM compatible, including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, XT, and AT models. It requires DOS versions  2.1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"CONFIG.SYS" file should allow at least 20 files to b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can run on a floppy disk system, but we recomme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tall it on your hard drive. To install the softwar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isk into the "A"  drive and type Install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 At this time, a new sub-directory called "MAI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and all files needed to run the softwa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into the new sub-directory. Then enter "GO"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nine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M A I N  M E N 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EASY  MAIL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ATABASE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REPORT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LABEL MENU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UPDATE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DISPLAY SPECIAL INSTRUCTIONS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PRINT REGISTRATION FORM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7.   PRINT PROGRAM USER MANUAL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8.   LICENSE/DISCLAIMER/COPYRIGHT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9.   EXIT EASY MAILER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, edit, ad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elete a member record from the databas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nd seven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Main menu. See page 4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repo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nformation from the Mailer Databa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You will find two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from the Main Menu. See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nine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ing labels (3 1/2 by 15/16). Label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for any member in the databas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four sub-options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ain Menu. See page 10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keep the mailer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's database up-to-date at all times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seven sub-options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ain Menu. See page 10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ISPLAY SPECI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option you will find speci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operate Easy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nine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RIN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print a registration for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PRINT PROGRAM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print a program user manua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LICENSE/DISCLAIMER/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d this important informati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legal aspects abou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9  ---  EXIT EASY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use this option to exit EASY MAIL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insure that all database informati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DATABASE MENU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EASY MAILER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ADD A MAILER RECORD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EDIT A MAILER RECORD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BROWSE A MAIL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DELETE A MAIL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MEMBER NUMBER LOOK-UP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EXIT DATABASE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ADD A MAI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create a mailer rec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RINT LABEL:" field will determine if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when selecting  "Print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" from the Label Menu. "Y" means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label "N" means no do not print a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label for this member. The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utomatically assigned by Easy Mail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one to eliminate having the same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wo different records. When adding a new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ember name must be entered. If a member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entered, the member 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EDIT A MAI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edit a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Every field except the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dated. The member number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d. If this field was allowed to be edi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 member numbers may exis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You must enter the 5 digit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mai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BROWSE A MAI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 a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No information about the me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 You must enter the 5 digit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mai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ELETE A MAI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 option  to delete a mailer recor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enter the 5 digit member number to ac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er record. This option will only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for deletion. You can unmark the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on until you select the "UPDATE SYSTEM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Update Menu (option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name. For example, to find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for JOHN SMITH to update his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type "SMITH" or "SMI"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cord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DATABAS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thre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REPORT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EASY  MAIL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ISPLAY NAME AND ADDRESS REPORT.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PRINT NAME AND ADDRESS REPORT.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EXIT REPORT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ISPLAY NAME AND ADD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list of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 to the screen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displayed for each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: member number, name, address, and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 a total of all the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PRINT NAME AND ADD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 to the print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displayed for each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: member number, name, address, and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 a total of all the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XIT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PORT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bel Menu by selecting Option-3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LABEL MENU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EASY  MAILER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PRINT LABELS FOR ALL MEMB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PRINT LABELS FOR ALL ACTIVE MEMBERS.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PRINT LABELS FOR ALL INACTIVE MEMBERS.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4.   PRINT LABEL(S) FOR A SPECIFIC MEMBER.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5.   MEMBER NUMBER LOOK-UP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6.   EXIT LABEL MENU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RINT LABELS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name and 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members. The following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each label: member name, address,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, and zip. All labels will be standard 3 1/2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/16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PRINT LABELS FOR ALL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name and 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active members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on each label: memb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, state, and zip. All labels will be standard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/2 by 15/16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bel Menu by selecting Option-3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RINT LABELS FOR ALL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name and 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inactive members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on each label: memb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, state, and zip. All labels will be standard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/2 by 15/16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PRINT LABEL(S) FOR A SPECIFIC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name and 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specific member in the database.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g information will appear on each label: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, name, address, city, state, and zip.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 will be standard 3 1/2 by 15/16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member's five digit memb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name. For example, to find the me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for JOHN SMITH to update his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type "SMITH" or "SMI"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cord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LABEL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4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UPDATE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EASY  MAILER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ORGANIZATION INFORMATION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UPDATE SYSTEM DATABASE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BACKUP SYSTEM DATABASE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4.   RESTORE SYSTEM DATABASE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5.   SET ALL MEMBER RECORDS TO ACTIVE.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6.   SET ALL MEMBER RECORDS TO INACTIVE.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7.   MAILER SYSTEM OPTION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8.   EXIT UPDATE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ORGANIZ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your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Such information as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can be displayed.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in the heading of all your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UPDATE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update your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marking records for deletio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to physically remov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This option will also re-index al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BACKUP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backup your databas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4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STORE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tore your databas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SET ALL MEMBER RECORDS T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set all memb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n 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SET ALL MEMBER RECORD TO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set all memb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n in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AIL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RECORD NUMBER ON LABELS: Enter "Y"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number on all Name and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ON 1 UP LABELS: Enter "Y" to prin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labels with one label across. Enter "N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labels with two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LASER PRINTER: Enter "Y" if using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o print name and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UPDATE SYSTEM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RECORD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4                  JOHN J. JOHNS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MEMBER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 NUMBER:   _____            ACTIVE MEMBER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ADDED:   01/0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NAME: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: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:   (___) _____-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RECORD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 _____           JOHN J. JOHNSON        01/01/95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RECORD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 _____            JOHN J. JOHNSON       01/01/95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-  Designed to keep track of important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such as emergency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, addresses 20 other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collections and expenses on a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hly, quarterly and yearly basics for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9,999 members or accounts.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tanding system for churches, househo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mall businesses, and other organiz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 track of member's information and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lected and spent. Several repo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labels can also be printed. The exce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orts and labels includes birth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, and anniversary. SAVE TIM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BUDGET     -  Use this program to prepare a budget for h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mall businesses. You can have up to 6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es and 33 expenses per record. Print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orts including year-to-date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enses reports by categories (housing, au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thes, insurance, entertainment, etc).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ing your income and expenses with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DGET TODA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    -  Use EASY RENTER to store and retrieve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perty information. With EASY RENT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pare management and property owner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just minutes. Display or print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 collected, management fees, and late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single piece of property, a singl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properties or for the entire organ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y Renter will also print 3 1/2 by 15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labels. GREAT SYSTE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1099       -  Use EASY 1099 to prepare and print IRS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99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- the letters used to mak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- to make a copy of file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- to examine in your ow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- any letter or symbol used in wr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- to make or bring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- a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-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to remove or tak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-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- to change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- the smallest unit in a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a collection of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- a piece of hardware attach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- a piece of hardware usually locate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- to place in posit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a detail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- something that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 a set of comput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- a group of related fields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- a unit within the main unit on a storag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- a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- a set of arrangements that form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