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 S Y    M E M B E R S H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A S Y  M E M B E R S H I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PECIAL INSTRUCTIONS.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ROGRAM USER MANUAL.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M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mber Type-1 Record.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mber Type-2 Record.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Member Record.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Member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Member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 Menu.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keeping Report Menu.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al Report Menu.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MEMBERSHIP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.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.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.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.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MEMBERSHIP REPORT-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All Members.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Active Members.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Inactive Members.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Collection Members.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Expense Members.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MEMBERSHIP REPORT-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All Members.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Active Members.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Inactive Members.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Collection Members.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Expense Members.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Specific Members.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MEMBERSHIP REPORT-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All Members.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Active Members.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Inactive Members.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Collection Members.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Expense Members.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Specific Members.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MEMBERSHIP REPORT-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All Members.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Active Members.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Inactive Members.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Collection Members.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Expense Members.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Specific Members.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BOOKKEEPING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rganization Collection Report.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ganization Collection Report.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rganization Expense Report.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ganization Expense Report.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llection/Expense Status Report.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ollection/Expense Status Report.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THE EXCEPTIONAL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Birthday Report.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Anniversary Report.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Next Contact Report.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Last Contact Report.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ship Label Menu.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eption Label Menu.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THE MEMBERSHIP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Members.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Members.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Members.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Expense Members.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Collection Members.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Members.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THE EXCEPTIONAL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Birthday Label.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Anniversary Label.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Next Contact Label.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Last Contact Label.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Database.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System Database.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ystem Database.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llections/Expenses.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ttendance Records.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System Options.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RECORD SCREEN LAYOUTS.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 Type-1.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 Type-2.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HEET FOR TYPE-1 RECORDS.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HEET FOR TYPE-2 RECORDS.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PROGRAMS.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APPENDIX 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SYSTEM NOTES.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EASY MEMBERSHIP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can run on all 100% IBM compatible,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can run on a floppy disk system, but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install it on your hard drive. To inst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rogram disk into the "A"  drive and type install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At this time, a new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MBER4" will be created and all files needed to ru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pied into the new sub-directory. Then enter "GO"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is a menu-driven system that requires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just pushing a few buttons to accomplish a task.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ISPLAY SPECIAL INSTRUCTION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PRINT REGISTRATION FORM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PRINT PROGRAM USER MANUAL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9.   EXIT MEMBERSHIP SYSTEM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e a memb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even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member's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You will find four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is a menu-driven system that requires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just pushing a few buttons to accomplish a task.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ailing labels. Labels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mber within the database.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 See page 2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member's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eight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33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operate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PRINT PROGRAM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the program user manu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9  ---  EXIT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MEMBERSHI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DATABASE MENU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EASY MEMBERSHI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CREATE MEMBER TYPE-1 RECORD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CREATE MEMBER TYPE-2 RECORD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EDIT MEMBER RECORD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BROWSE MEMB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ELETE MEMB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USE MEMBER NUMBER LOOK-UP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CREATE MEMBER TYPE-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member type-1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type-1 record contains ver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bout the member. A member type-1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needed for each member of you organ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Membership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mber number for two different me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member, a Last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Last Name is not entered,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CREATE MEMBER TYPE-2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member type-2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type-2 record will no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information associated with a 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mber type-2 record may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 expenses such as lights, gas, and r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Membership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mber number for two different me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member, an Account  Title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n Account Title is not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DIT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The member number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 If this field was allowe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memb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6 digit member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 memb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BROWS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me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ELET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member's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six digit memb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record. This option will only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letion. You can still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until you select the "UPDATE SYSTEM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 Last 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ount Title for type-2 record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ind the member number  for JOHN SMIT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SMITH or SMI to obtain a display of all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with that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MEMBERSHIP REPORT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BOOKKEEPING REPOR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EXCEPTIONAL REPOR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Membership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five sub-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ge 1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THE BOOKKEEPING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or display Book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. You will find seven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 See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---  THE EXCEPTIONA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Exceptiona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four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23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MEMBERSHIP REPOR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1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2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3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4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MEMBERSHIP REPORT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1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2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3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6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9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1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1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1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1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1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1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1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MEMBERSHIP REPORT-1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1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, a total of all inactive member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total of all 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1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1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1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members, a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1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1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MEMBERSHIP REPORT-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2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2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2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2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2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2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2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2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2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2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ctive members in the database.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2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col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data. No attendance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2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collection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2 FOR EXPENSE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xpens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2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2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-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3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3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3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3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3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3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3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3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3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3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ctive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3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3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3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xpens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3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3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3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4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4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4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4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4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4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4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4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4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4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4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members in the database. Only me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"PRINT REQUEST LATER =  Y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UPDATE MENU SYSTEM OPTIONS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4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members in the database. Only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re "PRINT REQUEST LATER =  Y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See the UPDATE MENU SYSTEM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options 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4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4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members in the database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x digit member number to access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-4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4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BOOKKEEPING REPOR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1.   PRINT ORGANIZATION COLLECTION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2.   DISPLAY ORGANIZATION COLLECTION REPORT.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3.   PRINT ORGANIZATION EXPENSE REPORT.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4.   DISPLAY ORGANIZATION EXPENSE REPORT.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5.   PRINT COLLECTION/EXPENSE STATUS REPORT.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6.   DISPLAY COLLECTION/EXPENSE STATUS REPORT.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7.   EXIT BOOKKEEPING REPORT MENU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ORGANIZATION COLLE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Organization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funds collected for the organiz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collection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TOTALS = Y on input screen 2. Please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or the 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ORGANIZATION COLLE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Report. This report contains a week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 printout of all funds collec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. The totals are a sum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records marked TOTALS = Y on inpu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Please allow time for the calculations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ORGANIZATION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Organiz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expenses for the organization. The tot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um of all the expense records marked TOTALS =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 screen 2. Please 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ORGANIZATION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Organiz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expenses for the organization. The tot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um of all the expense records marked TOTALS =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 screen 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COLLECTION/EXPENS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Collection/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Report. This report contains a week by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out of all collections minus all expens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member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=Y on input screen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COLLECTION/EXPENS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 display the Collection/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Report. This report contains a week by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out of all collections minus all expens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member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=Y on input screen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BOOKKEEPING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BOOKKEEPING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Report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EXCEPTIONAL REPORT MENU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MEMBER'S BIRTHDAY REPORT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MEMBER'S ANNIVERSARY REPORT.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MEMBER'S NEXT CONTACT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MEMBER'S LAST CONTACT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EXIT EXCEPTIONAL REPORT MENU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'S BIRTHDA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Birthday Repor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-1 members in the database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. The Birthday Repor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member number,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, and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'S ANNIVERS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Annivers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members in the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. The Anniversary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iversary date, and number of y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. The anniversary month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mpared to the Date Join month from typ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and Date Open month from type-2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Report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'S NEXT CONT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Next Contact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 the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Next Contact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, name,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date, next contact time, and next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'S LAST CONT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Last Contact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Last Contact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, name,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date, last contact time, and last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EXCEPTIONA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EXCEPTIONAL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LABEL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MEMBERSHIP LABEL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EXCEPTIONAL LABEL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 THE MEMBERSHIP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label(s). You will find six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Labe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28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 THE EXCEPTIONAL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al Labels.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Menu. See page 3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MEMBERSHIP LABEL MENU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MEMBERS.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MEMB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COLLECTION MEMBERS.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NAME AND ADDRESS LABELS FOR EXPENSE MEMB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NAME AND ADDRESS LABELS FOR SPECIFIC MEMB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8.   EXIT MEMBERSHIP LABEL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NAME AND ADDRESS LABELS FOR ALL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will be printed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NAME AND ADDRESS LABELS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memb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six digit memb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abel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Label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EXCEPTIONAL LABEL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MEMBER'S BIRTHDAY LABEL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MEMBER'S ANNIVERSARY LABELS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MEMBER'S NEXT CONTACT LABEL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MEMBER'S LAST CONTACT LABEL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EXIT EXCEPTIONAL LABEL MENU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'S BIRTHDA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Birthday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ype-1 members  in  the  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onth. The Birthday Label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: member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'S ANNIVERSA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Anniversary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 in the  database  for a specific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niversary Labels will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: member name, address, city, 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code. The anniversary month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mpared to the Date Join month for typ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and Date Open month for type-2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Label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'S NEXT CONTAC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Next Contact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member's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Next Contact Label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'S LAST CONTAC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Last Contact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member's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Last Contact Label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EXCEPTIONAL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EXCEPTIONAL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BACKUP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STORE SYSTEM DATABAS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RESET COLLECTIONS/EXPENSE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6.   RESET ATTENDANCE INFORMATION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7.   MEMBERSHIP SYSTEM OP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8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ing records for deletion, you must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physically remove them from the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n "out of memory" message after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 You must return to the sub-directory where Eas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hip is located and enter "MEMUPD1"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ACKUP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backup your databa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STOR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tore your databas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SET COLLECTIONS/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member's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member record. All totals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MBER.DBF" before resetting your tota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be used to keep records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SET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attend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member record. All record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MBER.DBF" before resetting your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be used to keep record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SHIP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DELETED RECORDS WHEN EXITING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records marked for dele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record number on al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HE PRINT FLAG FOR REPORT 4: 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Print Request Later flag to "N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is printed from options 1 - 5 of Report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TYPE REQUEST FOR REPORT 4: Ente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the default, for the name of Re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ITEMS ON REPORT 4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tit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ITEM AMOUNT FOR REPORT 4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am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AYS DUE DATE FOR REPORT 4: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that the due date will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day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BE PRINTED ON REPORT 4: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printed by default to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DDITIONAL BALANCES: Enter "Y"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balance fields available on Screen 2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me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IRST ADDITIONAL BAL: Til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dditional balance field on Screen 2 of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information. Example "TOTAL DEBITS"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ly total amount will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dditional balance field and the bala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tored in the second additional bala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SECOND ADDITIONAL BAL: Til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additional balance field on Scree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online information. Example "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TANDING". The yearly total amou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ed from the first addition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and the balance will be stored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bala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ASY MEMBERSHIP PASSWORD SYSTEM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password system.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 password must be entered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when you purchase it is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SYSTEM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TYPE-1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ENTER MEMBER'S INFORMATION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#: ______ LAST NAME:_____________ FIRST NAM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_ STATE: _____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USER ACCOUNT #: ____________  USER COD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: (___) _____-______   BIRTH DATE: ___/___/___  REG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STATUS: _____    SEX ____       SSN:  ______-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: __________ RELATIONSHIP:_______ PHONE: (___)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: __/__/__      ACTIVE MEMBER:  __  DUTI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IES: __________________    EMPLOY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: _______________     WORK PHONE: (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TALENTS: _______________     OCCUPATIO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TYPE-2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ENTER MEMBER'S INFORMATION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#: ______    ACCOUNT TITL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_ STATE: _____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USER ACCOUNT # ____________   USER COD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PHONE:(__) ___-___ EVEN PHONE:(__) ___-___ PAGER:(__) ___-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: __/__/__     ACTIVE ACCOUNT: __   DATE CLOSE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TRANS X   PRINT REPORT  X   TYPE (C OR E)        TOTALS =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-7TH 8TH-14TH 15TH-21ST 22ND-28TH 29TH-31ST  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ST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ND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RD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EMBER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TH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EARLY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 - (DETAIL TRANSACTION - OPTION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RANS:  X        UPDATE MEMO FIELD:  X      PRINT REPORT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AMOUNT   DB/CR  COMMENTS  DATE    AMOUNT    DB/CR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DEBITS    0.00     TOTAL CREDITS    0.00     BALANCE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COLLECTION/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RESENT  A = ABSENT  L = LATE / PRINT REPORT X   MONTH =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0 0 0 0 0 0 0 1 1 1 1 1 1 1 1 1 1 2 2 2 2 2 2 2 2 &gt;A L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2 3 4 5 6 7 8 9 0 1 2 3 4 5 6 7 8 9 0 1 2 3 4 5 6 7 &gt;B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ST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ND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RD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TH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YEARLY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  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 PRINT REQUEST NOW: X  PRINT REQUEST LAT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'APPROVED BY'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: X   REQUEST TITLE: _________  REQUEST NUMBER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ATE: XX/XX/XX   TRANS DATE: XX/XX/XX   DUE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BE PRINTED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DESCRIPTION                   ITE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DUE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NUMBER   -  A six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    -  A 17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last name. You must enter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-  A 1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-  A 2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ci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-  A 2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two character sta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for the city and st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memb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STATUS  -  A 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mart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            -  A 1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N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  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GION        -  A 3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ig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         -  A 25 space character field that contai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rson to contact in ca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     -  A 1 character field that contain'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tionship of the emergency contac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-   A 10 digit field that contains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he emergency contac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         - 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joined the organization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     -   A 1 character code that tell if the me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ctive or inactive me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. When you add a new memb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Y" for YES is automatically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    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duties 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URPOSE        -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e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mber's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URPOSE        -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e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ULTS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IES 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outside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place of 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level of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      - 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ALENTS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special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occupation at their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NUMBER   -  A six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ITLE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ccount title. You must enter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UMBER  -  A 1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-  A 2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ci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-  A 2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two character sta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for the city and st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memb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PHONE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 ti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 PHONE 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    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       -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account was opened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        -  A 1 character code that tells if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 active or inactive me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ganization. When you add a new memb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Y" for YES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LOSE           -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ber account was closed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URPOSE 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urpose of the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 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member's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URPOSE 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urpose of the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 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MMENTS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sult of the memb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OUT FOR MEMBER'S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ZIP  COD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______________________    USER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PHONE(_________)__________-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_________/__________/___________RELIGION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 STATUS_______________________________SEX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 NUMBER______________-_____________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EMERGENCY CONTACT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 TO EMERGENCY CONTACT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OF EMER CONTACT(_________)__________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ED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_______YES_____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I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TALENT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(__________)___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OUT FOR MEMBER'S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 TITL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 NUMB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TO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ZIP  COD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______________________    USER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PHONE 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   PHONE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PHONE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 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_______YES_____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LOSE 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information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 Use Easy Budget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mall businesses. You can have up to 6 in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33 expenses per record. Print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year-to-date income and expenses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ategories (housing, auto, clothes,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tainment, etc). Start managing your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es with EASY 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s, clients, co-workers, employees, fri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anization members, etc.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mportant information about each memb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r print name and address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order. It will print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/16 name and address labels. Well format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 -  Use EASY RENTER to store and retrieve renter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With EASY RENTER you can prepare man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and property owner reports in just minutes.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int year-to-date rent collected, management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ate fees for a single piece of property,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of properties or for the entire organization.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er will also print 3 1/2 by 15/16 address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GREAT SYSTE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1099    -   Use EASY 1099 to prepare and print IRS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99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