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eli - Electric Planisphere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s which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y to load the entire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, and any other bonuses which may be includ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time (such as expanded catalogu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it is still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e's advantage to take the full registration path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THIS TYPE OF REGISTRA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EMED BY US THAT THE REGISTRATION FORM HAS BEEN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LY OR INCORRECTLY, OR IF WE DETECT AB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the equivalent of $2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ver diskette costs and postage. We recommend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Reply Coupons (IRC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R. Hughes, Swimming Elk Soft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questions, feedback, and online suppor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