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37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on your hard drive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We suggest you call the directory COELI-3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anything will suffice. To accomplish thi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file called COELI379.EXE. Simply run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program from your new directory. All the Coe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nstituted, and you will then be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379.EXE from your hard disk, as it will have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379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n't been much time to check Coeli'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ively within Microsoft's newe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 a Pentium with a 2 Mb Diamond Steal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(S3 chipset) and UniVBE version 5.3 instal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eem to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ag COELI.EXE from the Explorer onto the desk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cut should create itself there with Coeli's ow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rrect icon doesn't appear, right-click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icon, select Properties, Change Icon, then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the time. There is even HELP-ME!.DOC for Ves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