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&amp; Patti King,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7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amento, CA. 9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kevink@rs-k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8746 Voic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2851 "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hareware Distributor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y program INTROK54.ZIP to your Share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.  This is the latest version.  This is a DO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place for my program is in the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r perhaps, busin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is is a DOS MENU based program that should be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not though ANY launcher. It is NO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ENU interface, just type "GO".  This is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face which will use MS-DOS 2.0 or later.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ut not required. The MENU uses only 24k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ning, so it should run on a minimum memo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Home Computer Biz! Ver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 Reseller'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looking to buy hard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purposes?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il order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from to resell at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great prices?  Want to comp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 INTROK54.ZIP 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on to our "Reseller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4 Kevin 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is the INTROduction of our "Reseller's Source KIT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seller's Source Kit", but information about it wit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should you like to order our "Reseller'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explores the topic of buying computer hardware at deal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helpful suggestions on how to become a computer resell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sales, what to avoid, inventory issues, and much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the specifics of what you can expect from the "Re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Kit" and supplie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We also pay commissions, when people help up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BBS's. See HELP-US.EXE inside INTROK5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King, Owner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LLER'S SOURCE KIT - What is it? (when ordered for $7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seller's Source Kit" is a menu-driven directory of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/Distributors of computer hardware, supplies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t contains their names, addresses, phone/fax/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applicable), and product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the "Reseller's Source Kit"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users.  These Manufacturers/Distributors do busines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alers holding a reselle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seller's Source Kit" is for: 1) The computer resell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business but looking for a broader buying base; 2) The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aunching into computer reselling either through home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front; 3) The computer consultant; 4) The BBS SysOp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hopping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rket is constantly growing and chang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 in the business you will need to stay abrea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The "Reseller's Source Kit" is upda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Monthly.  Updates are available for down load FRE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ile area for reseller's only on our support board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Favorite B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-COUNT DATA - "Information that keep's you on the cutting 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-site: http://www.rs-kit.com/introho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, Kevin King E-mail: kevink@rs-k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