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Base: th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y Dold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rselose 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23 DA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+31 (0) 74 266 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See phon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:          See phon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100270,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100270.2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BASE V2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ation is dated: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Harry Dolders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 ASP OMBUDSMAN STATEMENT.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EFINITION OF SHAREWARE 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AT IS MCBASE ?. . . . . . . . . . . . . . . . . . . . . . . . . .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CBASE REQUIREMENTS.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and your system's resources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do when MCBase V2.x is too demanding for your system?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ABOUT MCBASE AND REGISTERING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limit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MCBASE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you choose to use MCBase without registering!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license agreement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s: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disclaimer . . . . . . . .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NSTALLING MCBASE.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CBase from an archive file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CBase from the registered version disk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remark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CBASE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ethod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nfiguration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configuration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HE MUSIC COLLECTION DATABASE SYSTEM: HOW DOES IT WORK?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relations used within MCBase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ing a new album to the MCBase system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ion code" and the MCBase system.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USING THE MCBASE CONTROL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alog's controls &amp; moving through a dialog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s and modal dialog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edit) dialogs.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crollbars / scrolling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ortcuts &amp; hotkey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mo editors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icklist-dialog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ind-dialog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A TOUR THROUGH MCBASE'S MAIN MENU.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menu items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CBase" pulldown menu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.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able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Shell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rowse, edit &amp; add" pulldown menu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alog function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emo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memo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rtist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lbum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rtist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producer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hor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er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oducer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ategory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ong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rtist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lbum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mposer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riter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producer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ategory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..."-dialogs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rowse..." dialogs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" pulldown menu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ll...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s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s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s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title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rtist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producer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title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rtist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uthor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producer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lbum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s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or selected...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es for all..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eject / FormFeed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or" pulldown menu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 handling" pulldown menu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e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/move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All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USING THE EDIT DIALOG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an edit dialog's "Add new"-mode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an edit dialog's default "Edit"-mode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USING THE BROWSE DIALOGS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or..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itle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rtist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uthor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oducer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tegory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itle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rtist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oducer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USING THE PRINT OPTIONS.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ll...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s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s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s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title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rtist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producer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title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rtist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uthor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producer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album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s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or selected...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es for all..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summary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summary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. .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USING THE MCBASE TEXTFILE EDITOR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s and features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clipboard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THE MCBASE UTILITIES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CB.EXE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CNVRT.EXE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MAKING SAFETY BACKUPS OF YOUR DATA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bother making backups?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standard backup.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database set from the standard backup.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rchiver to create an archive file backup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n archive file backup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database set from the archive file backup.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UN-INSTALL MCBASE.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ERROR MESSAGES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MCBase error message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an error to the author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INDEX..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following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)  All registration and ordering information may be foun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MCB,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This document contains proprietary information which is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. All rights are reserved and remai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The information contained herein,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>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  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ry Doldersum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>you are unable to resolve a shareware 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provide technical support for members'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, 545 Grover Road, Muskegon, MI 49442-9427 US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616-788-27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to: ASP Ombudsman at 70007.353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WHAT IS MCBA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 that has been set up to assist in</w:t>
      </w:r>
    </w:p>
    <w:p>
      <w:pPr>
        <w:pStyle w:val="PreformattedText"/>
        <w:bidi w:val="0"/>
        <w:jc w:val="left"/>
        <w:rPr/>
      </w:pPr>
      <w:r>
        <w:rPr/>
        <w:t>managing music collections, regardless of the media on which the music is</w:t>
      </w:r>
    </w:p>
    <w:p>
      <w:pPr>
        <w:pStyle w:val="PreformattedText"/>
        <w:bidi w:val="0"/>
        <w:jc w:val="left"/>
        <w:rPr/>
      </w:pPr>
      <w:r>
        <w:rPr/>
        <w:t xml:space="preserve">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using 100% dBase III(+) compatible .DBF- &amp; .DBT-files, the</w:t>
      </w:r>
    </w:p>
    <w:p>
      <w:pPr>
        <w:pStyle w:val="PreformattedText"/>
        <w:bidi w:val="0"/>
        <w:jc w:val="left"/>
        <w:rPr/>
      </w:pPr>
      <w:r>
        <w:rPr/>
        <w:t>industry's standard, to process your data. This means that your data is</w:t>
      </w:r>
    </w:p>
    <w:p>
      <w:pPr>
        <w:pStyle w:val="PreformattedText"/>
        <w:bidi w:val="0"/>
        <w:jc w:val="left"/>
        <w:rPr/>
      </w:pPr>
      <w:r>
        <w:rPr/>
        <w:t>stored in a transparent manner and always transferable to other applica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target that MCBase is aiming at, is to generate alphabetic</w:t>
      </w:r>
    </w:p>
    <w:p>
      <w:pPr>
        <w:pStyle w:val="PreformattedText"/>
        <w:bidi w:val="0"/>
        <w:jc w:val="left"/>
        <w:rPr/>
      </w:pPr>
      <w:r>
        <w:rPr/>
        <w:t>lists of all material present in the collection. The user can keep these</w:t>
      </w:r>
    </w:p>
    <w:p>
      <w:pPr>
        <w:pStyle w:val="PreformattedText"/>
        <w:bidi w:val="0"/>
        <w:jc w:val="left"/>
        <w:rPr/>
      </w:pPr>
      <w:r>
        <w:rPr/>
        <w:t>lists near to his stereo, to serve as a handy and quick reference guide to</w:t>
      </w:r>
    </w:p>
    <w:p>
      <w:pPr>
        <w:pStyle w:val="PreformattedText"/>
        <w:bidi w:val="0"/>
        <w:jc w:val="left"/>
        <w:rPr/>
      </w:pPr>
      <w:r>
        <w:rPr/>
        <w:t>quickly find specific items in his music collection. (This information can</w:t>
      </w:r>
    </w:p>
    <w:p>
      <w:pPr>
        <w:pStyle w:val="PreformattedText"/>
        <w:bidi w:val="0"/>
        <w:jc w:val="left"/>
        <w:rPr/>
      </w:pPr>
      <w:r>
        <w:rPr/>
        <w:t>also be viewed onscree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MCBase is, that nobody will start his computer system, just</w:t>
      </w:r>
    </w:p>
    <w:p>
      <w:pPr>
        <w:pStyle w:val="PreformattedText"/>
        <w:bidi w:val="0"/>
        <w:jc w:val="left"/>
        <w:rPr/>
      </w:pPr>
      <w:r>
        <w:rPr/>
        <w:t>to find out where that darn Elvis Presley song is located. He will start a</w:t>
      </w:r>
    </w:p>
    <w:p>
      <w:pPr>
        <w:pStyle w:val="PreformattedText"/>
        <w:bidi w:val="0"/>
        <w:jc w:val="left"/>
        <w:rPr/>
      </w:pPr>
      <w:r>
        <w:rPr/>
        <w:t>search instead: '... thought it was on the "Moody Blue"-album, but it isn't</w:t>
      </w:r>
    </w:p>
    <w:p>
      <w:pPr>
        <w:pStyle w:val="PreformattedText"/>
        <w:bidi w:val="0"/>
        <w:jc w:val="left"/>
        <w:rPr/>
      </w:pPr>
      <w:r>
        <w:rPr/>
        <w:t>there. Maybe on the "Almost in Love"-album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with alphabetic songtitles, sorted on artistname, can be a relief at</w:t>
      </w:r>
    </w:p>
    <w:p>
      <w:pPr>
        <w:pStyle w:val="PreformattedText"/>
        <w:bidi w:val="0"/>
        <w:jc w:val="left"/>
        <w:rPr/>
      </w:pPr>
      <w:r>
        <w:rPr/>
        <w:t>these times, and MCBase is now here to generate these lists (and many more)</w:t>
      </w:r>
    </w:p>
    <w:p>
      <w:pPr>
        <w:pStyle w:val="PreformattedText"/>
        <w:bidi w:val="0"/>
        <w:jc w:val="left"/>
        <w:rPr/>
      </w:pPr>
      <w:r>
        <w:rPr/>
        <w:t>for you. All you have to do: Feed the system with the information about</w:t>
      </w:r>
    </w:p>
    <w:p>
      <w:pPr>
        <w:pStyle w:val="PreformattedText"/>
        <w:bidi w:val="0"/>
        <w:jc w:val="left"/>
        <w:rPr/>
      </w:pPr>
      <w:r>
        <w:rPr/>
        <w:t>your music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: If you have another file in which the informatio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already is gathered, and you would like to transf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CBase system, contact us. It's very lightly that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ut a conversion-program (note: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MCBA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MCBase, distributed as the shareware package, is suitable</w:t>
      </w:r>
    </w:p>
    <w:p>
      <w:pPr>
        <w:pStyle w:val="PreformattedText"/>
        <w:bidi w:val="0"/>
        <w:jc w:val="left"/>
        <w:rPr/>
      </w:pPr>
      <w:r>
        <w:rPr/>
        <w:t>for XT-compatible computers and up. With your registration however, you</w:t>
      </w:r>
    </w:p>
    <w:p>
      <w:pPr>
        <w:pStyle w:val="PreformattedText"/>
        <w:bidi w:val="0"/>
        <w:jc w:val="left"/>
        <w:rPr/>
      </w:pPr>
      <w:r>
        <w:rPr/>
        <w:t xml:space="preserve">will receive all the three currently available versions, which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T compatibles         Ment to be used on XT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s 8086-processor, about 59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tional memory and MS-DOS version 3.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compatibles         Ment to be used on AT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have less than 2Mb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. Requires 80286-processor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r), about 590kb conventional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-DOS version 3.x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tected Mode         Ment to be used on AT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have at least 2Mb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. Requires 80286-processor, 2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S/XMS memory (or more) and MS-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x or  later. Your memory manager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FULLY compatible with HIMEM.SY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ivered with MS-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"Protected Mode" is sometimes also referred to as "DPMI"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"Dos Protected Mode Interf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ble to select the version that suits your hardware best.</w:t>
      </w:r>
    </w:p>
    <w:p>
      <w:pPr>
        <w:pStyle w:val="PreformattedText"/>
        <w:bidi w:val="0"/>
        <w:jc w:val="left"/>
        <w:rPr/>
      </w:pPr>
      <w:r>
        <w:rPr/>
        <w:t>Expanded Memory Standard (EMS) and Extended Memory Standard (XMS) are both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  YOU WILL NEED TO SET THE FILES-VARIABLE,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-FILE, TO AN ABSOLUTE MINIMUM VALUE OF 40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"FILES=40", OR HIGHER(!). (See your DOS-manua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instructions on this topic). WINDOWS USERS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 A SETTING OF "FILES=60" OR 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MCBase databases should only be limited by the available</w:t>
      </w:r>
    </w:p>
    <w:p>
      <w:pPr>
        <w:pStyle w:val="PreformattedText"/>
        <w:bidi w:val="0"/>
        <w:jc w:val="left"/>
        <w:rPr/>
      </w:pPr>
      <w:r>
        <w:rPr/>
        <w:t>free space on your harddrive (and the available amount of conventional</w:t>
      </w:r>
    </w:p>
    <w:p>
      <w:pPr>
        <w:pStyle w:val="PreformattedText"/>
        <w:bidi w:val="0"/>
        <w:jc w:val="left"/>
        <w:rPr/>
      </w:pPr>
      <w:r>
        <w:rPr/>
        <w:t>memory, where non-protected mode systems are conce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At startup, MCBase checks to see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SE.CFG is present, with (among other things)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mandset. Select menu options "MCBase" - "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rinter" to perform printer configuration. (Printer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ribed in section "INSTALLING MCBASE" - "Configuring MC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ri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Base and your system'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f MCBase is depending very heavily on your system's</w:t>
      </w:r>
    </w:p>
    <w:p>
      <w:pPr>
        <w:pStyle w:val="PreformattedText"/>
        <w:bidi w:val="0"/>
        <w:jc w:val="left"/>
        <w:rPr/>
      </w:pPr>
      <w:r>
        <w:rPr/>
        <w:t>resources. Actually, although the MCBase database system is able to run</w:t>
      </w:r>
    </w:p>
    <w:p>
      <w:pPr>
        <w:pStyle w:val="PreformattedText"/>
        <w:bidi w:val="0"/>
        <w:jc w:val="left"/>
        <w:rPr/>
      </w:pPr>
      <w:r>
        <w:rPr/>
        <w:t>succesfully on XT-compatibles, we recommend to use a computer system that</w:t>
      </w:r>
    </w:p>
    <w:p>
      <w:pPr>
        <w:pStyle w:val="PreformattedText"/>
        <w:bidi w:val="0"/>
        <w:jc w:val="left"/>
        <w:rPr/>
      </w:pPr>
      <w:r>
        <w:rPr/>
        <w:t>is able to use the protected 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For non-protected mode systems, conventional memory is ESSENTIAL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you have available, the better. As the databases grow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ll need more conventional memory to initializ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s, databases and picklist-dialo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Apart from the above, overall processor and harddisk spee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essential for MCBase's performance: the fas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! Some of MCBase's functions use a "filter" to ga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eded from the database system: the perform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ter"-functions is completely depending on the performance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hen MCBase V2.x is too demanding for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CBase version 2.x is defenitely able to function on all true</w:t>
      </w:r>
    </w:p>
    <w:p>
      <w:pPr>
        <w:pStyle w:val="PreformattedText"/>
        <w:bidi w:val="0"/>
        <w:jc w:val="left"/>
        <w:rPr/>
      </w:pPr>
      <w:r>
        <w:rPr/>
        <w:t>compatible XT and AT systems, you might find that, depending on your</w:t>
      </w:r>
    </w:p>
    <w:p>
      <w:pPr>
        <w:pStyle w:val="PreformattedText"/>
        <w:bidi w:val="0"/>
        <w:jc w:val="left"/>
        <w:rPr/>
      </w:pPr>
      <w:r>
        <w:rPr/>
        <w:t>system's hardware &amp; speed, MCBase V2.x is functioning too slow on your</w:t>
      </w:r>
    </w:p>
    <w:p>
      <w:pPr>
        <w:pStyle w:val="PreformattedText"/>
        <w:bidi w:val="0"/>
        <w:jc w:val="left"/>
        <w:rPr/>
      </w:pPr>
      <w:r>
        <w:rPr/>
        <w:t>computer system. This is due to both the newer method of programming, used</w:t>
      </w:r>
    </w:p>
    <w:p>
      <w:pPr>
        <w:pStyle w:val="PreformattedText"/>
        <w:bidi w:val="0"/>
        <w:jc w:val="left"/>
        <w:rPr/>
      </w:pPr>
      <w:r>
        <w:rPr/>
        <w:t>for MCBase V2.x (which is a concept known as "Event driven"), as to the</w:t>
      </w:r>
    </w:p>
    <w:p>
      <w:pPr>
        <w:pStyle w:val="PreformattedText"/>
        <w:bidi w:val="0"/>
        <w:jc w:val="left"/>
        <w:rPr/>
      </w:pPr>
      <w:r>
        <w:rPr/>
        <w:t>increased amount of relations to be handled in V2.x (which results in more</w:t>
      </w:r>
    </w:p>
    <w:p>
      <w:pPr>
        <w:pStyle w:val="PreformattedText"/>
        <w:bidi w:val="0"/>
        <w:jc w:val="left"/>
        <w:rPr/>
      </w:pPr>
      <w:r>
        <w:rPr/>
        <w:t>accesses of the harddisk: the slower your disk, the slower MCBase V2.x will</w:t>
      </w:r>
    </w:p>
    <w:p>
      <w:pPr>
        <w:pStyle w:val="PreformattedText"/>
        <w:bidi w:val="0"/>
        <w:jc w:val="left"/>
        <w:rPr/>
      </w:pPr>
      <w:r>
        <w:rPr/>
        <w:t>per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MCBase V2.x is working too slow on your system, we would</w:t>
      </w:r>
    </w:p>
    <w:p>
      <w:pPr>
        <w:pStyle w:val="PreformattedText"/>
        <w:bidi w:val="0"/>
        <w:jc w:val="left"/>
        <w:rPr/>
      </w:pPr>
      <w:r>
        <w:rPr/>
        <w:t>like to you to know, that the previous MCBase version, V1.x, is quite a bit</w:t>
      </w:r>
    </w:p>
    <w:p>
      <w:pPr>
        <w:pStyle w:val="PreformattedText"/>
        <w:bidi w:val="0"/>
        <w:jc w:val="left"/>
        <w:rPr/>
      </w:pPr>
      <w:r>
        <w:rPr/>
        <w:t>less demanding on your system's resources and therefor might be more</w:t>
      </w:r>
    </w:p>
    <w:p>
      <w:pPr>
        <w:pStyle w:val="PreformattedText"/>
        <w:bidi w:val="0"/>
        <w:jc w:val="left"/>
        <w:rPr/>
      </w:pPr>
      <w:r>
        <w:rPr/>
        <w:t>interesting for you! If this is the case, please request the shareware copy</w:t>
      </w:r>
    </w:p>
    <w:p>
      <w:pPr>
        <w:pStyle w:val="PreformattedText"/>
        <w:bidi w:val="0"/>
        <w:jc w:val="left"/>
        <w:rPr/>
      </w:pPr>
      <w:r>
        <w:rPr/>
        <w:t>at our address, mentioned on the coverpage of this document! We will send</w:t>
      </w:r>
    </w:p>
    <w:p>
      <w:pPr>
        <w:pStyle w:val="PreformattedText"/>
        <w:bidi w:val="0"/>
        <w:jc w:val="left"/>
        <w:rPr/>
      </w:pPr>
      <w:r>
        <w:rPr/>
        <w:t>you the latest MCBase V1.x shareware copy, free of charge. Registration</w:t>
      </w:r>
    </w:p>
    <w:p>
      <w:pPr>
        <w:pStyle w:val="PreformattedText"/>
        <w:bidi w:val="0"/>
        <w:jc w:val="left"/>
        <w:rPr/>
      </w:pPr>
      <w:r>
        <w:rPr/>
        <w:t>prices for version 1.x can be found in the version 1.x documentation, which</w:t>
      </w:r>
    </w:p>
    <w:p>
      <w:pPr>
        <w:pStyle w:val="PreformattedText"/>
        <w:bidi w:val="0"/>
        <w:jc w:val="left"/>
        <w:rPr/>
      </w:pPr>
      <w:r>
        <w:rPr/>
        <w:t>will be included on the disk, as text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ABOUT MCBASE AND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registration and order information, see the file ORDER.MCB, included</w:t>
      </w:r>
    </w:p>
    <w:p>
      <w:pPr>
        <w:pStyle w:val="PreformattedText"/>
        <w:bidi w:val="0"/>
        <w:jc w:val="left"/>
        <w:rPr/>
      </w:pPr>
      <w:r>
        <w:rPr/>
        <w:t>with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 of MCBase, marked "SHAREWARE version", it is NOT free soft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period:  You may EVALUATE this copy of the MCBas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a period of 30 days (OR until you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the EVALUATION LIMIT for a databas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 comes first), to determine if it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. After this trial period you must register (bu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py at the given address (see the MCBa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within this documentation) OR STOP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limit:   While in it's shareware status, MCBase is lim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to accomodate (roughly) 30 albums.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that when you have entered these 30 albu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whatever database that might be the first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shareware evaluation limit), you'r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of an EVALUATI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tatus is terminated IMMEDIATELY after adding the</w:t>
      </w:r>
    </w:p>
    <w:p>
      <w:pPr>
        <w:pStyle w:val="PreformattedText"/>
        <w:bidi w:val="0"/>
        <w:jc w:val="left"/>
        <w:rPr/>
      </w:pPr>
      <w:r>
        <w:rPr/>
        <w:t>registration key to the MC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  &gt; SEE SECTION "MCBASE LICENSE AGREEMENT" FOR FURTHER INFO.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your copy of M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(buying) MCBase allows you to use the product after the</w:t>
      </w:r>
    </w:p>
    <w:p>
      <w:pPr>
        <w:pStyle w:val="PreformattedText"/>
        <w:bidi w:val="0"/>
        <w:jc w:val="left"/>
        <w:rPr/>
      </w:pPr>
      <w:r>
        <w:rPr/>
        <w:t>evaluation period. Apart from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You will receive a registration key, that will remov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limit on the database system. Also, the registra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able you to upgrade FOR FREE to any other MCBase V2.x upd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py any new V2.x MCBASE.EXE-file over the old one and ad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 to it. The newly obtained (shareware) 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your registration key and will turn itself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CB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the registration key and how to use it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with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You will receive the most recent version of MCBase on disk i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XT-, AT- and protected mode versions. A manual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as a textfile. Software for MCBase V1.x databas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You will also receive notification of major MCBase update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obtain those updates with a 25% DISCOUNT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registration price. (Payable amount = Registration pri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Payment Discount - Upgrade Discount + S &amp; H costs).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can be obtained for Shipping &amp; Handling costs only: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You have priority when questions might occur. Product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through the use of postal mail, e-mail or fax)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Registered MCBase users know they are helping to keep SHAREWARE "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/ good quality"-soft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If available (*), you will also receive a "Registration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", that entitles you to a copy of JCS Marketing's A2V C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("Best of the Author to Vendor") for only $5.95 plus shipping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 (JCS Marketing charges as S&amp;H costs: USA= $2, Canada= $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= $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= These offers, by JCS Marketing, Inc., are time 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register using one of the orderforms within ou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he ORDER.MCB file) OR you can use CompuServe'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atabase (GO SWRE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title or keyword : MCBASE, product ID = 16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choose to use MCBase without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unregistered shareware version, MCBase has evaluation limits on the</w:t>
      </w:r>
    </w:p>
    <w:p>
      <w:pPr>
        <w:pStyle w:val="PreformattedText"/>
        <w:bidi w:val="0"/>
        <w:jc w:val="left"/>
        <w:rPr/>
      </w:pPr>
      <w:r>
        <w:rPr/>
        <w:t>maximum amount of processable items. As an example: the Album database is</w:t>
      </w:r>
    </w:p>
    <w:p>
      <w:pPr>
        <w:pStyle w:val="PreformattedText"/>
        <w:bidi w:val="0"/>
        <w:jc w:val="left"/>
        <w:rPr/>
      </w:pPr>
      <w:r>
        <w:rPr/>
        <w:t xml:space="preserve">limited to 30 entries (See "evaluation limi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do NOT register MCBase and you enter MORE than this maximum</w:t>
      </w:r>
    </w:p>
    <w:p>
      <w:pPr>
        <w:pStyle w:val="PreformattedText"/>
        <w:bidi w:val="0"/>
        <w:jc w:val="left"/>
        <w:rPr/>
      </w:pPr>
      <w:r>
        <w:rPr/>
        <w:t>amount of albums, you will be notified that your evaluation period has</w:t>
      </w:r>
    </w:p>
    <w:p>
      <w:pPr>
        <w:pStyle w:val="PreformattedText"/>
        <w:bidi w:val="0"/>
        <w:jc w:val="left"/>
        <w:rPr/>
      </w:pPr>
      <w:r>
        <w:rPr/>
        <w:t>expired and that you are requested to register, if you wish to continue</w:t>
      </w:r>
    </w:p>
    <w:p>
      <w:pPr>
        <w:pStyle w:val="PreformattedText"/>
        <w:bidi w:val="0"/>
        <w:jc w:val="left"/>
        <w:rPr/>
      </w:pPr>
      <w:r>
        <w:rPr/>
        <w:t>us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ignore this request and would continue entering data, the</w:t>
      </w:r>
    </w:p>
    <w:p>
      <w:pPr>
        <w:pStyle w:val="PreformattedText"/>
        <w:bidi w:val="0"/>
        <w:jc w:val="left"/>
        <w:rPr/>
      </w:pPr>
      <w:r>
        <w:rPr/>
        <w:t>editing functions (as several others) will soon be disabled. The reason for</w:t>
      </w:r>
    </w:p>
    <w:p>
      <w:pPr>
        <w:pStyle w:val="PreformattedText"/>
        <w:bidi w:val="0"/>
        <w:jc w:val="left"/>
        <w:rPr/>
      </w:pPr>
      <w:r>
        <w:rPr/>
        <w:t>doing so is following: This package is SHAREWARE. IT IS NOT FRE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NO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key, which you receive from us after registering, is</w:t>
      </w:r>
    </w:p>
    <w:p>
      <w:pPr>
        <w:pStyle w:val="PreformattedText"/>
        <w:bidi w:val="0"/>
        <w:jc w:val="left"/>
        <w:rPr/>
      </w:pPr>
      <w:r>
        <w:rPr/>
        <w:t>STRICTLY PERSONAL and may not be duplicated other than for backup purposes</w:t>
      </w:r>
    </w:p>
    <w:p>
      <w:pPr>
        <w:pStyle w:val="PreformattedText"/>
        <w:bidi w:val="0"/>
        <w:jc w:val="left"/>
        <w:rPr/>
      </w:pPr>
      <w:r>
        <w:rPr/>
        <w:t>on your personal behalf, as it turns the shareware version of MCBase V2.x</w:t>
      </w:r>
    </w:p>
    <w:p>
      <w:pPr>
        <w:pStyle w:val="PreformattedText"/>
        <w:bidi w:val="0"/>
        <w:jc w:val="left"/>
        <w:rPr/>
      </w:pPr>
      <w:r>
        <w:rPr/>
        <w:t>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MCBase you do NOT become the owner of this</w:t>
      </w:r>
    </w:p>
    <w:p>
      <w:pPr>
        <w:pStyle w:val="PreformattedText"/>
        <w:bidi w:val="0"/>
        <w:jc w:val="left"/>
        <w:rPr/>
      </w:pPr>
      <w:r>
        <w:rPr/>
        <w:t>software package, but you are granted the fully supported use of the MCBase</w:t>
      </w:r>
    </w:p>
    <w:p>
      <w:pPr>
        <w:pStyle w:val="PreformattedText"/>
        <w:bidi w:val="0"/>
        <w:jc w:val="left"/>
        <w:rPr/>
      </w:pPr>
      <w:r>
        <w:rPr/>
        <w:t>database system. The MCBase software package will remain the total property</w:t>
      </w:r>
    </w:p>
    <w:p>
      <w:pPr>
        <w:pStyle w:val="PreformattedText"/>
        <w:bidi w:val="0"/>
        <w:jc w:val="left"/>
        <w:rPr/>
      </w:pPr>
      <w:r>
        <w:rPr/>
        <w:t>of the author, Harry Doldersum, under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granted a limited license to use the SHAREWARE version of MCBase</w:t>
      </w:r>
    </w:p>
    <w:p>
      <w:pPr>
        <w:pStyle w:val="PreformattedText"/>
        <w:bidi w:val="0"/>
        <w:jc w:val="left"/>
        <w:rPr/>
      </w:pPr>
      <w:r>
        <w:rPr/>
        <w:t>for a limited evaluation period (See "Evaluation period") in order to</w:t>
      </w:r>
    </w:p>
    <w:p>
      <w:pPr>
        <w:pStyle w:val="PreformattedText"/>
        <w:bidi w:val="0"/>
        <w:jc w:val="left"/>
        <w:rPr/>
      </w:pPr>
      <w:r>
        <w:rPr/>
        <w:t>determine if the produkt meets their needs. Any other use of MCBase or use</w:t>
      </w:r>
    </w:p>
    <w:p>
      <w:pPr>
        <w:pStyle w:val="PreformattedText"/>
        <w:bidi w:val="0"/>
        <w:jc w:val="left"/>
        <w:rPr/>
      </w:pPr>
      <w:r>
        <w:rPr/>
        <w:t>past this period requires registration. (PLEASE NOTE THAT CONTINUED USE</w:t>
      </w:r>
    </w:p>
    <w:p>
      <w:pPr>
        <w:pStyle w:val="PreformattedText"/>
        <w:bidi w:val="0"/>
        <w:jc w:val="left"/>
        <w:rPr/>
      </w:pPr>
      <w:r>
        <w:rPr/>
        <w:t>AFTER THE EVALUATION PERIOD WITHOUT VALID REGISTRATION IS A VIOLATION OF</w:t>
      </w:r>
    </w:p>
    <w:p>
      <w:pPr>
        <w:pStyle w:val="PreformattedText"/>
        <w:bidi w:val="0"/>
        <w:jc w:val="left"/>
        <w:rPr/>
      </w:pPr>
      <w:r>
        <w:rPr/>
        <w:t>COPYRIGHT LA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(and are encouraged) to copy the</w:t>
      </w:r>
    </w:p>
    <w:p>
      <w:pPr>
        <w:pStyle w:val="PreformattedText"/>
        <w:bidi w:val="0"/>
        <w:jc w:val="left"/>
        <w:rPr/>
      </w:pPr>
      <w:r>
        <w:rPr/>
        <w:t>shareware version (NOT the registered version: DO NOT SHARE YOUR</w:t>
      </w:r>
    </w:p>
    <w:p>
      <w:pPr>
        <w:pStyle w:val="PreformattedText"/>
        <w:bidi w:val="0"/>
        <w:jc w:val="left"/>
        <w:rPr/>
      </w:pPr>
      <w:r>
        <w:rPr/>
        <w:t>REGISTRATION KEY: SHARING YOUR REGISTRATION KEY IS A VIOLATION OF COPYRIGHT</w:t>
      </w:r>
    </w:p>
    <w:p>
      <w:pPr>
        <w:pStyle w:val="PreformattedText"/>
        <w:bidi w:val="0"/>
        <w:jc w:val="left"/>
        <w:rPr/>
      </w:pPr>
      <w:r>
        <w:rPr/>
        <w:t>LAWS) of MCBase only for the purpose of allowing others to try it, subject</w:t>
      </w:r>
    </w:p>
    <w:p>
      <w:pPr>
        <w:pStyle w:val="PreformattedText"/>
        <w:bidi w:val="0"/>
        <w:jc w:val="left"/>
        <w:rPr/>
      </w:pPr>
      <w:r>
        <w:rPr/>
        <w:t>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must be distributed in absolutely unmodified form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, documentation and other files as found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xxx.ZIP (xxx = version number) archive file. If you MUST re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-archive then please make sure you include all files a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 without a written license from the author in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yment may be charged for MCBase, other than a fee to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xp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 operators may post the unregistered SHAREWARE version</w:t>
      </w:r>
    </w:p>
    <w:p>
      <w:pPr>
        <w:pStyle w:val="PreformattedText"/>
        <w:bidi w:val="0"/>
        <w:jc w:val="left"/>
        <w:rPr/>
      </w:pPr>
      <w:r>
        <w:rPr/>
        <w:t>of MCBase on their BBS for downloading by their users WITHOUT written</w:t>
      </w:r>
    </w:p>
    <w:p>
      <w:pPr>
        <w:pStyle w:val="PreformattedText"/>
        <w:bidi w:val="0"/>
        <w:jc w:val="left"/>
        <w:rPr/>
      </w:pPr>
      <w:r>
        <w:rPr/>
        <w:t>permission of the author (= Harry Doldersum) ONLY if the above mentioned</w:t>
      </w:r>
    </w:p>
    <w:p>
      <w:pPr>
        <w:pStyle w:val="PreformattedText"/>
        <w:bidi w:val="0"/>
        <w:jc w:val="left"/>
        <w:rPr/>
      </w:pPr>
      <w:r>
        <w:rPr/>
        <w:t>conditions are met, and only if no special fee is necessary to access the</w:t>
      </w:r>
    </w:p>
    <w:p>
      <w:pPr>
        <w:pStyle w:val="PreformattedText"/>
        <w:bidi w:val="0"/>
        <w:jc w:val="left"/>
        <w:rPr/>
      </w:pPr>
      <w:r>
        <w:rPr/>
        <w:t>MCBas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SHAREWARE and Public Domain software, MUST obtain written</w:t>
      </w:r>
    </w:p>
    <w:p>
      <w:pPr>
        <w:pStyle w:val="PreformattedText"/>
        <w:bidi w:val="0"/>
        <w:jc w:val="left"/>
        <w:rPr/>
      </w:pPr>
      <w:r>
        <w:rPr/>
        <w:t>permission from the author (Harry Doldersum) before distributing MCBase and</w:t>
      </w:r>
    </w:p>
    <w:p>
      <w:pPr>
        <w:pStyle w:val="PreformattedText"/>
        <w:bidi w:val="0"/>
        <w:jc w:val="left"/>
        <w:rPr/>
      </w:pPr>
      <w:r>
        <w:rPr/>
        <w:t>must follow the above mentioned conditions (EXCLUSIONS: PLEASE SEE</w:t>
      </w:r>
    </w:p>
    <w:p>
      <w:pPr>
        <w:pStyle w:val="PreformattedText"/>
        <w:bidi w:val="0"/>
        <w:jc w:val="left"/>
        <w:rPr/>
      </w:pPr>
      <w:r>
        <w:rPr/>
        <w:t>"IMPORTANT NOTES" BELOW). Permission is almost always granted; this</w:t>
      </w:r>
    </w:p>
    <w:p>
      <w:pPr>
        <w:pStyle w:val="PreformattedText"/>
        <w:bidi w:val="0"/>
        <w:jc w:val="left"/>
        <w:rPr/>
      </w:pPr>
      <w:r>
        <w:rPr/>
        <w:t>requirement is necessary to ensure protection for ourselves and MCBase</w:t>
      </w:r>
    </w:p>
    <w:p>
      <w:pPr>
        <w:pStyle w:val="PreformattedText"/>
        <w:bidi w:val="0"/>
        <w:jc w:val="left"/>
        <w:rPr/>
      </w:pPr>
      <w:r>
        <w:rPr/>
        <w:t xml:space="preserve">users from unscrupulous individu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)  You may not advertize MCBase as free software, but as SHAREWARE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the shareware concept to prospective buyers.</w:t>
      </w:r>
    </w:p>
    <w:p>
      <w:pPr>
        <w:pStyle w:val="PreformattedText"/>
        <w:bidi w:val="0"/>
        <w:jc w:val="left"/>
        <w:rPr/>
      </w:pPr>
      <w:r>
        <w:rPr/>
        <w:t>-2)  Distributors, who are an ASP member (or those who follow the AS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lines), do NOT need our written permission for distribution. </w:t>
      </w:r>
    </w:p>
    <w:p>
      <w:pPr>
        <w:pStyle w:val="PreformattedText"/>
        <w:bidi w:val="0"/>
        <w:jc w:val="left"/>
        <w:rPr/>
      </w:pPr>
      <w:r>
        <w:rPr/>
        <w:t>-3)  ALL distributors and/or BBS-systems must seize distributing MC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one month of written reques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distribution topics, see the file VENDINFO.DIZ:</w:t>
      </w:r>
    </w:p>
    <w:p>
      <w:pPr>
        <w:pStyle w:val="PreformattedText"/>
        <w:bidi w:val="0"/>
        <w:jc w:val="left"/>
        <w:rPr/>
      </w:pPr>
      <w:r>
        <w:rPr/>
        <w:t>ANY distribution satisfying all the distribution requirements expressed in</w:t>
      </w:r>
    </w:p>
    <w:p>
      <w:pPr>
        <w:pStyle w:val="PreformattedText"/>
        <w:bidi w:val="0"/>
        <w:jc w:val="left"/>
        <w:rPr/>
      </w:pPr>
      <w:r>
        <w:rPr/>
        <w:t>that data record is hereby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ither express or implied. In NO</w:t>
      </w:r>
    </w:p>
    <w:p>
      <w:pPr>
        <w:pStyle w:val="PreformattedText"/>
        <w:bidi w:val="0"/>
        <w:jc w:val="left"/>
        <w:rPr/>
      </w:pPr>
      <w:r>
        <w:rPr/>
        <w:t>event shall the author be liable for ANY damages or loss arising out of the</w:t>
      </w:r>
    </w:p>
    <w:p>
      <w:pPr>
        <w:pStyle w:val="PreformattedText"/>
        <w:bidi w:val="0"/>
        <w:jc w:val="left"/>
        <w:rPr/>
      </w:pPr>
      <w:r>
        <w:rPr/>
        <w:t>use or inability to use this software, even if the author has been advised</w:t>
      </w:r>
    </w:p>
    <w:p>
      <w:pPr>
        <w:pStyle w:val="PreformattedText"/>
        <w:bidi w:val="0"/>
        <w:jc w:val="left"/>
        <w:rPr/>
      </w:pPr>
      <w:r>
        <w:rPr/>
        <w:t>about the possibility of such damages or loss. The above includes (but is</w:t>
      </w:r>
    </w:p>
    <w:p>
      <w:pPr>
        <w:pStyle w:val="PreformattedText"/>
        <w:bidi w:val="0"/>
        <w:jc w:val="left"/>
        <w:rPr/>
      </w:pPr>
      <w:r>
        <w:rPr/>
        <w:t>not limited to) ANY legal fees o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ny limitation to the above: ANY dispute whatsoever (over any topic</w:t>
      </w:r>
    </w:p>
    <w:p>
      <w:pPr>
        <w:pStyle w:val="PreformattedText"/>
        <w:bidi w:val="0"/>
        <w:jc w:val="left"/>
        <w:rPr/>
      </w:pPr>
      <w:r>
        <w:rPr/>
        <w:t>whatsoever) will be subject to binding arbitration by a Dutch Court of Law</w:t>
      </w:r>
    </w:p>
    <w:p>
      <w:pPr>
        <w:pStyle w:val="PreformattedText"/>
        <w:bidi w:val="0"/>
        <w:jc w:val="left"/>
        <w:rPr/>
      </w:pPr>
      <w:r>
        <w:rPr/>
        <w:t>within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nd/or handling this software, you agree to all terms mentioned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NSTALL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ways in which you could have obtained a shareware copy of</w:t>
      </w:r>
    </w:p>
    <w:p>
      <w:pPr>
        <w:pStyle w:val="PreformattedText"/>
        <w:bidi w:val="0"/>
        <w:jc w:val="left"/>
        <w:rPr/>
      </w:pPr>
      <w:r>
        <w:rPr/>
        <w:t>MCBase: from a disk vendor, a CDROM, a BBS or a network system. These</w:t>
      </w:r>
    </w:p>
    <w:p>
      <w:pPr>
        <w:pStyle w:val="PreformattedText"/>
        <w:bidi w:val="0"/>
        <w:jc w:val="left"/>
        <w:rPr/>
      </w:pPr>
      <w:r>
        <w:rPr/>
        <w:t>shareware versions will be delivered to you mostly in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version (with your registration key) will always come directly</w:t>
      </w:r>
    </w:p>
    <w:p>
      <w:pPr>
        <w:pStyle w:val="PreformattedText"/>
        <w:bidi w:val="0"/>
        <w:jc w:val="left"/>
        <w:rPr/>
      </w:pPr>
      <w:r>
        <w:rPr/>
        <w:t>from us (or from an authorized reseller),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, we shall discuss two methods of installation: from an archive</w:t>
      </w:r>
    </w:p>
    <w:p>
      <w:pPr>
        <w:pStyle w:val="PreformattedText"/>
        <w:bidi w:val="0"/>
        <w:jc w:val="left"/>
        <w:rPr/>
      </w:pPr>
      <w:r>
        <w:rPr/>
        <w:t>file (= shareware version) and from a disk (=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from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is section discribes the installation of MCBase from the</w:t>
      </w:r>
    </w:p>
    <w:p>
      <w:pPr>
        <w:pStyle w:val="PreformattedText"/>
        <w:bidi w:val="0"/>
        <w:jc w:val="left"/>
        <w:rPr/>
      </w:pPr>
      <w:r>
        <w:rPr/>
        <w:t>original "ZIP"-type archive file. It is very lightly that the various BBS</w:t>
      </w:r>
    </w:p>
    <w:p>
      <w:pPr>
        <w:pStyle w:val="PreformattedText"/>
        <w:bidi w:val="0"/>
        <w:jc w:val="left"/>
        <w:rPr/>
      </w:pPr>
      <w:r>
        <w:rPr/>
        <w:t>sysops will convert this original archive file to a format that is standard</w:t>
      </w:r>
    </w:p>
    <w:p>
      <w:pPr>
        <w:pStyle w:val="PreformattedText"/>
        <w:bidi w:val="0"/>
        <w:jc w:val="left"/>
        <w:rPr/>
      </w:pPr>
      <w:r>
        <w:rPr/>
        <w:t>on their system. Two other common archivers, that you might encounter, are</w:t>
      </w:r>
    </w:p>
    <w:p>
      <w:pPr>
        <w:pStyle w:val="PreformattedText"/>
        <w:bidi w:val="0"/>
        <w:jc w:val="left"/>
        <w:rPr/>
      </w:pPr>
      <w:r>
        <w:rPr/>
        <w:t>ARJ (by Robert K. Jung) with the filetype "ARJ" and LHA (by Haruyasu</w:t>
      </w:r>
    </w:p>
    <w:p>
      <w:pPr>
        <w:pStyle w:val="PreformattedText"/>
        <w:bidi w:val="0"/>
        <w:jc w:val="left"/>
        <w:rPr/>
      </w:pPr>
      <w:r>
        <w:rPr/>
        <w:t>Yoshizaki) with the filetype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 will have received the shareware version of MCBase as the</w:t>
      </w:r>
    </w:p>
    <w:p>
      <w:pPr>
        <w:pStyle w:val="PreformattedText"/>
        <w:bidi w:val="0"/>
        <w:jc w:val="left"/>
        <w:rPr/>
      </w:pPr>
      <w:r>
        <w:rPr/>
        <w:t>archive file MCBxxx.ZIP (xxx = version number). If you did NOT receive</w:t>
      </w:r>
    </w:p>
    <w:p>
      <w:pPr>
        <w:pStyle w:val="PreformattedText"/>
        <w:bidi w:val="0"/>
        <w:jc w:val="left"/>
        <w:rPr/>
      </w:pPr>
      <w:r>
        <w:rPr/>
        <w:t>MCBase as this archive file, then please make sure, you have at least the</w:t>
      </w:r>
    </w:p>
    <w:p>
      <w:pPr>
        <w:pStyle w:val="PreformattedText"/>
        <w:bidi w:val="0"/>
        <w:jc w:val="left"/>
        <w:rPr/>
      </w:pPr>
      <w:r>
        <w:rPr/>
        <w:t xml:space="preserve">following files after extraction of the arch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EXE  -  MCBase executable file, for XT-compatibles an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DOC  -  MCBase documentation file (as an ASCII-text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MCB - MCBas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MCB -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.MCB-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CB.EXE  -  Utility to create a new (and empty) set of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DOC -  MCBase installation gu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-  IMPORTANT MESSAGE ON CONFIG.SYS'S "FILES=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_ID.DIZ -  Descrip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-  Description file, according to VENDINF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(a demonstration database set) should also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1.DBF                 MCB2.DBF            MCB3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1.DBT                 MCB2.DBT            MCB3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4.DBF                 MCB5.DBF            MCB6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4.DBT                 MCB5.DBT            MCB6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copy could be incomplete and you might get the wrong idea about the</w:t>
      </w:r>
    </w:p>
    <w:p>
      <w:pPr>
        <w:pStyle w:val="PreformattedText"/>
        <w:bidi w:val="0"/>
        <w:jc w:val="left"/>
        <w:rPr/>
      </w:pPr>
      <w:r>
        <w:rPr/>
        <w:t>performance and documentation of the MCBas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PKWare's PKUNZIP.EXE to extract the archive. Use the</w:t>
      </w:r>
    </w:p>
    <w:p>
      <w:pPr>
        <w:pStyle w:val="PreformattedText"/>
        <w:bidi w:val="0"/>
        <w:jc w:val="left"/>
        <w:rPr/>
      </w:pPr>
      <w:r>
        <w:rPr/>
        <w:t xml:space="preserve">following command to extract all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MCB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an ARJ-file format, use: ARJ x MCBxxx.ARJ</w:t>
      </w:r>
    </w:p>
    <w:p>
      <w:pPr>
        <w:pStyle w:val="PreformattedText"/>
        <w:bidi w:val="0"/>
        <w:jc w:val="left"/>
        <w:rPr/>
      </w:pPr>
      <w:r>
        <w:rPr/>
        <w:t>In case of an LZH-file format, use: LHA e MCBxxx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on your system should not be very difficult, if you</w:t>
      </w:r>
    </w:p>
    <w:p>
      <w:pPr>
        <w:pStyle w:val="PreformattedText"/>
        <w:bidi w:val="0"/>
        <w:jc w:val="left"/>
        <w:rPr/>
      </w:pPr>
      <w:r>
        <w:rPr/>
        <w:t xml:space="preserve">follow thes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Copy the original MCBxxx.ZIP archive file to a floppy disk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Note:  Among the extracted files, should be a demonstratio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 In case you don't want to use the demonstratio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ymore), execute GENMCB.EXE to generate a new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files. DELETE GENMCB.EXE after use! It generates NE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databases, so you wouldn't want to use it after you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ntering data. (You can retrieve another cop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xxx.ZIP archive file, should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Create a new directory for the MCBase system, place the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 and extrac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Start your wordprocessor, import the ASCII-document MCBASE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Run MCBase. If missing (which they should), the program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neccesary index files (MCBxKEYx.NDX) and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C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an MCBASE.CFG configuration file was INCLUDED in th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Bxxx.ZIP archive file that you received, then dele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ASE.CFG prior to execute MCBASE.EXE. If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CBASE.CFG configuration file does NOT matc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configuration, MCBase may not be able to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s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r copy of the archive INCLUDED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CB?KEY?.NDX), you should execute function "Reindex",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these indexes ar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: The MCBASE.CFG file and the index files (*.NDX)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the archive: these precautions, 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might save you considerable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Access the dialog "Printer settings" (using the menu items: "MCBas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- Printer". Consult your printer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et and see section "Configuring MCBase", topic "Printer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on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the shareware version of the</w:t>
      </w:r>
    </w:p>
    <w:p>
      <w:pPr>
        <w:pStyle w:val="PreformattedText"/>
        <w:bidi w:val="0"/>
        <w:jc w:val="left"/>
        <w:rPr/>
      </w:pPr>
      <w:r>
        <w:rPr/>
        <w:t>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from the registered vers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your registered version of MCBase on a disk on which all</w:t>
      </w:r>
    </w:p>
    <w:p>
      <w:pPr>
        <w:pStyle w:val="PreformattedText"/>
        <w:bidi w:val="0"/>
        <w:jc w:val="left"/>
        <w:rPr/>
      </w:pPr>
      <w:r>
        <w:rPr/>
        <w:t>neccessary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from the shareware version to the registered version, you may</w:t>
      </w:r>
    </w:p>
    <w:p>
      <w:pPr>
        <w:pStyle w:val="PreformattedText"/>
        <w:bidi w:val="0"/>
        <w:jc w:val="left"/>
        <w:rPr/>
      </w:pPr>
      <w:r>
        <w:rPr/>
        <w:t>simply add the registration key to your current copy of MCBase. Adding this</w:t>
      </w:r>
    </w:p>
    <w:p>
      <w:pPr>
        <w:pStyle w:val="PreformattedText"/>
        <w:bidi w:val="0"/>
        <w:jc w:val="left"/>
        <w:rPr/>
      </w:pPr>
      <w:r>
        <w:rPr/>
        <w:t>key is sufficient to change any shareware version into a fully registered</w:t>
      </w:r>
    </w:p>
    <w:p>
      <w:pPr>
        <w:pStyle w:val="PreformattedText"/>
        <w:bidi w:val="0"/>
        <w:jc w:val="left"/>
        <w:rPr/>
      </w:pPr>
      <w:r>
        <w:rPr/>
        <w:t>version of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in case you would like to upgrade your current version of</w:t>
      </w:r>
    </w:p>
    <w:p>
      <w:pPr>
        <w:pStyle w:val="PreformattedText"/>
        <w:bidi w:val="0"/>
        <w:jc w:val="left"/>
        <w:rPr/>
      </w:pPr>
      <w:r>
        <w:rPr/>
        <w:t>MCBASE.EXE to a newer or more powerful version, or if you are</w:t>
      </w:r>
    </w:p>
    <w:p>
      <w:pPr>
        <w:pStyle w:val="PreformattedText"/>
        <w:bidi w:val="0"/>
        <w:jc w:val="left"/>
        <w:rPr/>
      </w:pPr>
      <w:r>
        <w:rPr/>
        <w:t>(re)installing MCBase from scratch, please follow this procedure (consult</w:t>
      </w:r>
    </w:p>
    <w:p>
      <w:pPr>
        <w:pStyle w:val="PreformattedText"/>
        <w:bidi w:val="0"/>
        <w:jc w:val="left"/>
        <w:rPr/>
      </w:pPr>
      <w:r>
        <w:rPr/>
        <w:t>your operating system's manual for any additional instructions and/or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Switch your system to any appropriate disk drive and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program disk in this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your information: if you have selected drive "A:"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's prompt will now read "A:\&gt;"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2) Start the installation program, by executing the command "INSTALL"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ollow the instructions onscreen and continue with the instructions</w:t>
      </w:r>
    </w:p>
    <w:p>
      <w:pPr>
        <w:pStyle w:val="PreformattedText"/>
        <w:bidi w:val="0"/>
        <w:jc w:val="left"/>
        <w:rPr/>
      </w:pPr>
      <w:r>
        <w:rPr/>
        <w:t>as found below, from "When the above steps are complete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, during this installation procedure, is that you select the</w:t>
      </w:r>
    </w:p>
    <w:p>
      <w:pPr>
        <w:pStyle w:val="PreformattedText"/>
        <w:bidi w:val="0"/>
        <w:jc w:val="left"/>
        <w:rPr/>
      </w:pPr>
      <w:r>
        <w:rPr/>
        <w:t>appropriate MCBase-version for your system (MCBase is available for XT, AT</w:t>
      </w:r>
    </w:p>
    <w:p>
      <w:pPr>
        <w:pStyle w:val="PreformattedText"/>
        <w:bidi w:val="0"/>
        <w:jc w:val="left"/>
        <w:rPr/>
      </w:pPr>
      <w:r>
        <w:rPr/>
        <w:t>and protected mode or higher) and that the appropriate files are placed in</w:t>
      </w:r>
    </w:p>
    <w:p>
      <w:pPr>
        <w:pStyle w:val="PreformattedText"/>
        <w:bidi w:val="0"/>
        <w:jc w:val="left"/>
        <w:rPr/>
      </w:pPr>
      <w:r>
        <w:rPr/>
        <w:t>the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remark:   If your computer system is equipped with a 80286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) processor and you have 2Mb memory availabl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), you should install the "protected mode"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ersion will give you the maximum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MCBase and your computer's resour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all stored in archive files (except INSTALL.EXE and LHA.EXE).</w:t>
      </w:r>
    </w:p>
    <w:p>
      <w:pPr>
        <w:pStyle w:val="PreformattedText"/>
        <w:bidi w:val="0"/>
        <w:jc w:val="left"/>
        <w:rPr/>
      </w:pPr>
      <w:r>
        <w:rPr/>
        <w:t>The following are the available archives and their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XT.LZH  -  MCBase executable for XT-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AT.LZH  -  MCBase executable for AT-compatibles,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upport protected mode (see "MC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X86.LZH -  MCBase executable (and support files) for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 systems (see "MCBase requirements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UTIL.LZH-  GENMCB.EXE:    Utility to generate new database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BCNVRT.EXE:  Utility to convert MCBase V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s to MCBase V2.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DEMO.LZH-  Demonstration databas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DOCS.LZH-  LICENSE.MCB:  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BASE.DOC:    Documentation file (ASCII tex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MCB:     Registration and ord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.MCB: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WP5.LZH -  MCBASE.DOC:    Documentation file (WP5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MCB      Registration and order information (W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.MCB:  MCBase revision history. (WP5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213E.EXE-   LHA archiver, version 213e. A freeware archiver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ruyasu Yoshizaki (Yoshi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for convenience: you will need an archiv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your backup-procedures. This is a sel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ng archive: it will extract itself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(Perhaps you should place this 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ng archive in it's own directory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it). All documentation concerning LH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contents of the file MCB_WP5.LZH is NOT installed by the</w:t>
      </w:r>
    </w:p>
    <w:p>
      <w:pPr>
        <w:pStyle w:val="PreformattedText"/>
        <w:bidi w:val="0"/>
        <w:jc w:val="left"/>
        <w:rPr/>
      </w:pPr>
      <w:r>
        <w:rPr/>
        <w:t>installation program, since the ASCII versions are already installed there.</w:t>
      </w:r>
    </w:p>
    <w:p>
      <w:pPr>
        <w:pStyle w:val="PreformattedText"/>
        <w:bidi w:val="0"/>
        <w:jc w:val="left"/>
        <w:rPr/>
      </w:pPr>
      <w:r>
        <w:rPr/>
        <w:t>But if you have the WordPerfect word processor (or a word processor that is</w:t>
      </w:r>
    </w:p>
    <w:p>
      <w:pPr>
        <w:pStyle w:val="PreformattedText"/>
        <w:bidi w:val="0"/>
        <w:jc w:val="left"/>
        <w:rPr/>
      </w:pPr>
      <w:r>
        <w:rPr/>
        <w:t>able to import WordPerfect V5 files) you may prefer to print this formatted</w:t>
      </w:r>
    </w:p>
    <w:p>
      <w:pPr>
        <w:pStyle w:val="PreformattedText"/>
        <w:bidi w:val="0"/>
        <w:jc w:val="left"/>
        <w:rPr/>
      </w:pPr>
      <w:r>
        <w:rPr/>
        <w:t xml:space="preserve">versions of the MCBase documentation files. </w:t>
      </w:r>
    </w:p>
    <w:p>
      <w:pPr>
        <w:pStyle w:val="PreformattedText"/>
        <w:bidi w:val="0"/>
        <w:jc w:val="left"/>
        <w:rPr/>
      </w:pPr>
      <w:r>
        <w:rPr/>
        <w:t>Extract the files with the command: lha e mcb_wp5 c:\mcbase\</w:t>
      </w:r>
    </w:p>
    <w:p>
      <w:pPr>
        <w:pStyle w:val="PreformattedText"/>
        <w:bidi w:val="0"/>
        <w:jc w:val="left"/>
        <w:rPr/>
      </w:pPr>
      <w:r>
        <w:rPr/>
        <w:t>(Use this command as described in section 15, "Restore...from the archive</w:t>
      </w:r>
    </w:p>
    <w:p>
      <w:pPr>
        <w:pStyle w:val="PreformattedText"/>
        <w:bidi w:val="0"/>
        <w:jc w:val="left"/>
        <w:rPr/>
      </w:pPr>
      <w:r>
        <w:rPr/>
        <w:t>file back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use the INSTALL program, because you PREFER (or NEED)</w:t>
      </w:r>
    </w:p>
    <w:p>
      <w:pPr>
        <w:pStyle w:val="PreformattedText"/>
        <w:bidi w:val="0"/>
        <w:jc w:val="left"/>
        <w:rPr/>
      </w:pPr>
      <w:r>
        <w:rPr/>
        <w:t xml:space="preserve">to install your registered copy of MCBase by h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Copy all archive files you need for your implementation (see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XT compatibles, you will need the MCB_XT.LZH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non-protected mode AT compatibles (less then 2Mb memory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he MCB_AT.LZH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protected mode AT compatibles (2Mb memory and 80286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), you will need the MCB_X86.LZH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WISH to use the demonstration database set,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CB_DEMO.LZH archive file n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MAKE SURE that you do NOT overwrite your existing MC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.x database set (if availa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so copy the remaining (so far unmentioned) archiv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.EXE executable to your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ore your registered version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Go to the MCBase-directory and extract all archives, using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LHA e MCB*.LZH. This command will extract all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 (Otherwise, use this command: LHA e [filename.ex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Delete the extracted archives from your MCBase-directory,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needed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) Rename the MCBase executable of your choice (either MCB_XT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_AT.EXE or MCB_X86.EXE) to MCBA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above steps are completed, continue with the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Start your wordprocessor, import the ASCII-document MCBASE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. If you prefer, you might extract the MCB_WP5.LZH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he above mentioned instructions) and print the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Run MCBase. If missing, the program will now create the necce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(MCBxKEYx.NDX) and the configuration file MC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Access the dialog "Printer settings" (using the menu items: "MCBas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- Printer" to install your printer's command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rinter manual for the correct commandset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Configuring MCBase", topic "Printer" for assist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your registered version of the</w:t>
      </w:r>
    </w:p>
    <w:p>
      <w:pPr>
        <w:pStyle w:val="PreformattedText"/>
        <w:bidi w:val="0"/>
        <w:jc w:val="left"/>
        <w:rPr/>
      </w:pPr>
      <w:r>
        <w:rPr/>
        <w:t>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MCBase will be using the standard configuration, as</w:t>
      </w:r>
    </w:p>
    <w:p>
      <w:pPr>
        <w:pStyle w:val="PreformattedText"/>
        <w:bidi w:val="0"/>
        <w:jc w:val="left"/>
        <w:rPr/>
      </w:pPr>
      <w:r>
        <w:rPr/>
        <w:t>stored in the included MCBASE.CFG configuration file. In case the</w:t>
      </w:r>
    </w:p>
    <w:p>
      <w:pPr>
        <w:pStyle w:val="PreformattedText"/>
        <w:bidi w:val="0"/>
        <w:jc w:val="left"/>
        <w:rPr/>
      </w:pPr>
      <w:r>
        <w:rPr/>
        <w:t>MCBASE.CFG file is missing, MCBase will create a new configuration file.</w:t>
      </w:r>
    </w:p>
    <w:p>
      <w:pPr>
        <w:pStyle w:val="PreformattedText"/>
        <w:bidi w:val="0"/>
        <w:jc w:val="left"/>
        <w:rPr/>
      </w:pPr>
      <w:r>
        <w:rPr/>
        <w:t>If so, please check and add the information needed for your system and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In case a NEW configuration file is created, make sure you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configuration dialog "Printer",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There is a "Defaults"-button available in this dia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it will install the configuration settings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printers (and compatibles). Then press the "Use"-button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current settings in memory and select "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 (Shift-F4) to store the current setti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SE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can be found under item "Configuration settings"</w:t>
      </w:r>
    </w:p>
    <w:p>
      <w:pPr>
        <w:pStyle w:val="PreformattedText"/>
        <w:bidi w:val="0"/>
        <w:jc w:val="left"/>
        <w:rPr/>
      </w:pPr>
      <w:r>
        <w:rPr/>
        <w:t>under the main menu item "MCBase", found on the menu bar. (Please see also</w:t>
      </w:r>
    </w:p>
    <w:p>
      <w:pPr>
        <w:pStyle w:val="PreformattedText"/>
        <w:bidi w:val="0"/>
        <w:jc w:val="left"/>
        <w:rPr/>
      </w:pPr>
      <w:r>
        <w:rPr/>
        <w:t>section "USING THE MCBASE CONTROLS" for additional information on how to</w:t>
      </w:r>
    </w:p>
    <w:p>
      <w:pPr>
        <w:pStyle w:val="PreformattedText"/>
        <w:bidi w:val="0"/>
        <w:jc w:val="left"/>
        <w:rPr/>
      </w:pPr>
      <w:r>
        <w:rPr/>
        <w:t>use the options and controls in these configuration dialogs) The available</w:t>
      </w:r>
    </w:p>
    <w:p>
      <w:pPr>
        <w:pStyle w:val="PreformattedText"/>
        <w:bidi w:val="0"/>
        <w:jc w:val="left"/>
        <w:rPr/>
      </w:pPr>
      <w:r>
        <w:rPr/>
        <w:t>configuration options ar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lors       is a dialog in which you can alter the colors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the MCBas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- A) Select a group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) Select an item from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) Select your new fore- and background colors (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with the result of your selections,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in the lower right-corner of this dialo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) Press the "Ok"-button to accept the new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"Cancel"-button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any of the changes you made to the defaul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, you should select "Store configuration"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            is a dialog in which you can alter your mous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- A) You may adjust the desired "double click"-spe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ollbar and/or reverse the mouse's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by checking the check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) Press the "Ok"-button to accept the new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"Cancel"-button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any of the changes you made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ur permanent, you should select "Store configuration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methods    is a dialog in which you can set you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election methods to be used o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- A) Check the top checkbox in this dialog,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 to use uppercase characters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list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) Check the checkboxes under "Normal selection method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: selection methods used wile using the printjo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diting the databases) for each databas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prefer to use a find-dialog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) Check the checkboxes under ""Browse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" (i.e.: selection methods used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rowse..." options) for each database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 to use a find-dialog instead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) Press the "Use"-button to accept the new setting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faults"-button to restore the default (= MCBa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internal values) settings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ncel"-button to discard the modified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the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settings will be vali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ssion only. In order to make any of these p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, you should select "Store configuration"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     is a dialog in which you can set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lisation strings for your type of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: - A) Enter a "Setup" command (not required)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your printer, prior to every print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) Enter the "Left margin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your printer to the preferred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) Enter the "Page length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format is in decimal inches (as in: #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) Enter the "Top margin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format is in decimal inches (as in: 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) Enter the "Bottom margin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format is in decimal inches (as in: 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) Enter the "Condensed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your printer to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) Enter the "8 lines/inch" command (not required)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witch your printer to 8 lines/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) Enter the "Total reset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your printer back to it's default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sent to your printer after each print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) check either one (or both) of the checkbox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control. The first will send a formf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inter at the end of each page, whil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end a formfeed at the end of the printjo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J) Press the "Use"-button to accept the new setting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faults"-button to restore the default settings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PSON and compatibles) or press the "Cancel"-butt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 the modified settings and keep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"Use"-button in this dialog, the synta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various entries are validated, to prevent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here be an error, then you will be notifi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tore configuration" to make the current settings 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. Otherwise, the current settings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f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deo             is a toggle to switch from 25 line to 50 lin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requires the EGA/VGA video standards a minimu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does not support the EGA or VGA video standar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use this function. If you are in doubt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pports EGA/VGA, simply select the "Video" menu option: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/VGA support is not available, you will be notified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tore configuration" to make the curren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. Otherwise, the current setting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f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s MCBase to the configuration settings as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ly stored in the MCBASE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d any windows or non-database dialogs open on the desk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ere storing it, you will find these items open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contents of the editor windows can only be restor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ktop, when they were previously stored in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tore configur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s the current status of the deskto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in the MCBASE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windows or non-database dialogs ope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 when you select this option, then these items also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onfiguration file. The very next tim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CBase (or when you select "Load desktop") you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tems already opened on your desktop. (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indows can only be restored, when they wer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 THE MUSIC COLLECTION DATABASE SYSTEM: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system is built on 6 sets of database files (.DBF-files for the</w:t>
      </w:r>
    </w:p>
    <w:p>
      <w:pPr>
        <w:pStyle w:val="PreformattedText"/>
        <w:bidi w:val="0"/>
        <w:jc w:val="left"/>
        <w:rPr/>
      </w:pPr>
      <w:r>
        <w:rPr/>
        <w:t>actual records and .DBT-files for the memo's belonging to these records),</w:t>
      </w:r>
    </w:p>
    <w:p>
      <w:pPr>
        <w:pStyle w:val="PreformattedText"/>
        <w:bidi w:val="0"/>
        <w:jc w:val="left"/>
        <w:rPr/>
      </w:pPr>
      <w:r>
        <w:rPr/>
        <w:t>each with a supporting set of indexfiles, by which the information in the</w:t>
      </w:r>
    </w:p>
    <w:p>
      <w:pPr>
        <w:pStyle w:val="PreformattedText"/>
        <w:bidi w:val="0"/>
        <w:jc w:val="left"/>
        <w:rPr/>
      </w:pPr>
      <w:r>
        <w:rPr/>
        <w:t>databases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relations used within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. What does that mean?</w:t>
      </w:r>
    </w:p>
    <w:p>
      <w:pPr>
        <w:pStyle w:val="PreformattedText"/>
        <w:bidi w:val="0"/>
        <w:jc w:val="left"/>
        <w:rPr/>
      </w:pPr>
      <w:r>
        <w:rPr/>
        <w:t>Well, instead of entering an certain artistname (or whatever other relation</w:t>
      </w:r>
    </w:p>
    <w:p>
      <w:pPr>
        <w:pStyle w:val="PreformattedText"/>
        <w:bidi w:val="0"/>
        <w:jc w:val="left"/>
        <w:rPr/>
      </w:pPr>
      <w:r>
        <w:rPr/>
        <w:t>you may need) for a number of times (once for each song, as you would have</w:t>
      </w:r>
    </w:p>
    <w:p>
      <w:pPr>
        <w:pStyle w:val="PreformattedText"/>
        <w:bidi w:val="0"/>
        <w:jc w:val="left"/>
        <w:rPr/>
      </w:pPr>
      <w:r>
        <w:rPr/>
        <w:t>to do in a flat-file database system), you will now need to enter such an</w:t>
      </w:r>
    </w:p>
    <w:p>
      <w:pPr>
        <w:pStyle w:val="PreformattedText"/>
        <w:bidi w:val="0"/>
        <w:jc w:val="left"/>
        <w:rPr/>
      </w:pPr>
      <w:r>
        <w:rPr/>
        <w:t>artistname ONLY ONCE! After you have entered it ONCE, all you have to do to</w:t>
      </w:r>
    </w:p>
    <w:p>
      <w:pPr>
        <w:pStyle w:val="PreformattedText"/>
        <w:bidi w:val="0"/>
        <w:jc w:val="left"/>
        <w:rPr/>
      </w:pPr>
      <w:r>
        <w:rPr/>
        <w:t>relate a songrecord to this artist (or album, author, producer, category)</w:t>
      </w:r>
    </w:p>
    <w:p>
      <w:pPr>
        <w:pStyle w:val="PreformattedText"/>
        <w:bidi w:val="0"/>
        <w:jc w:val="left"/>
        <w:rPr/>
      </w:pPr>
      <w:r>
        <w:rPr/>
        <w:t>is following: select the relation you need, by using a Picklist- or Find-</w:t>
      </w:r>
    </w:p>
    <w:p>
      <w:pPr>
        <w:pStyle w:val="PreformattedText"/>
        <w:bidi w:val="0"/>
        <w:jc w:val="left"/>
        <w:rPr/>
      </w:pPr>
      <w:r>
        <w:rPr/>
        <w:t>dialog, so that it is inserted (by the system) into the song's database</w:t>
      </w:r>
    </w:p>
    <w:p>
      <w:pPr>
        <w:pStyle w:val="PreformattedText"/>
        <w:bidi w:val="0"/>
        <w:jc w:val="left"/>
        <w:rPr/>
      </w:pP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a song's database record is retrieved, all related</w:t>
      </w:r>
    </w:p>
    <w:p>
      <w:pPr>
        <w:pStyle w:val="PreformattedText"/>
        <w:bidi w:val="0"/>
        <w:jc w:val="left"/>
        <w:rPr/>
      </w:pPr>
      <w:r>
        <w:rPr/>
        <w:t>information (as artist, album, author(s), producer and category) is</w:t>
      </w:r>
    </w:p>
    <w:p>
      <w:pPr>
        <w:pStyle w:val="PreformattedText"/>
        <w:bidi w:val="0"/>
        <w:jc w:val="left"/>
        <w:rPr/>
      </w:pPr>
      <w:r>
        <w:rPr/>
        <w:t>retrieved at the same time, giving you full access to all required</w:t>
      </w:r>
    </w:p>
    <w:p>
      <w:pPr>
        <w:pStyle w:val="PreformattedText"/>
        <w:bidi w:val="0"/>
        <w:jc w:val="left"/>
        <w:rPr/>
      </w:pPr>
      <w:r>
        <w:rPr/>
        <w:t>informati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description of how the database files are</w:t>
      </w:r>
    </w:p>
    <w:p>
      <w:pPr>
        <w:pStyle w:val="PreformattedText"/>
        <w:bidi w:val="0"/>
        <w:jc w:val="left"/>
        <w:rPr/>
      </w:pPr>
      <w:r>
        <w:rPr/>
        <w:t>organized and how they all are 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The ID-codes, mentioned in this section, are NOT VISIBL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Base-software. If a relation is selected to be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record, then this record itself, a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will carry the selected relation's ID-code, bu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nly the DESCRIPTION of the selected relation, as it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's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files are MCB1.DBF &amp; MCB1.DBT, which hold the following</w:t>
      </w:r>
    </w:p>
    <w:p>
      <w:pPr>
        <w:pStyle w:val="PreformattedText"/>
        <w:bidi w:val="0"/>
        <w:jc w:val="left"/>
        <w:rPr/>
      </w:pPr>
      <w:r>
        <w:rPr/>
        <w:t>artist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Period in which the artist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rtist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Artist information memo ("AR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urrent artist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Artist remarks memo ("ART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about the current artist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files are MCB2.DBF &amp; MCB2.DBT, which hold the following</w:t>
      </w:r>
    </w:p>
    <w:p>
      <w:pPr>
        <w:pStyle w:val="PreformattedText"/>
        <w:bidi w:val="0"/>
        <w:jc w:val="left"/>
        <w:rPr/>
      </w:pPr>
      <w:r>
        <w:rPr/>
        <w:t>album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lbu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Artist ID-code, which points to the related artist-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MCB1.DBF &amp; MCB1.DB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Producer ID-code, which points to the related producer-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s MCB4.DBF &amp; MCB4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Period in which the album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Album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Album information memo ("ALB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urrent album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Album remarks memo ("ALB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about the current album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t of files are MCB3.DBF &amp; MCB3.DBT, which hold the following</w:t>
      </w:r>
    </w:p>
    <w:p>
      <w:pPr>
        <w:pStyle w:val="PreformattedText"/>
        <w:bidi w:val="0"/>
        <w:jc w:val="left"/>
        <w:rPr/>
      </w:pPr>
      <w:r>
        <w:rPr/>
        <w:t>author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uth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Period in which the author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"Composer" field. If this field contains no value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is NOT a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"Writer" field. If this field contains no value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is NOT a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fields enable you to state (for yourself) if this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(mainly) a composer, a wri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Author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Author information memo ("AU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urrent autho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Author remarks memo ("AUT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about the current autho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set of files are MCB4.DBF &amp; MCB4.DBT, which hold the following</w:t>
      </w:r>
    </w:p>
    <w:p>
      <w:pPr>
        <w:pStyle w:val="PreformattedText"/>
        <w:bidi w:val="0"/>
        <w:jc w:val="left"/>
        <w:rPr/>
      </w:pPr>
      <w:r>
        <w:rPr/>
        <w:t>producer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Produc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Period in which the producer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Producer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Producer information memo ("PRD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urrent produce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Producer remarks memo ("PRDREMMEM"), in which your own opi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marks about the current produce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set of files are MCB5.DBF &amp; MCB5.DBT, which hold the following</w:t>
      </w:r>
    </w:p>
    <w:p>
      <w:pPr>
        <w:pStyle w:val="PreformattedText"/>
        <w:bidi w:val="0"/>
        <w:jc w:val="left"/>
        <w:rPr/>
      </w:pPr>
      <w:r>
        <w:rPr/>
        <w:t>catagory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Category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Category information memo ("CA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urrent catagory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et of files are MCB6.DBF &amp; MCB6.DBT, that bundle all information</w:t>
      </w:r>
    </w:p>
    <w:p>
      <w:pPr>
        <w:pStyle w:val="PreformattedText"/>
        <w:bidi w:val="0"/>
        <w:jc w:val="left"/>
        <w:rPr/>
      </w:pPr>
      <w:r>
        <w:rPr/>
        <w:t>from the previous files together to a datarecord and also holds the</w:t>
      </w:r>
    </w:p>
    <w:p>
      <w:pPr>
        <w:pStyle w:val="PreformattedText"/>
        <w:bidi w:val="0"/>
        <w:jc w:val="left"/>
        <w:rPr/>
      </w:pPr>
      <w:r>
        <w:rPr/>
        <w:t>following song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Song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The MCBase Location code: Where, within my collection,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is s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Playing time in minutes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The date on which this song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The ID-code of the related album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The ID-code of the rela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The ID-code of the related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) The ID-code of the related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9) The ID-code of the related 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) The ID-code of the related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) Song information memo ("SNGINFMEM"), in whic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current songtitle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) Song remarks memo ("SNGREMMEM"), in which your own opin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 on the current songtitle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ice from the above, the system is "building" it's</w:t>
      </w:r>
    </w:p>
    <w:p>
      <w:pPr>
        <w:pStyle w:val="PreformattedText"/>
        <w:bidi w:val="0"/>
        <w:jc w:val="left"/>
        <w:rPr/>
      </w:pPr>
      <w:r>
        <w:rPr/>
        <w:t>information on these six sets of fil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                                                Level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�    </w:t>
      </w:r>
      <w:r>
        <w:rPr/>
        <w:t>Artist, Author, Producer &amp; Category databases        Level 2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</w:t>
      </w:r>
      <w:r>
        <w:rPr/>
        <w:t>Album database                                            Level 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ong database                                             Level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Adding a new album to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just bought an album of an artist which is totally NEW to your</w:t>
      </w:r>
    </w:p>
    <w:p>
      <w:pPr>
        <w:pStyle w:val="PreformattedText"/>
        <w:bidi w:val="0"/>
        <w:jc w:val="left"/>
        <w:rPr/>
      </w:pPr>
      <w:r>
        <w:rPr/>
        <w:t>music collection, then you would do the following to add the album to the</w:t>
      </w:r>
    </w:p>
    <w:p>
      <w:pPr>
        <w:pStyle w:val="PreformattedText"/>
        <w:bidi w:val="0"/>
        <w:jc w:val="left"/>
        <w:rPr/>
      </w:pPr>
      <w:r>
        <w:rPr/>
        <w:t>MCBase databas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ease note: ALL (UNIQUE) names &amp; albumtitles need to be entered</w:t>
      </w:r>
    </w:p>
    <w:p>
      <w:pPr>
        <w:pStyle w:val="PreformattedText"/>
        <w:bidi w:val="0"/>
        <w:jc w:val="left"/>
        <w:rPr/>
      </w:pPr>
      <w:r>
        <w:rPr/>
        <w:t>to their respective databases ONLY ONCE and are from then on SELECTABLE</w:t>
      </w:r>
    </w:p>
    <w:p>
      <w:pPr>
        <w:pStyle w:val="PreformattedText"/>
        <w:bidi w:val="0"/>
        <w:jc w:val="left"/>
        <w:rPr/>
      </w:pPr>
      <w:r>
        <w:rPr/>
        <w:t>ITEMS for use with the higher database(s). See also the following section</w:t>
      </w:r>
    </w:p>
    <w:p>
      <w:pPr>
        <w:pStyle w:val="PreformattedText"/>
        <w:bidi w:val="0"/>
        <w:jc w:val="left"/>
        <w:rPr/>
      </w:pPr>
      <w:r>
        <w:rPr/>
        <w:t>"Multiple edit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Check if the album artist (i.e. the artist who's nam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cover) is already in your artist database. If no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his name. Do the same for the song artist(s) (see belo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 they are not the s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an artist, a unique ID-code is generat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, which will be used to identify the artist b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abas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ONG ARTIST is the artist that is performing the song: let's say</w:t>
      </w:r>
    </w:p>
    <w:p>
      <w:pPr>
        <w:pStyle w:val="PreformattedText"/>
        <w:bidi w:val="0"/>
        <w:jc w:val="left"/>
        <w:rPr/>
      </w:pPr>
      <w:r>
        <w:rPr/>
        <w:t>it's a name like "John Doe". The ALBUM ARTIST is the artist who's name is</w:t>
      </w:r>
    </w:p>
    <w:p>
      <w:pPr>
        <w:pStyle w:val="PreformattedText"/>
        <w:bidi w:val="0"/>
        <w:jc w:val="left"/>
        <w:rPr/>
      </w:pPr>
      <w:r>
        <w:rPr/>
        <w:t>on the cover, which could be something like "Micheal Smith and friends",</w:t>
      </w:r>
    </w:p>
    <w:p>
      <w:pPr>
        <w:pStyle w:val="PreformattedText"/>
        <w:bidi w:val="0"/>
        <w:jc w:val="left"/>
        <w:rPr/>
      </w:pPr>
      <w:r>
        <w:rPr/>
        <w:t>where John Doe is one of these frie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Check for the presence of the album's producer in the produc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not listed, then add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dd the albumtitle to the album database. While doing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select the album artist from a picklist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tist database. (Press the "select artist"-butt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 dialog to invoke this pickl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 will copy the selected artists ID-cod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album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se will use this ID-code to retrieve the correct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artist database when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record will also receive it's unique ID-code,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Check for the presence of the various authors in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Add those who are not alread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Check for the presence of the song producer(s) in the produc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Also add anyone who is not alread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Check for the presence of the album's song catego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database. Add any category that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Finally, add the songrecords to the song database. Whil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will have to select the actual song artis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current song (multiple song artist can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lbum), the related albumtitle, the related compos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writer (both from the authors database),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and the related category. These actions will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ID-codes into the various fields, which MCBas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o retrieve the correct artist, album, compo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, producer and category information from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mentioned data, you will be able to look into this</w:t>
      </w:r>
    </w:p>
    <w:p>
      <w:pPr>
        <w:pStyle w:val="PreformattedText"/>
        <w:bidi w:val="0"/>
        <w:jc w:val="left"/>
        <w:rPr/>
      </w:pPr>
      <w:r>
        <w:rPr/>
        <w:t>data from the various screens and you can print various sorted lists</w:t>
      </w:r>
    </w:p>
    <w:p>
      <w:pPr>
        <w:pStyle w:val="PreformattedText"/>
        <w:bidi w:val="0"/>
        <w:jc w:val="left"/>
        <w:rPr/>
      </w:pPr>
      <w:r>
        <w:rPr/>
        <w:t>con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exact use of each of the dialogs will be discussed in a later 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tion code" and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system to place all songs, belonging to the same album (or</w:t>
      </w:r>
    </w:p>
    <w:p>
      <w:pPr>
        <w:pStyle w:val="PreformattedText"/>
        <w:bidi w:val="0"/>
        <w:jc w:val="left"/>
        <w:rPr/>
      </w:pPr>
      <w:r>
        <w:rPr/>
        <w:t>tape), in the correct order of appearance (in the printouts), the system is</w:t>
      </w:r>
    </w:p>
    <w:p>
      <w:pPr>
        <w:pStyle w:val="PreformattedText"/>
        <w:bidi w:val="0"/>
        <w:jc w:val="left"/>
        <w:rPr/>
      </w:pPr>
      <w:r>
        <w:rPr/>
        <w:t>depending on a special code that the user enters in the field "Location</w:t>
      </w:r>
    </w:p>
    <w:p>
      <w:pPr>
        <w:pStyle w:val="PreformattedText"/>
        <w:bidi w:val="0"/>
        <w:jc w:val="left"/>
        <w:rPr/>
      </w:pPr>
      <w:r>
        <w:rPr/>
        <w:t xml:space="preserve">code" for every song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the location cod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For singles you could use: "SI" for "Single", then a perio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miter and then the tracknumber on the si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ould be:   SI.1, SI.2, SI.3, SI.4 (and so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For albums you could use: "LP" for "Long Play", then a perio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, then the sidenumber of the album, another perio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number of the current album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ould be: LP.1.01, LP.1.02, LP.2.01, LP.2.02 (and so on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almost the same for Compact Discs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For tapes, however, you should use A STRICT FORMA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! This format consists out of a tapenumber, sidenumb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counter value. A location code like the following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list with the EXACT contents of any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: 12345.1.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pes, the tapenumber or -code MUST consist out of 5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dilimiter (period) is regarded as a valid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irst digit MUST be a value from 0 - 9: a dilimiter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this position for a tape location cod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cular for tapes, each song on tape MUST have a unique location code.</w:t>
      </w:r>
    </w:p>
    <w:p>
      <w:pPr>
        <w:pStyle w:val="PreformattedText"/>
        <w:bidi w:val="0"/>
        <w:jc w:val="left"/>
        <w:rPr/>
      </w:pPr>
      <w:r>
        <w:rPr/>
        <w:t>The above examples are hi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of course free to come up with your own ideas, but YOU WILL HAVE TO</w:t>
      </w:r>
    </w:p>
    <w:p>
      <w:pPr>
        <w:pStyle w:val="PreformattedText"/>
        <w:bidi w:val="0"/>
        <w:jc w:val="left"/>
        <w:rPr/>
      </w:pPr>
      <w:r>
        <w:rPr/>
        <w:t>KEEP FOLLOWING IN MIND: ONLY THE LOCATION CODE FOR THE TAPES MAY (AND MUST)</w:t>
      </w:r>
    </w:p>
    <w:p>
      <w:pPr>
        <w:pStyle w:val="PreformattedText"/>
        <w:bidi w:val="0"/>
        <w:jc w:val="left"/>
        <w:rPr/>
      </w:pPr>
      <w:r>
        <w:rPr/>
        <w:t>START WITH A NUMERIC VALUE! (The option "Report all tapes", that generates</w:t>
      </w:r>
    </w:p>
    <w:p>
      <w:pPr>
        <w:pStyle w:val="PreformattedText"/>
        <w:bidi w:val="0"/>
        <w:jc w:val="left"/>
        <w:rPr/>
      </w:pPr>
      <w:r>
        <w:rPr/>
        <w:t>an overview list for all tapes, starts off at the first location code with</w:t>
      </w:r>
    </w:p>
    <w:p>
      <w:pPr>
        <w:pStyle w:val="PreformattedText"/>
        <w:bidi w:val="0"/>
        <w:jc w:val="left"/>
        <w:rPr/>
      </w:pPr>
      <w:r>
        <w:rPr/>
        <w:t>"0" as first character and ends with the last locationcode with "9" as</w:t>
      </w:r>
    </w:p>
    <w:p>
      <w:pPr>
        <w:pStyle w:val="PreformattedText"/>
        <w:bidi w:val="0"/>
        <w:jc w:val="left"/>
        <w:rPr/>
      </w:pPr>
      <w:r>
        <w:rPr/>
        <w:t xml:space="preserve">first character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 USING THE MCBAS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ith a discussion on using the various dialogs and report</w:t>
      </w:r>
    </w:p>
    <w:p>
      <w:pPr>
        <w:pStyle w:val="PreformattedText"/>
        <w:bidi w:val="0"/>
        <w:jc w:val="left"/>
        <w:rPr/>
      </w:pPr>
      <w:r>
        <w:rPr/>
        <w:t>windows available in MCBase, let's discuss how to use the various controls</w:t>
      </w:r>
    </w:p>
    <w:p>
      <w:pPr>
        <w:pStyle w:val="PreformattedText"/>
        <w:bidi w:val="0"/>
        <w:jc w:val="left"/>
        <w:rPr/>
      </w:pPr>
      <w:r>
        <w:rPr/>
        <w:t>in these windows and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alog's controls &amp; moving through a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controls as every item you can access in a dialog box: an</w:t>
      </w:r>
    </w:p>
    <w:p>
      <w:pPr>
        <w:pStyle w:val="PreformattedText"/>
        <w:bidi w:val="0"/>
        <w:jc w:val="left"/>
        <w:rPr/>
      </w:pPr>
      <w:r>
        <w:rPr/>
        <w:t xml:space="preserve">inputline, a checkbox, a button, a scrollbar... Whate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se controls, you can use a mouse, select a shortcut (see</w:t>
      </w:r>
    </w:p>
    <w:p>
      <w:pPr>
        <w:pStyle w:val="PreformattedText"/>
        <w:bidi w:val="0"/>
        <w:jc w:val="left"/>
        <w:rPr/>
      </w:pPr>
      <w:r>
        <w:rPr/>
        <w:t>"Using shortcuts" for further information) or you can use the tab-key to</w:t>
      </w:r>
    </w:p>
    <w:p>
      <w:pPr>
        <w:pStyle w:val="PreformattedText"/>
        <w:bidi w:val="0"/>
        <w:jc w:val="left"/>
        <w:rPr/>
      </w:pPr>
      <w:r>
        <w:rPr/>
        <w:t>reach the control you need: every press on the tab-key takes you a control</w:t>
      </w:r>
    </w:p>
    <w:p>
      <w:pPr>
        <w:pStyle w:val="PreformattedText"/>
        <w:bidi w:val="0"/>
        <w:jc w:val="left"/>
        <w:rPr/>
      </w:pPr>
      <w:r>
        <w:rPr/>
        <w:t>further in the dialog, while shift-tab will take you a contro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dialog, the LAST control in it has the focus. This is</w:t>
      </w:r>
    </w:p>
    <w:p>
      <w:pPr>
        <w:pStyle w:val="PreformattedText"/>
        <w:bidi w:val="0"/>
        <w:jc w:val="left"/>
        <w:rPr/>
      </w:pPr>
      <w:r>
        <w:rPr/>
        <w:t>usually the Cancel- or Quit-button: pressing the enter-key in this stage</w:t>
      </w:r>
    </w:p>
    <w:p>
      <w:pPr>
        <w:pStyle w:val="PreformattedText"/>
        <w:bidi w:val="0"/>
        <w:jc w:val="left"/>
        <w:rPr/>
      </w:pPr>
      <w:r>
        <w:rPr/>
        <w:t>will close the dialog. When pressing the tab-key, the focus will be moved</w:t>
      </w:r>
    </w:p>
    <w:p>
      <w:pPr>
        <w:pStyle w:val="PreformattedText"/>
        <w:bidi w:val="0"/>
        <w:jc w:val="left"/>
        <w:rPr/>
      </w:pPr>
      <w:r>
        <w:rPr/>
        <w:t>to the FIRST control in the dialog, usually an inputline: enter your data</w:t>
      </w:r>
    </w:p>
    <w:p>
      <w:pPr>
        <w:pStyle w:val="PreformattedText"/>
        <w:bidi w:val="0"/>
        <w:jc w:val="left"/>
        <w:rPr/>
      </w:pPr>
      <w:r>
        <w:rPr/>
        <w:t>and press the tab-key to go to the nex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ontrol is a function-button that you wish to execute: press enter</w:t>
      </w:r>
    </w:p>
    <w:p>
      <w:pPr>
        <w:pStyle w:val="PreformattedText"/>
        <w:bidi w:val="0"/>
        <w:jc w:val="left"/>
        <w:rPr/>
      </w:pPr>
      <w:r>
        <w:rPr/>
        <w:t>to execute the function represented by the button. (When using a mouse,</w:t>
      </w:r>
    </w:p>
    <w:p>
      <w:pPr>
        <w:pStyle w:val="PreformattedText"/>
        <w:bidi w:val="0"/>
        <w:jc w:val="left"/>
        <w:rPr/>
      </w:pPr>
      <w:r>
        <w:rPr/>
        <w:t>just click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trol is a checkbox: press the spacebar to check or uncheck it</w:t>
      </w:r>
    </w:p>
    <w:p>
      <w:pPr>
        <w:pStyle w:val="PreformattedText"/>
        <w:bidi w:val="0"/>
        <w:jc w:val="left"/>
        <w:rPr/>
      </w:pPr>
      <w:r>
        <w:rPr/>
        <w:t>(mouse-users can click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ab- and shift-tab-key sequences you can move around through the</w:t>
      </w:r>
    </w:p>
    <w:p>
      <w:pPr>
        <w:pStyle w:val="PreformattedText"/>
        <w:bidi w:val="0"/>
        <w:jc w:val="left"/>
        <w:rPr/>
      </w:pPr>
      <w:r>
        <w:rPr/>
        <w:t>dialogs at will, without the need for a mouse. (Although having a mouse</w:t>
      </w:r>
    </w:p>
    <w:p>
      <w:pPr>
        <w:pStyle w:val="PreformattedText"/>
        <w:bidi w:val="0"/>
        <w:jc w:val="left"/>
        <w:rPr/>
      </w:pPr>
      <w:r>
        <w:rPr/>
        <w:t>available would be prefe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s and modal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odal dialog" is a special version of the normal dialog (= a window with</w:t>
      </w:r>
    </w:p>
    <w:p>
      <w:pPr>
        <w:pStyle w:val="PreformattedText"/>
        <w:bidi w:val="0"/>
        <w:jc w:val="left"/>
        <w:rPr/>
      </w:pPr>
      <w:r>
        <w:rPr/>
        <w:t>entry fields and selection buttons) that MUST be handled before any other</w:t>
      </w:r>
    </w:p>
    <w:p>
      <w:pPr>
        <w:pStyle w:val="PreformattedText"/>
        <w:bidi w:val="0"/>
        <w:jc w:val="left"/>
        <w:rPr/>
      </w:pPr>
      <w:r>
        <w:rPr/>
        <w:t>function can be selected. Only few dialogs have a "modal"-status. As an</w:t>
      </w:r>
    </w:p>
    <w:p>
      <w:pPr>
        <w:pStyle w:val="PreformattedText"/>
        <w:bidi w:val="0"/>
        <w:jc w:val="left"/>
        <w:rPr/>
      </w:pPr>
      <w:r>
        <w:rPr/>
        <w:t>example, you may have a look at the various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(edit)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MCBase feature that should be mentioned, is the ability to</w:t>
      </w:r>
    </w:p>
    <w:p>
      <w:pPr>
        <w:pStyle w:val="PreformattedText"/>
        <w:bidi w:val="0"/>
        <w:jc w:val="left"/>
        <w:rPr/>
      </w:pPr>
      <w:r>
        <w:rPr/>
        <w:t>work simultaniously in various databases! By opening multiple edit dialogs</w:t>
      </w:r>
    </w:p>
    <w:p>
      <w:pPr>
        <w:pStyle w:val="PreformattedText"/>
        <w:bidi w:val="0"/>
        <w:jc w:val="left"/>
        <w:rPr/>
      </w:pPr>
      <w:r>
        <w:rPr/>
        <w:t>you can switch back and forth between all different dialogs at will, by</w:t>
      </w:r>
    </w:p>
    <w:p>
      <w:pPr>
        <w:pStyle w:val="PreformattedText"/>
        <w:bidi w:val="0"/>
        <w:jc w:val="left"/>
        <w:rPr/>
      </w:pPr>
      <w:r>
        <w:rPr/>
        <w:t>clicking on them, or by using one of the commands from the "Window"-menu:</w:t>
      </w:r>
    </w:p>
    <w:p>
      <w:pPr>
        <w:pStyle w:val="PreformattedText"/>
        <w:bidi w:val="0"/>
        <w:jc w:val="left"/>
        <w:rPr/>
      </w:pPr>
      <w:r>
        <w:rPr/>
        <w:t>Next (press the F6-key) or Previous (use 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work in all six databases at the same time: if you find</w:t>
      </w:r>
    </w:p>
    <w:p>
      <w:pPr>
        <w:pStyle w:val="PreformattedText"/>
        <w:bidi w:val="0"/>
        <w:jc w:val="left"/>
        <w:rPr/>
      </w:pPr>
      <w:r>
        <w:rPr/>
        <w:t>that you need an additional author (for example), just open the appropriate</w:t>
      </w:r>
    </w:p>
    <w:p>
      <w:pPr>
        <w:pStyle w:val="PreformattedText"/>
        <w:bidi w:val="0"/>
        <w:jc w:val="left"/>
        <w:rPr/>
      </w:pPr>
      <w:r>
        <w:rPr/>
        <w:t>dialog and add it to it's database on the fly. You will be able to use the</w:t>
      </w:r>
    </w:p>
    <w:p>
      <w:pPr>
        <w:pStyle w:val="PreformattedText"/>
        <w:bidi w:val="0"/>
        <w:jc w:val="left"/>
        <w:rPr/>
      </w:pPr>
      <w:r>
        <w:rPr/>
        <w:t>new entry, right after pressing it's dialog's "Save"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editing an entry, who's data is ALSO displaye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at the same time, then the information PRINTED in tha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ll NOT be updated after saving the edited entry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updated entry in that dialog, then you should re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try (using that dialog's "select"-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ollbars /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ollbar is a horizontal or vertical bar, as seen (for instance) on the</w:t>
      </w:r>
    </w:p>
    <w:p>
      <w:pPr>
        <w:pStyle w:val="PreformattedText"/>
        <w:bidi w:val="0"/>
        <w:jc w:val="left"/>
        <w:rPr/>
      </w:pPr>
      <w:r>
        <w:rPr/>
        <w:t>bottom and the left of the memo editor dialog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scroll one line at a time, use your mouse to click on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either 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board users: press an appropriate arrow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scroll continuously, click on the arrow at either end and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use button pres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board users: keep the arrowkey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scroll one page at a time, click in the shaded area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oll box (= the small square slider on the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arr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board users: use the page-up or -dow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hortcuts &amp;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, you can use a number of shortcuts to access items and</w:t>
      </w:r>
    </w:p>
    <w:p>
      <w:pPr>
        <w:pStyle w:val="PreformattedText"/>
        <w:bidi w:val="0"/>
        <w:jc w:val="left"/>
        <w:rPr/>
      </w:pPr>
      <w:r>
        <w:rPr/>
        <w:t>choose commands. You can get to, or activate, main menu items and dialog</w:t>
      </w:r>
    </w:p>
    <w:p>
      <w:pPr>
        <w:pStyle w:val="PreformattedText"/>
        <w:bidi w:val="0"/>
        <w:jc w:val="left"/>
        <w:rPr/>
      </w:pPr>
      <w:r>
        <w:rPr/>
        <w:t>commands by pressing the Alt-key and the highlighted letter it the item's</w:t>
      </w:r>
    </w:p>
    <w:p>
      <w:pPr>
        <w:pStyle w:val="PreformattedText"/>
        <w:bidi w:val="0"/>
        <w:jc w:val="left"/>
        <w:rPr/>
      </w:pPr>
      <w:r>
        <w:rPr/>
        <w:t>description. While in a submenu, you need to press only the item's</w:t>
      </w:r>
    </w:p>
    <w:p>
      <w:pPr>
        <w:pStyle w:val="PreformattedText"/>
        <w:bidi w:val="0"/>
        <w:jc w:val="left"/>
        <w:rPr/>
      </w:pPr>
      <w:r>
        <w:rPr/>
        <w:t>highlighted letter to access or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menu items are equipped with a hotkey. These hotkeys are noted</w:t>
      </w:r>
    </w:p>
    <w:p>
      <w:pPr>
        <w:pStyle w:val="PreformattedText"/>
        <w:bidi w:val="0"/>
        <w:jc w:val="left"/>
        <w:rPr/>
      </w:pPr>
      <w:r>
        <w:rPr/>
        <w:t>at the rightside of that menu item. You can use a hotkey from anywhere in</w:t>
      </w:r>
    </w:p>
    <w:p>
      <w:pPr>
        <w:pStyle w:val="PreformattedText"/>
        <w:bidi w:val="0"/>
        <w:jc w:val="left"/>
        <w:rPr/>
      </w:pPr>
      <w:r>
        <w:rPr/>
        <w:t>MCBase, you don't have to access the actual menu item first, unless a</w:t>
      </w:r>
    </w:p>
    <w:p>
      <w:pPr>
        <w:pStyle w:val="PreformattedText"/>
        <w:bidi w:val="0"/>
        <w:jc w:val="left"/>
        <w:rPr/>
      </w:pPr>
      <w:r>
        <w:rPr/>
        <w:t>"modal dialog" is active on the desktop. (See "Dialogs and modal dialogs"</w:t>
      </w:r>
    </w:p>
    <w:p>
      <w:pPr>
        <w:pStyle w:val="PreformattedText"/>
        <w:bidi w:val="0"/>
        <w:jc w:val="left"/>
        <w:rPr/>
      </w:pPr>
      <w:r>
        <w:rPr/>
        <w:t>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mo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or works similar as the textfile editor. Only difference is,</w:t>
      </w:r>
    </w:p>
    <w:p>
      <w:pPr>
        <w:pStyle w:val="PreformattedText"/>
        <w:bidi w:val="0"/>
        <w:jc w:val="left"/>
        <w:rPr/>
      </w:pPr>
      <w:r>
        <w:rPr/>
        <w:t>that the edited text isn't stored in an ascii textfile, but in a memorecord</w:t>
      </w:r>
    </w:p>
    <w:p>
      <w:pPr>
        <w:pStyle w:val="PreformattedText"/>
        <w:bidi w:val="0"/>
        <w:jc w:val="left"/>
        <w:rPr/>
      </w:pPr>
      <w:r>
        <w:rPr/>
        <w:t>in the currently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ors are only accessible when it's dialog isn't processing a</w:t>
      </w:r>
    </w:p>
    <w:p>
      <w:pPr>
        <w:pStyle w:val="PreformattedText"/>
        <w:bidi w:val="0"/>
        <w:jc w:val="left"/>
        <w:rPr/>
      </w:pPr>
      <w:r>
        <w:rPr/>
        <w:t>new entry. The memo's are stored in a record's memofields: if you are</w:t>
      </w:r>
    </w:p>
    <w:p>
      <w:pPr>
        <w:pStyle w:val="PreformattedText"/>
        <w:bidi w:val="0"/>
        <w:jc w:val="left"/>
        <w:rPr/>
      </w:pPr>
      <w:r>
        <w:rPr/>
        <w:t>processing a new entry, then these memofields aren't there yet. You're</w:t>
      </w:r>
    </w:p>
    <w:p>
      <w:pPr>
        <w:pStyle w:val="PreformattedText"/>
        <w:bidi w:val="0"/>
        <w:jc w:val="left"/>
        <w:rPr/>
      </w:pPr>
      <w:r>
        <w:rPr/>
        <w:t xml:space="preserve">working beyond the end o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the new entry, the record has it's memofields available for</w:t>
      </w:r>
    </w:p>
    <w:p>
      <w:pPr>
        <w:pStyle w:val="PreformattedText"/>
        <w:bidi w:val="0"/>
        <w:jc w:val="left"/>
        <w:rPr/>
      </w:pPr>
      <w:r>
        <w:rPr/>
        <w:t>editing. When saving the text with the memo editor's "Save"-button, it is</w:t>
      </w:r>
    </w:p>
    <w:p>
      <w:pPr>
        <w:pStyle w:val="PreformattedText"/>
        <w:bidi w:val="0"/>
        <w:jc w:val="left"/>
        <w:rPr/>
      </w:pPr>
      <w:r>
        <w:rPr/>
        <w:t>immediately stored into the appropriate mem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memofield, all record selection commands are disabled: this</w:t>
      </w:r>
    </w:p>
    <w:p>
      <w:pPr>
        <w:pStyle w:val="PreformattedText"/>
        <w:bidi w:val="0"/>
        <w:jc w:val="left"/>
        <w:rPr/>
      </w:pPr>
      <w:r>
        <w:rPr/>
        <w:t>is a requirement, to prevent that the editor looses focus of the currently</w:t>
      </w:r>
    </w:p>
    <w:p>
      <w:pPr>
        <w:pStyle w:val="PreformattedText"/>
        <w:bidi w:val="0"/>
        <w:jc w:val="left"/>
        <w:rPr/>
      </w:pPr>
      <w:r>
        <w:rPr/>
        <w:t>edited record. When "Save"-ing or "Quit"-ing the memo editor, these record</w:t>
      </w:r>
    </w:p>
    <w:p>
      <w:pPr>
        <w:pStyle w:val="PreformattedText"/>
        <w:bidi w:val="0"/>
        <w:jc w:val="left"/>
        <w:rPr/>
      </w:pPr>
      <w:r>
        <w:rPr/>
        <w:t>selection command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picklist-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klist-dialog (also called a "listbox") is a selection dialog that lets</w:t>
      </w:r>
    </w:p>
    <w:p>
      <w:pPr>
        <w:pStyle w:val="PreformattedText"/>
        <w:bidi w:val="0"/>
        <w:jc w:val="left"/>
        <w:rPr/>
      </w:pPr>
      <w:r>
        <w:rPr/>
        <w:t>you scroll through and select from the entries in a database. When invoking</w:t>
      </w:r>
    </w:p>
    <w:p>
      <w:pPr>
        <w:pStyle w:val="PreformattedText"/>
        <w:bidi w:val="0"/>
        <w:jc w:val="left"/>
        <w:rPr/>
      </w:pPr>
      <w:r>
        <w:rPr/>
        <w:t>the picklist, the focus is on the last control in the dialog: the cancel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 Use your mouse on the scrollbar to scroll through the</w:t>
      </w:r>
    </w:p>
    <w:p>
      <w:pPr>
        <w:pStyle w:val="PreformattedText"/>
        <w:bidi w:val="0"/>
        <w:jc w:val="left"/>
        <w:rPr/>
      </w:pPr>
      <w:r>
        <w:rPr/>
        <w:t>available entries and click on the entry you need, in ord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ers: Use the tab-key to go to the list of entries. When a focus</w:t>
      </w:r>
    </w:p>
    <w:p>
      <w:pPr>
        <w:pStyle w:val="PreformattedText"/>
        <w:bidi w:val="0"/>
        <w:jc w:val="left"/>
        <w:rPr/>
      </w:pPr>
      <w:r>
        <w:rPr/>
        <w:t>bar (or a blinking cursor) appears in the list, use the arrowkeys and/or</w:t>
      </w:r>
    </w:p>
    <w:p>
      <w:pPr>
        <w:pStyle w:val="PreformattedText"/>
        <w:bidi w:val="0"/>
        <w:jc w:val="left"/>
        <w:rPr/>
      </w:pPr>
      <w:r>
        <w:rPr/>
        <w:t>the page-up &amp; -down keys to scroll through the entries. Press the spacebar</w:t>
      </w:r>
    </w:p>
    <w:p>
      <w:pPr>
        <w:pStyle w:val="PreformattedText"/>
        <w:bidi w:val="0"/>
        <w:jc w:val="left"/>
        <w:rPr/>
      </w:pPr>
      <w:r>
        <w:rPr/>
        <w:t>to select the entr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"focus bar" is a bar that highlights the currently focused (=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lected) item in a 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know what you're looking for, tab to the list (or click on it),</w:t>
      </w:r>
    </w:p>
    <w:p>
      <w:pPr>
        <w:pStyle w:val="PreformattedText"/>
        <w:bidi w:val="0"/>
        <w:jc w:val="left"/>
        <w:rPr/>
      </w:pPr>
      <w:r>
        <w:rPr/>
        <w:t>so that the focus bar appears, and then begin typing the first few</w:t>
      </w:r>
    </w:p>
    <w:p>
      <w:pPr>
        <w:pStyle w:val="PreformattedText"/>
        <w:bidi w:val="0"/>
        <w:jc w:val="left"/>
        <w:rPr/>
      </w:pPr>
      <w:r>
        <w:rPr/>
        <w:t>characters of the entry you need: the listbox will take you to the first</w:t>
      </w:r>
    </w:p>
    <w:p>
      <w:pPr>
        <w:pStyle w:val="PreformattedText"/>
        <w:bidi w:val="0"/>
        <w:jc w:val="left"/>
        <w:rPr/>
      </w:pPr>
      <w:r>
        <w:rPr/>
        <w:t>entry that matches the entered characters. Then press the spacebar to</w:t>
      </w:r>
    </w:p>
    <w:p>
      <w:pPr>
        <w:pStyle w:val="PreformattedText"/>
        <w:bidi w:val="0"/>
        <w:jc w:val="left"/>
        <w:rPr/>
      </w:pPr>
      <w:r>
        <w:rPr/>
        <w:t>select the entr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icklist is upper- and lowercase sensitive, unless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n the "Select methods"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nd-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ection dialog like the Find-dialog can be used instead of a picklist</w:t>
      </w:r>
    </w:p>
    <w:p>
      <w:pPr>
        <w:pStyle w:val="PreformattedText"/>
        <w:bidi w:val="0"/>
        <w:jc w:val="left"/>
        <w:rPr/>
      </w:pPr>
      <w:r>
        <w:rPr/>
        <w:t>dialog to approach very large databases, where the system might take too</w:t>
      </w:r>
    </w:p>
    <w:p>
      <w:pPr>
        <w:pStyle w:val="PreformattedText"/>
        <w:bidi w:val="0"/>
        <w:jc w:val="left"/>
        <w:rPr/>
      </w:pPr>
      <w:r>
        <w:rPr/>
        <w:t>much time to collect the records for the picklist. See the section</w:t>
      </w:r>
    </w:p>
    <w:p>
      <w:pPr>
        <w:pStyle w:val="PreformattedText"/>
        <w:bidi w:val="0"/>
        <w:jc w:val="left"/>
        <w:rPr/>
      </w:pPr>
      <w:r>
        <w:rPr/>
        <w:t>"Configuring MCBase" on further information on setting the preference for</w:t>
      </w:r>
    </w:p>
    <w:p>
      <w:pPr>
        <w:pStyle w:val="PreformattedText"/>
        <w:bidi w:val="0"/>
        <w:jc w:val="left"/>
        <w:rPr/>
      </w:pPr>
      <w:r>
        <w:rPr/>
        <w:t>the Find-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he inputline in the dialog (by either mouse click or tab-key) and</w:t>
      </w:r>
    </w:p>
    <w:p>
      <w:pPr>
        <w:pStyle w:val="PreformattedText"/>
        <w:bidi w:val="0"/>
        <w:jc w:val="left"/>
        <w:rPr/>
      </w:pPr>
      <w:r>
        <w:rPr/>
        <w:t>enter the first few characters (or more) of the item you need and press the</w:t>
      </w:r>
    </w:p>
    <w:p>
      <w:pPr>
        <w:pStyle w:val="PreformattedText"/>
        <w:bidi w:val="0"/>
        <w:jc w:val="left"/>
        <w:rPr/>
      </w:pPr>
      <w:r>
        <w:rPr/>
        <w:t>"search"-button. The dialog will present you with the first match found,</w:t>
      </w:r>
    </w:p>
    <w:p>
      <w:pPr>
        <w:pStyle w:val="PreformattedText"/>
        <w:bidi w:val="0"/>
        <w:jc w:val="left"/>
        <w:rPr/>
      </w:pPr>
      <w:r>
        <w:rPr/>
        <w:t>after which you can continue your search by selecting the "previous"- or</w:t>
      </w:r>
    </w:p>
    <w:p>
      <w:pPr>
        <w:pStyle w:val="PreformattedText"/>
        <w:bidi w:val="0"/>
        <w:jc w:val="left"/>
        <w:rPr/>
      </w:pPr>
      <w:r>
        <w:rPr/>
        <w:t>"next"-buttons. Press the "ok"-button when the desired entry is found or</w:t>
      </w:r>
    </w:p>
    <w:p>
      <w:pPr>
        <w:pStyle w:val="PreformattedText"/>
        <w:bidi w:val="0"/>
        <w:jc w:val="left"/>
        <w:rPr/>
      </w:pPr>
      <w:r>
        <w:rPr/>
        <w:t>press the "cancel"-button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the "search"-button again, after walking through the database</w:t>
      </w:r>
    </w:p>
    <w:p>
      <w:pPr>
        <w:pStyle w:val="PreformattedText"/>
        <w:bidi w:val="0"/>
        <w:jc w:val="left"/>
        <w:rPr/>
      </w:pPr>
      <w:r>
        <w:rPr/>
        <w:t>with the "previous"- and "next"-buttons, you will be returned to the first</w:t>
      </w:r>
    </w:p>
    <w:p>
      <w:pPr>
        <w:pStyle w:val="PreformattedText"/>
        <w:bidi w:val="0"/>
        <w:jc w:val="left"/>
        <w:rPr/>
      </w:pPr>
      <w:r>
        <w:rPr/>
        <w:t>match tha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nd-dialog is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  A TOUR THROUGH MCBAS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's pulldown menu structure may be accessed by either mouse or</w:t>
      </w:r>
    </w:p>
    <w:p>
      <w:pPr>
        <w:pStyle w:val="PreformattedText"/>
        <w:bidi w:val="0"/>
        <w:jc w:val="left"/>
        <w:rPr/>
      </w:pPr>
      <w:r>
        <w:rPr/>
        <w:t>keyboard,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You can point &amp; click at a menu item. When clicking on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bar, this will result in a pulldown menu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from which you can select the actual item (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lldown menu) you need, by another mouse click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You can select a menu item by walking through the menu'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sor keys (activate this mode by pressing the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first) and hit the "return"- or "enter"-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item (or pulldown menu)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You can select a menu item by entering it's shortcut or hot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Using shortcuts and hotkeys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tems on the menubar (as the dialogs) support you with a hint,</w:t>
      </w:r>
    </w:p>
    <w:p>
      <w:pPr>
        <w:pStyle w:val="PreformattedText"/>
        <w:bidi w:val="0"/>
        <w:jc w:val="left"/>
        <w:rPr/>
      </w:pPr>
      <w:r>
        <w:rPr/>
        <w:t xml:space="preserve">describing their function, on the status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vailable pulldown menu's on the menuba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MCBase Provides a submenu from wher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ystem utilitie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) Browse, edit &amp; ad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 submenu from where entry's in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added, edited and/or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Print     Provides a submenu from where various repo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the databas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Editor Provides a full featured multiple file text editor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create and edit any ascii textfile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aining wishlists, for use as a system edito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ever you can think o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View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 submenu with various manupil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various views (= dialogs and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have a look at the various items in these pulldown menu's, one by</w:t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MCBase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CBase" pulldown menu, presents us the configuration options and sytem</w:t>
      </w:r>
    </w:p>
    <w:p>
      <w:pPr>
        <w:pStyle w:val="PreformattedText"/>
        <w:bidi w:val="0"/>
        <w:jc w:val="left"/>
        <w:rPr/>
      </w:pPr>
      <w:r>
        <w:rPr/>
        <w:t>utilities (See the previous section "Accessing menu items" als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out...          is an information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hareware version, the "About..." dialog will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register your copy of MCBase, if you wish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after the evaluation period has expired. (Pleas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inued use AFTER this period WITHOUT valid regist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olation of copyright la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, this dialog will display your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al system requirements for which this version of 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x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 table       is a table in which you can find the decimal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x) values of any (extended) ascii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 character you need (by clicking on it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will display the selected character, it's decimal valu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hex value. To enter such an (extended) Ascii charac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ext, you should go to the required position in your te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ALT-key while typing the decimal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o enter the character "�", hold down the ALT-ke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is character's decimal value of 137: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alendar          is a dialog that supplies you the curren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icking on the up- and down arrows in the dialog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 up and down the months of this, or any other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submenu in which may find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ease see "Configuring MCBase"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lect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o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         checkes all databases on entries that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d" and physically removes the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Any entry, marked "Deleted", still us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within the "Edit..."-options, to enable you to un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d"-status. After performing "Pack" on your databases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had marked as "Deleted" is physically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and therefor cannot be accessed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index      UPDATES all indexes related to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, for some reason, require all the indexes to be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, then exit MCBase (Alt-X) and simply delete them.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start MCBase, the software will notify you the inde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issing and will start creat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NOTE: When deleting these index-files, delet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who match the following mask: MCB?KEY?.NDX, as the "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dcard character may represent any valid figure or charac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your operating system's manual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Shell          temporary exit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ositioned at the system prompt, in the MCBas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ere you can execute DOS-commands. (Make 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MCBase, since all databases will remain opened!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turn from the DosShell, by entering the command EXI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mpt. (This option is available in the Protecte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         closes all databases and exits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turned to the system prompt (or your menu progra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invoked MC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  You must ALWAYS use "Exit" to leave MCBase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databuffers might not be able to write thei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atabase set, wich will corrupt your data!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EVER simply turn of the power, while MC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, edit &amp; add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, edit &amp; add" pulldown menu provides us with a series of dialogs</w:t>
      </w:r>
    </w:p>
    <w:p>
      <w:pPr>
        <w:pStyle w:val="PreformattedText"/>
        <w:bidi w:val="0"/>
        <w:jc w:val="left"/>
        <w:rPr/>
      </w:pPr>
      <w:r>
        <w:rPr/>
        <w:t>to add new entry's to the databases or to edit or browse through the</w:t>
      </w:r>
    </w:p>
    <w:p>
      <w:pPr>
        <w:pStyle w:val="PreformattedText"/>
        <w:bidi w:val="0"/>
        <w:jc w:val="left"/>
        <w:rPr/>
      </w:pPr>
      <w:r>
        <w:rPr/>
        <w:t>existing ones. A discussion of their exact use will follow in a later</w:t>
      </w:r>
    </w:p>
    <w:p>
      <w:pPr>
        <w:pStyle w:val="PreformattedText"/>
        <w:bidi w:val="0"/>
        <w:jc w:val="left"/>
        <w:rPr/>
      </w:pPr>
      <w:r>
        <w:rPr/>
        <w:t>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The following general dialog functions may appear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, edit &amp; add dialogs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lete         is a checkbox, where you can se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's "Delete"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formation memo    enables editing of the current rec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marks memo   enables editing of the current rec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vious            moves you one entry toward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atabas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xt           moves you one entry toward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tabas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ect         enables you to select another record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a "picklist"- or a "find"-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depends on your settings in the "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s"-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 new             enables you to add a new ent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. (Puts an Edit-dialog in it's "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"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          stores the current status of th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Quit           closes the active dialog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hort discription of the available editing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artist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ist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album 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alog functions and has the following function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rtist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entry to an artist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oducer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 to a producer entry from the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author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alog functions and has the following checkboxe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r          Check this box, if the currently edited autho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      Check this box, if the currently edited author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The settings in the "Composer" and "Wri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es are for your personal information only. At the mo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CBase system is not making further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producer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r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category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 song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alog functions and it has the following function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rtist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entry to an artist entry from the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lbum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 to an album entry from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poser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 to a composer (author)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riter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to a writer (author)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oducer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 to a producer entry from the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tegory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 to a category ent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..."-dialogs are equal to the "Edit..."-dialogs, except that they</w:t>
      </w:r>
    </w:p>
    <w:p>
      <w:pPr>
        <w:pStyle w:val="PreformattedText"/>
        <w:bidi w:val="0"/>
        <w:jc w:val="left"/>
        <w:rPr/>
      </w:pPr>
      <w:r>
        <w:rPr/>
        <w:t>all start out in the dialog's "Add new"-mode, until the new entry is saved</w:t>
      </w:r>
    </w:p>
    <w:p>
      <w:pPr>
        <w:pStyle w:val="PreformattedText"/>
        <w:bidi w:val="0"/>
        <w:jc w:val="left"/>
        <w:rPr/>
      </w:pPr>
      <w:r>
        <w:rPr/>
        <w:t>by selecting the "Save"-button, after which the dialog is set to it's</w:t>
      </w:r>
    </w:p>
    <w:p>
      <w:pPr>
        <w:pStyle w:val="PreformattedText"/>
        <w:bidi w:val="0"/>
        <w:jc w:val="left"/>
        <w:rPr/>
      </w:pPr>
      <w:r>
        <w:rPr/>
        <w:t>default "Edit"-mode. While in "Edit"-mode, selecting the "Add new"-button</w:t>
      </w:r>
    </w:p>
    <w:p>
      <w:pPr>
        <w:pStyle w:val="PreformattedText"/>
        <w:bidi w:val="0"/>
        <w:jc w:val="left"/>
        <w:rPr/>
      </w:pPr>
      <w:r>
        <w:rPr/>
        <w:t>in a dialog, will bring you (back) to this dialog's "Add new"-mode. At that</w:t>
      </w:r>
    </w:p>
    <w:p>
      <w:pPr>
        <w:pStyle w:val="PreformattedText"/>
        <w:bidi w:val="0"/>
        <w:jc w:val="left"/>
        <w:rPr/>
      </w:pPr>
      <w:r>
        <w:rPr/>
        <w:t>moment, after pressing the "Add new"-button, the system will ask you, if</w:t>
      </w:r>
    </w:p>
    <w:p>
      <w:pPr>
        <w:pStyle w:val="PreformattedText"/>
        <w:bidi w:val="0"/>
        <w:jc w:val="left"/>
        <w:rPr/>
      </w:pPr>
      <w:r>
        <w:rPr/>
        <w:t>you would like to copy the currently selected relations to the new record</w:t>
      </w:r>
    </w:p>
    <w:p>
      <w:pPr>
        <w:pStyle w:val="PreformattedText"/>
        <w:bidi w:val="0"/>
        <w:jc w:val="left"/>
        <w:rPr/>
      </w:pPr>
      <w:r>
        <w:rPr/>
        <w:t>(might be handy, while adding a new alb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dialog is in it's "Add new"-mode, all record selection commands</w:t>
      </w:r>
    </w:p>
    <w:p>
      <w:pPr>
        <w:pStyle w:val="PreformattedText"/>
        <w:bidi w:val="0"/>
        <w:jc w:val="left"/>
        <w:rPr/>
      </w:pPr>
      <w:r>
        <w:rPr/>
        <w:t>(Previous, Next, Select &amp; Add new) are disabled, since the (currently</w:t>
      </w:r>
    </w:p>
    <w:p>
      <w:pPr>
        <w:pStyle w:val="PreformattedText"/>
        <w:bidi w:val="0"/>
        <w:jc w:val="left"/>
        <w:rPr/>
      </w:pPr>
      <w:r>
        <w:rPr/>
        <w:t>edited) record is BEYOND the physic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ing routines are also unavailable while the dialog is in it's</w:t>
      </w:r>
    </w:p>
    <w:p>
      <w:pPr>
        <w:pStyle w:val="PreformattedText"/>
        <w:bidi w:val="0"/>
        <w:jc w:val="left"/>
        <w:rPr/>
      </w:pPr>
      <w:r>
        <w:rPr/>
        <w:t>"Add new"-mode. Store the record by selecting the dialog's "Save"-function</w:t>
      </w:r>
    </w:p>
    <w:p>
      <w:pPr>
        <w:pStyle w:val="PreformattedText"/>
        <w:bidi w:val="0"/>
        <w:jc w:val="left"/>
        <w:rPr/>
      </w:pPr>
      <w:r>
        <w:rPr/>
        <w:t>and edit the memo'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"Add new" and other edit dialog usage, see</w:t>
      </w:r>
    </w:p>
    <w:p>
      <w:pPr>
        <w:pStyle w:val="PreformattedText"/>
        <w:bidi w:val="0"/>
        <w:jc w:val="left"/>
        <w:rPr/>
      </w:pPr>
      <w:r>
        <w:rPr/>
        <w:t>"USING THE EDIT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..." dialogs, on the other hand, are quite a bit different from</w:t>
      </w:r>
    </w:p>
    <w:p>
      <w:pPr>
        <w:pStyle w:val="PreformattedText"/>
        <w:bidi w:val="0"/>
        <w:jc w:val="left"/>
        <w:rPr/>
      </w:pPr>
      <w:r>
        <w:rPr/>
        <w:t>the "Edit" dialogs: the same information is there, but it is not accessible</w:t>
      </w:r>
    </w:p>
    <w:p>
      <w:pPr>
        <w:pStyle w:val="PreformattedText"/>
        <w:bidi w:val="0"/>
        <w:jc w:val="left"/>
        <w:rPr/>
      </w:pPr>
      <w:r>
        <w:rPr/>
        <w:t xml:space="preserve">for editing (except the memo'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rowse option is invoked, a picklist-dialog will be generated,</w:t>
      </w:r>
    </w:p>
    <w:p>
      <w:pPr>
        <w:pStyle w:val="PreformattedText"/>
        <w:bidi w:val="0"/>
        <w:jc w:val="left"/>
        <w:rPr/>
      </w:pPr>
      <w:r>
        <w:rPr/>
        <w:t>carrying the selectable items (or you will be presented a find-dialog, to</w:t>
      </w:r>
    </w:p>
    <w:p>
      <w:pPr>
        <w:pStyle w:val="PreformattedText"/>
        <w:bidi w:val="0"/>
        <w:jc w:val="left"/>
        <w:rPr/>
      </w:pPr>
      <w:r>
        <w:rPr/>
        <w:t>find the required item. This depends on your settings in the "Select</w:t>
      </w:r>
    </w:p>
    <w:p>
      <w:pPr>
        <w:pStyle w:val="PreformattedText"/>
        <w:bidi w:val="0"/>
        <w:jc w:val="left"/>
        <w:rPr/>
      </w:pPr>
      <w:r>
        <w:rPr/>
        <w:t xml:space="preserve">methods" configuration dialo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the selection, using either the picklist or the find dialog, a</w:t>
      </w:r>
    </w:p>
    <w:p>
      <w:pPr>
        <w:pStyle w:val="PreformattedText"/>
        <w:bidi w:val="0"/>
        <w:jc w:val="left"/>
        <w:rPr/>
      </w:pPr>
      <w:r>
        <w:rPr/>
        <w:t>browse dialog is invoked that presents you with the details about the</w:t>
      </w:r>
    </w:p>
    <w:p>
      <w:pPr>
        <w:pStyle w:val="PreformattedText"/>
        <w:bidi w:val="0"/>
        <w:jc w:val="left"/>
        <w:rPr/>
      </w:pPr>
      <w:r>
        <w:rPr/>
        <w:t>selected song (or whatever). (The browse option's picklist (if used) will</w:t>
      </w:r>
    </w:p>
    <w:p>
      <w:pPr>
        <w:pStyle w:val="PreformattedText"/>
        <w:bidi w:val="0"/>
        <w:jc w:val="left"/>
        <w:rPr/>
      </w:pPr>
      <w:r>
        <w:rPr/>
        <w:t>remain in the background and can be reselected by simply clicking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browsing, see "USING THE BROWSE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' pulldown menu provides some submenus from where various reports</w:t>
      </w:r>
    </w:p>
    <w:p>
      <w:pPr>
        <w:pStyle w:val="PreformattedText"/>
        <w:bidi w:val="0"/>
        <w:jc w:val="left"/>
        <w:rPr/>
      </w:pPr>
      <w:r>
        <w:rPr/>
        <w:t>on the information in the databas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reports (printjobs)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ort all...     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s        This option will report all artist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       This option will report all author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s This option will report all producer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    This option will report all the categori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s -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ll albumtit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llection, sorted on album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ll album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tis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ll album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oducer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   - 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ll songtit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llection, sorted on song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tis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uc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lb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lated album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          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your collection, that are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mmary for selec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-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  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 - 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        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alb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mmaries for all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-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a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tist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  This option will report a list for each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ho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 - 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duce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duce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This option will report a list for each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tegory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        This option will report a list for each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bum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ge eject /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cause your printer to ej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the printjobs and how to use them, please see</w:t>
      </w:r>
    </w:p>
    <w:p>
      <w:pPr>
        <w:pStyle w:val="PreformattedText"/>
        <w:bidi w:val="0"/>
        <w:jc w:val="left"/>
        <w:rPr/>
      </w:pPr>
      <w:r>
        <w:rPr/>
        <w:t>section "USING THE PRINT OPTION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Editor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or" pulldown menu provides a full featured 64Kb multiple file text</w:t>
      </w:r>
    </w:p>
    <w:p>
      <w:pPr>
        <w:pStyle w:val="PreformattedText"/>
        <w:bidi w:val="0"/>
        <w:jc w:val="left"/>
        <w:rPr/>
      </w:pPr>
      <w:r>
        <w:rPr/>
        <w:t>editor, to allow you to create and edit ascii textfiles (for maintaining</w:t>
      </w:r>
    </w:p>
    <w:p>
      <w:pPr>
        <w:pStyle w:val="PreformattedText"/>
        <w:bidi w:val="0"/>
        <w:jc w:val="left"/>
        <w:rPr/>
      </w:pPr>
      <w:r>
        <w:rPr/>
        <w:t xml:space="preserve">wishlists, for use as a system editor or what ever you can think o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section "USING THE MCBASE TEXTFILE EDITOR" for a complete</w:t>
      </w:r>
    </w:p>
    <w:p>
      <w:pPr>
        <w:pStyle w:val="PreformattedText"/>
        <w:bidi w:val="0"/>
        <w:jc w:val="left"/>
        <w:rPr/>
      </w:pPr>
      <w:r>
        <w:rPr/>
        <w:t>discussion of the editor and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 handling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 handling" pulldown menu provides a submenu with various window</w:t>
      </w:r>
    </w:p>
    <w:p>
      <w:pPr>
        <w:pStyle w:val="PreformattedText"/>
        <w:bidi w:val="0"/>
        <w:jc w:val="left"/>
        <w:rPr/>
      </w:pPr>
      <w:r>
        <w:rPr/>
        <w:t>and dialog (= views) manip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ile      will tile all windows (NOT the dialogs),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on the desktop,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scade   will divide the available desktop space betwee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(NOT the dialogs), currently open o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ize/move  will enable you, to resize or move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NOT dialogs: these can only be mov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: Using only the cursorkeys you will be abl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 across the desktop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cursorkeys in combination with the shiftke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be able to resize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this status by pressing the enter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:    Move the active window by clicking op the topli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's frame. Hold your left mouse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, while you drag the window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Then release the mouse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ze the active window by clicking o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corner of the active window. Hold you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button pressed down, while you re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moving it's lower right corn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Then release the mous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oom      will zoom the active window (NOT a dialog) to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. Selecting this command a second time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ve window to it's form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xt      will take you to the next window (or dialog), ope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vious     will take you to the previous window (or dialog),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ose        will close the currently active window or dialog.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ed) data in a dialo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ose All will close all windows and dialogs currently ope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ktop. Any (edited) data in a dialog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 USING THE EDIT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iscussion on the use of the various MCBase edit dialogs.</w:t>
      </w:r>
    </w:p>
    <w:p>
      <w:pPr>
        <w:pStyle w:val="PreformattedText"/>
        <w:bidi w:val="0"/>
        <w:jc w:val="left"/>
        <w:rPr/>
      </w:pPr>
      <w:r>
        <w:rPr/>
        <w:t>The use of the various controls and function buttons has already been</w:t>
      </w:r>
    </w:p>
    <w:p>
      <w:pPr>
        <w:pStyle w:val="PreformattedText"/>
        <w:bidi w:val="0"/>
        <w:jc w:val="left"/>
        <w:rPr/>
      </w:pPr>
      <w:r>
        <w:rPr/>
        <w:t>discribed in an earlier stage: See the sections "A TOUR THROUGH MCBASE'S</w:t>
      </w:r>
    </w:p>
    <w:p>
      <w:pPr>
        <w:pStyle w:val="PreformattedText"/>
        <w:bidi w:val="0"/>
        <w:jc w:val="left"/>
        <w:rPr/>
      </w:pPr>
      <w:r>
        <w:rPr/>
        <w:t>MAIN MENU" and "USING THE MCBASE CONTROLS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n edit dialog's "Add new"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alog is switched to "Add new"-mode when selecting an "Add ..."-item</w:t>
      </w:r>
    </w:p>
    <w:p>
      <w:pPr>
        <w:pStyle w:val="PreformattedText"/>
        <w:bidi w:val="0"/>
        <w:jc w:val="left"/>
        <w:rPr/>
      </w:pPr>
      <w:r>
        <w:rPr/>
        <w:t>from the main menu, or when selecting an edit dialog's "Add new"-function</w:t>
      </w:r>
    </w:p>
    <w:p>
      <w:pPr>
        <w:pStyle w:val="PreformattedText"/>
        <w:bidi w:val="0"/>
        <w:jc w:val="left"/>
        <w:rPr/>
      </w:pPr>
      <w:r>
        <w:rPr/>
        <w:t>button. The dialog is then ready to process a new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data in the 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 all relations of the new entry to the other databases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various "select ... " function buttons.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relation for your entry from the selection dialog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lation is not available, just open it's databases "Add ..."-dialog</w:t>
      </w:r>
    </w:p>
    <w:p>
      <w:pPr>
        <w:pStyle w:val="PreformattedText"/>
        <w:bidi w:val="0"/>
        <w:jc w:val="left"/>
        <w:rPr/>
      </w:pPr>
      <w:r>
        <w:rPr/>
        <w:t>also and add the relation you need to it's own database. Then switch back</w:t>
      </w:r>
    </w:p>
    <w:p>
      <w:pPr>
        <w:pStyle w:val="PreformattedText"/>
        <w:bidi w:val="0"/>
        <w:jc w:val="left"/>
        <w:rPr/>
      </w:pPr>
      <w:r>
        <w:rPr/>
        <w:t>to the previous dialog and select the newly added relation into the new</w:t>
      </w:r>
    </w:p>
    <w:p>
      <w:pPr>
        <w:pStyle w:val="PreformattedText"/>
        <w:bidi w:val="0"/>
        <w:jc w:val="left"/>
        <w:rPr/>
      </w:pPr>
      <w:r>
        <w:rPr/>
        <w:t>entry for which you needed it. These things can be done simultan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dialog is in it's "Add new"-mode, all record selection commands</w:t>
      </w:r>
    </w:p>
    <w:p>
      <w:pPr>
        <w:pStyle w:val="PreformattedText"/>
        <w:bidi w:val="0"/>
        <w:jc w:val="left"/>
        <w:rPr/>
      </w:pPr>
      <w:r>
        <w:rPr/>
        <w:t>(Previous, Next, Select &amp; Add new) are disabled, since the (currently</w:t>
      </w:r>
    </w:p>
    <w:p>
      <w:pPr>
        <w:pStyle w:val="PreformattedText"/>
        <w:bidi w:val="0"/>
        <w:jc w:val="left"/>
        <w:rPr/>
      </w:pPr>
      <w:r>
        <w:rPr/>
        <w:t>edited) record is BEYOND the physical end of file: you are not IN the file,</w:t>
      </w:r>
    </w:p>
    <w:p>
      <w:pPr>
        <w:pStyle w:val="PreformattedText"/>
        <w:bidi w:val="0"/>
        <w:jc w:val="left"/>
        <w:rPr/>
      </w:pPr>
      <w:r>
        <w:rPr/>
        <w:t>until the record is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ing routines are also unavailable while the dialog is in it's</w:t>
      </w:r>
    </w:p>
    <w:p>
      <w:pPr>
        <w:pStyle w:val="PreformattedText"/>
        <w:bidi w:val="0"/>
        <w:jc w:val="left"/>
        <w:rPr/>
      </w:pPr>
      <w:r>
        <w:rPr/>
        <w:t>"Add new"-mode. Store the record by selecting the dialog's "Save"-function</w:t>
      </w:r>
    </w:p>
    <w:p>
      <w:pPr>
        <w:pStyle w:val="PreformattedText"/>
        <w:bidi w:val="0"/>
        <w:jc w:val="left"/>
        <w:rPr/>
      </w:pPr>
      <w:r>
        <w:rPr/>
        <w:t>and edit the memo'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n edit dialog's default "Edit"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is ready to modify an exist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"Edit ..."-dialog from the main menu, a selection dialog</w:t>
      </w:r>
    </w:p>
    <w:p>
      <w:pPr>
        <w:pStyle w:val="PreformattedText"/>
        <w:bidi w:val="0"/>
        <w:jc w:val="left"/>
        <w:rPr/>
      </w:pPr>
      <w:r>
        <w:rPr/>
        <w:t>(either the picklist- or the find-dialog) is invoked, from which you can</w:t>
      </w:r>
    </w:p>
    <w:p>
      <w:pPr>
        <w:pStyle w:val="PreformattedText"/>
        <w:bidi w:val="0"/>
        <w:jc w:val="left"/>
        <w:rPr/>
      </w:pPr>
      <w:r>
        <w:rPr/>
        <w:t>select the record to be ed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ify the data in the 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re)set any relations of the entry to the other databases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various "select ... " function buttons.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relation for your entry from the selection dialog,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lation is not available, just open it's databases "Add ..."-dialog</w:t>
      </w:r>
    </w:p>
    <w:p>
      <w:pPr>
        <w:pStyle w:val="PreformattedText"/>
        <w:bidi w:val="0"/>
        <w:jc w:val="left"/>
        <w:rPr/>
      </w:pPr>
      <w:r>
        <w:rPr/>
        <w:t>also and add the relation you need to it's own database. Then switch back</w:t>
      </w:r>
    </w:p>
    <w:p>
      <w:pPr>
        <w:pStyle w:val="PreformattedText"/>
        <w:bidi w:val="0"/>
        <w:jc w:val="left"/>
        <w:rPr/>
      </w:pPr>
      <w:r>
        <w:rPr/>
        <w:t>to the previous dialog and select the newly added relation into the new</w:t>
      </w:r>
    </w:p>
    <w:p>
      <w:pPr>
        <w:pStyle w:val="PreformattedText"/>
        <w:bidi w:val="0"/>
        <w:jc w:val="left"/>
        <w:rPr/>
      </w:pPr>
      <w:r>
        <w:rPr/>
        <w:t>entry for which you needed it. These things can be done simultanious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 USING THE BROWSE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iscussion on the use of the various MCBase browse dialogs.</w:t>
      </w:r>
    </w:p>
    <w:p>
      <w:pPr>
        <w:pStyle w:val="PreformattedText"/>
        <w:bidi w:val="0"/>
        <w:jc w:val="left"/>
        <w:rPr/>
      </w:pPr>
      <w:r>
        <w:rPr/>
        <w:t>The use of the various controls and function buttons has already been</w:t>
      </w:r>
    </w:p>
    <w:p>
      <w:pPr>
        <w:pStyle w:val="PreformattedText"/>
        <w:bidi w:val="0"/>
        <w:jc w:val="left"/>
        <w:rPr/>
      </w:pPr>
      <w:r>
        <w:rPr/>
        <w:t>discribed in an earlier stage: See the sections "A TOUR THROUGH MCBASE'S</w:t>
      </w:r>
    </w:p>
    <w:p>
      <w:pPr>
        <w:pStyle w:val="PreformattedText"/>
        <w:bidi w:val="0"/>
        <w:jc w:val="left"/>
        <w:rPr/>
      </w:pPr>
      <w:r>
        <w:rPr/>
        <w:t>MAIN MENU" and "USING THE MCBASE CONTROL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ccessing the main menu option "Browse, edit &amp; add", you will see a</w:t>
      </w:r>
    </w:p>
    <w:p>
      <w:pPr>
        <w:pStyle w:val="PreformattedText"/>
        <w:bidi w:val="0"/>
        <w:jc w:val="left"/>
        <w:rPr/>
      </w:pPr>
      <w:r>
        <w:rPr/>
        <w:t>submenu from which the first item reads "Browse for...". Using one of the</w:t>
      </w:r>
    </w:p>
    <w:p>
      <w:pPr>
        <w:pStyle w:val="PreformattedText"/>
        <w:bidi w:val="0"/>
        <w:jc w:val="left"/>
        <w:rPr/>
      </w:pPr>
      <w:r>
        <w:rPr/>
        <w:t>options given here, you will be able to browse for any album and/or</w:t>
      </w:r>
    </w:p>
    <w:p>
      <w:pPr>
        <w:pStyle w:val="PreformattedText"/>
        <w:bidi w:val="0"/>
        <w:jc w:val="left"/>
        <w:rPr/>
      </w:pPr>
      <w:r>
        <w:rPr/>
        <w:t xml:space="preserve">song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"Select methods"-configuration settings, the system will</w:t>
      </w:r>
    </w:p>
    <w:p>
      <w:pPr>
        <w:pStyle w:val="PreformattedText"/>
        <w:bidi w:val="0"/>
        <w:jc w:val="left"/>
        <w:rPr/>
      </w:pPr>
      <w:r>
        <w:rPr/>
        <w:t>use either the picklist-dialog(s) or the find-dia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owse for...     Following options are available for brow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 Once you've selected a songrecord for a closer loo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be presented to you in a dialogbox of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wn, giving you all relat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ase you would like to modify this song recor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displayed in the "Browse a so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, then you should select the dialog's "Song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" button. This button will invoke the "Edit/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ng" dialog, while having that very same song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ormation stored in the various memo rec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to this song, may be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elect memo dialog"-button, which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box from which you may pick ANY of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's. (See "Using the memo editor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memo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using follow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list dialog(s):    Preselection: select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song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ly generated &amp; fi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dialog(s):   Preselection (= find dialo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1st criterion"): select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songrecord (=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's "2nd criterion")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selected fil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the selection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sorted on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artist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orted on title, for a specific artis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author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orted on title, for a specific author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producer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orted on title, for a specific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ucer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category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orted on title, for a specific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egory from which you wish to see the s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bum        Once you've selected an albumrecord for a closer loo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presented to you in a dialogbox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wn, giving you al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ystem is using the picklist-dialog(s) (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tandard configuration)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songs related to this album in that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s a picklist. In case you would like to t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r look at any of these songs, then simply cl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elected title. (See previous section "Brow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ong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if the find-dialog(s) ar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elect methods"-configuration , you may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for one of this album's songs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-dialo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ormation stored in the various memo rec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to this album, may be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elect memo dialog"-button, which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box from which you may pick ANY of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's. (See "Using the memo editor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memo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title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sorted on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list dialog:    Select albumtitle fr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-dialogs:  1st criterion: album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n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artist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orted on title, for a specific artist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list dialogs:   Preselect art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lbum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list with this artists alb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dialogs:  1st criterion: arti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nd criterion: album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r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 producer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orted on title, for a specific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ucer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list dialogs:   Preselect produc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lbum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list with this produc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bu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dialogs:  1st criterion: producer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nd criterion: album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r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 USING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' pulldown menu provides some submenus from where various reports</w:t>
      </w:r>
    </w:p>
    <w:p>
      <w:pPr>
        <w:pStyle w:val="PreformattedText"/>
        <w:bidi w:val="0"/>
        <w:jc w:val="left"/>
        <w:rPr/>
      </w:pPr>
      <w:r>
        <w:rPr/>
        <w:t>on the information in the databases can be printed. All these options</w:t>
      </w:r>
    </w:p>
    <w:p>
      <w:pPr>
        <w:pStyle w:val="PreformattedText"/>
        <w:bidi w:val="0"/>
        <w:jc w:val="left"/>
        <w:rPr/>
      </w:pPr>
      <w:r>
        <w:rPr/>
        <w:t>operate in a similar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Select the report you need from the menu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You will be presented with a "Confirm"-dialog, whe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nfirm or cancel this printjob. (Please al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printer is online and sufficiently loa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When selecting a printjob from the "Summary for selected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, you will need to make a pre-selectio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- or find-dialog. See section "USING THE MC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" for information on the use of these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All printjobs can be terminated by pressing the CTRL-BREAK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iously. (Note that this key sequence can only be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d during the process of printing a line: when you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key sequence in the middle of a search-sequ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no response until the next printable line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reports (printjobs)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ort all...     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s        This option will report a list, with all art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your collection. The number of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s by each artist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       This option will report a list, with all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your collection. The number of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by each author is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included is a remark if the author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ic, the 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s This option will report a list, with all produc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your collection. The number of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s by each producer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    This option will report a list,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found in your collection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s in each category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s -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s found in your collection,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. The related artists and producer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ongs on each album,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rtist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s found in your collection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sorted on the artists na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, the related artists and producer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ongs on each album,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producer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s found in your collection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sorted on the producers na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, the related artists and producer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ongs on each album,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   - 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your collection, sorted on song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ated artists, albums and location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rtist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orted on the artis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ngtitles, the related artists,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uthor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orted on the author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ngtitles, a tag, stating if the author wr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usic, the lyrics or both, the performing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) artist and the location code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producer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orted on the producer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ngtitles, the related producers, art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rted by album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sorted on the related album na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ngtitles, the related albums, art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s are included in the report,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ngtitles are listed in order of appearan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s          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your collection, that are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. (Also see section: The "location cod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CBase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code, the songtitles,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s and artists are included in the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songtitles are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ance on the tape (i.e.: the lo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mmary for selected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-  album summary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. The report will include the selected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 pageheader, listing each album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ongs on this album and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album's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rtist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rtist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found, the related album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  (Uses filter) This option will also report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ll songtitles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selected artist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uthor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found, the related album and a tag, stating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hor wrote the music, the 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 -    album summary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oducer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oducer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bum found, the number of songs on this albu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code for this album's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,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titles, found in your collection, for a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oducer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producer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 found, the related album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(Uses filter) This option will report a lis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songtitles,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selected category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category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 found, the related artist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        (Uses filter) This option will report a lis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songtitles,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selected album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albumtitle on each pageheader,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song found, the related artist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mmaries for all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-  album summary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 in your collection. These repor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selected artist i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each album found, the number of song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bum and the location code for this albu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a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 in your collection. The report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ed artist in each pageheader,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ong found, the related album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uthor (seperately), with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author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selected author i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each song found, the related album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, stating if the author wrote the music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  -    album summary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r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selected producer i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each album found, the number of song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bum and the location code for this albu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ong summary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r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selected producer i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each song found, the related albu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ategory (seperately)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for this category in your coll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will include the selected category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header, listing each song found,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ist and the 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 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album (seperately), with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album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selected albumtitle o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each song found, the related arti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s loca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  USING THE MCBASE TEXT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file editor, included with MCBase, is a multiple file editor for</w:t>
      </w:r>
    </w:p>
    <w:p>
      <w:pPr>
        <w:pStyle w:val="PreformattedText"/>
        <w:bidi w:val="0"/>
        <w:jc w:val="left"/>
        <w:rPr/>
      </w:pPr>
      <w:r>
        <w:rPr/>
        <w:t>textfiles of a max. file size of 64kB each. The number of open files the</w:t>
      </w:r>
    </w:p>
    <w:p>
      <w:pPr>
        <w:pStyle w:val="PreformattedText"/>
        <w:bidi w:val="0"/>
        <w:jc w:val="left"/>
        <w:rPr/>
      </w:pPr>
      <w:r>
        <w:rPr/>
        <w:t>editor is able to process simultaniously is totally depending on your</w:t>
      </w:r>
    </w:p>
    <w:p>
      <w:pPr>
        <w:pStyle w:val="PreformattedText"/>
        <w:bidi w:val="0"/>
        <w:jc w:val="left"/>
        <w:rPr/>
      </w:pPr>
      <w:r>
        <w:rPr/>
        <w:t>system's resources. The maximum number of files, that you can have open on</w:t>
      </w:r>
    </w:p>
    <w:p>
      <w:pPr>
        <w:pStyle w:val="PreformattedText"/>
        <w:bidi w:val="0"/>
        <w:jc w:val="left"/>
        <w:rPr/>
      </w:pPr>
      <w:r>
        <w:rPr/>
        <w:t>the desktop simultaniously, is currently limited to about 20 files.</w:t>
      </w:r>
    </w:p>
    <w:p>
      <w:pPr>
        <w:pStyle w:val="PreformattedText"/>
        <w:bidi w:val="0"/>
        <w:jc w:val="left"/>
        <w:rPr/>
      </w:pPr>
      <w:r>
        <w:rPr/>
        <w:t>(On XT-compatible systems, the maximum number of files may be limited to 1</w:t>
      </w:r>
    </w:p>
    <w:p>
      <w:pPr>
        <w:pStyle w:val="PreformattedText"/>
        <w:bidi w:val="0"/>
        <w:jc w:val="left"/>
        <w:rPr/>
      </w:pPr>
      <w:r>
        <w:rPr/>
        <w:t>(one) file, due to memory limitations. If the available memory is not</w:t>
      </w:r>
    </w:p>
    <w:p>
      <w:pPr>
        <w:pStyle w:val="PreformattedText"/>
        <w:bidi w:val="0"/>
        <w:jc w:val="left"/>
        <w:rPr/>
      </w:pPr>
      <w:r>
        <w:rPr/>
        <w:t>sufficient to open another file, you will be notified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ption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      will open a new, untitled window for text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n         will open an existing (text) file for edit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ble to select from a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ble to move through subdirectory's, by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Since the symbol ".." stands for "parent director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symbol will take you to it.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"." will have no effect, since it means "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". See your operating system's manual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information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      will save the currently edited window to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as mentioned in the window's title bar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currently untitl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e As   will enable you to save the currently edited window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ilename then it's original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o      will restore the LAST modification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in the currently edited window. UNDO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have made this modification with the C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, PASTE or CLEAR bloc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UT &amp; COPY blocks are (temporary) stored on the clipboar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need the block of text, that you have select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stage, you will be able to find it here.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board is NOT automatically saved upon MCBase exit!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store the clipboard,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ccess the clipboard window, by selecting it from the "Edi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e the contents of the clipboard window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as" option from the "Editor"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t       will remove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) which is then available for use with the Pas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until another block is marked and Cut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     will copy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) which is then available for use with the Pas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until another block is marked and Copied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ste        will insert the block of text, previously Cu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r        will remove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     will enable you to search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will start the search from it's current cursor pos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instructed to search case sensitive and/or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lace   will enable you to replace a string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will start the search from it's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instructed to search case sensitive and/or for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only, to prompt you before replacing the strings and/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eat    will enable you to repeat a previous Find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how clipboard    will bring you to the clipboar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board window is, in fact, just like any othe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Consider it an editwindow with a yet untitl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currently selected block of text. If you wish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lect the Editor's "Save as" menu option to stor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clipboard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  THE MCBA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general description of the MCBase utility programs. You will</w:t>
      </w:r>
    </w:p>
    <w:p>
      <w:pPr>
        <w:pStyle w:val="PreformattedText"/>
        <w:bidi w:val="0"/>
        <w:jc w:val="left"/>
        <w:rPr/>
      </w:pPr>
      <w:r>
        <w:rPr/>
        <w:t>find detailed instructions on their use during operation,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MCB.EXE     Database gene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 See "MCBase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Create a new and empty database set for use with MC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.x. If a complete database set already exists,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otified about this and you will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CNVRT.EXE   Database conver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 See "MCBase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Convert the MCBase V1.x database set to the MCBase V2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set. If a V2.x database set does not exist,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th GENMCB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function, the MCBase V1.x database se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in the same directory as the V2.x database set.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presence of your registration key file (MCxxxxxx.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  MAKING SAFETY BACKUP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er making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should create safety backups of your data, to prevent</w:t>
      </w:r>
    </w:p>
    <w:p>
      <w:pPr>
        <w:pStyle w:val="PreformattedText"/>
        <w:bidi w:val="0"/>
        <w:jc w:val="left"/>
        <w:rPr/>
      </w:pPr>
      <w:r>
        <w:rPr/>
        <w:t>disaster when your system would suffer a major powerfailure or other</w:t>
      </w:r>
    </w:p>
    <w:p>
      <w:pPr>
        <w:pStyle w:val="PreformattedText"/>
        <w:bidi w:val="0"/>
        <w:jc w:val="left"/>
        <w:rPr/>
      </w:pPr>
      <w:r>
        <w:rPr/>
        <w:t xml:space="preserve">disturbance, that could cause the database set to be damaged or co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ackups available and such a problem WOULD arise, then you are</w:t>
      </w:r>
    </w:p>
    <w:p>
      <w:pPr>
        <w:pStyle w:val="PreformattedText"/>
        <w:bidi w:val="0"/>
        <w:jc w:val="left"/>
        <w:rPr/>
      </w:pPr>
      <w:r>
        <w:rPr/>
        <w:t>able to simply replace the defective database set with the latest backup</w:t>
      </w:r>
    </w:p>
    <w:p>
      <w:pPr>
        <w:pStyle w:val="PreformattedText"/>
        <w:bidi w:val="0"/>
        <w:jc w:val="left"/>
        <w:rPr/>
      </w:pPr>
      <w:r>
        <w:rPr/>
        <w:t>version, loosing only the data that was modified (or added) since the</w:t>
      </w:r>
    </w:p>
    <w:p>
      <w:pPr>
        <w:pStyle w:val="PreformattedText"/>
        <w:bidi w:val="0"/>
        <w:jc w:val="left"/>
        <w:rPr/>
      </w:pPr>
      <w:r>
        <w:rPr/>
        <w:t>latest back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fresh your backups on a regular basis. (And don't forget to</w:t>
      </w:r>
    </w:p>
    <w:p>
      <w:pPr>
        <w:pStyle w:val="PreformattedText"/>
        <w:bidi w:val="0"/>
        <w:jc w:val="left"/>
        <w:rPr/>
      </w:pPr>
      <w:r>
        <w:rPr/>
        <w:t>include your configuration file MCBASE.CFG in the backup procedure every</w:t>
      </w:r>
    </w:p>
    <w:p>
      <w:pPr>
        <w:pStyle w:val="PreformattedText"/>
        <w:bidi w:val="0"/>
        <w:jc w:val="left"/>
        <w:rPr/>
      </w:pPr>
      <w:r>
        <w:rPr/>
        <w:t>now and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standar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orm of a database backup i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Take the disk, to store the backup on, and place it in any drive (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that you have used the A:-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Go to your MC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Copy the database set from the MCBase directory to the disk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db? to a:\ This command will copy all .DBT and 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(the database set) 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wise, see your operating system's ma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for a simila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he database set from the standar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base set should is damaged or corrupted, you are able</w:t>
      </w:r>
    </w:p>
    <w:p>
      <w:pPr>
        <w:pStyle w:val="PreformattedText"/>
        <w:bidi w:val="0"/>
        <w:jc w:val="left"/>
        <w:rPr/>
      </w:pPr>
      <w:r>
        <w:rPr/>
        <w:t>to restore it from this backu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Insert the disk with the backup files in any drive. (We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will be drive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Go to your MC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Copy the backup database set from the drive to the MCBas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\*.db?          This command will copy all .DBT and 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(the database set) to the MC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, overwriting the original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maged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n archiver to create an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database set will grow, you will outgrow the possibility to fit</w:t>
      </w:r>
    </w:p>
    <w:p>
      <w:pPr>
        <w:pStyle w:val="PreformattedText"/>
        <w:bidi w:val="0"/>
        <w:jc w:val="left"/>
        <w:rPr/>
      </w:pPr>
      <w:r>
        <w:rPr/>
        <w:t>your entire backup onto a single disk. When this occurs, you should switch</w:t>
      </w:r>
    </w:p>
    <w:p>
      <w:pPr>
        <w:pStyle w:val="PreformattedText"/>
        <w:bidi w:val="0"/>
        <w:jc w:val="left"/>
        <w:rPr/>
      </w:pPr>
      <w:r>
        <w:rPr/>
        <w:t>to using an archiver program (like, for instance, the freeware LHA archiver</w:t>
      </w:r>
    </w:p>
    <w:p>
      <w:pPr>
        <w:pStyle w:val="PreformattedText"/>
        <w:bidi w:val="0"/>
        <w:jc w:val="left"/>
        <w:rPr/>
      </w:pPr>
      <w:r>
        <w:rPr/>
        <w:t>by Haruyasu Yoshizaki (Yoshi), included with the registered version of</w:t>
      </w:r>
    </w:p>
    <w:p>
      <w:pPr>
        <w:pStyle w:val="PreformattedText"/>
        <w:bidi w:val="0"/>
        <w:jc w:val="left"/>
        <w:rPr/>
      </w:pPr>
      <w:r>
        <w:rPr/>
        <w:t>MCBase). This excellent archiver program will compress your database set to</w:t>
      </w:r>
    </w:p>
    <w:p>
      <w:pPr>
        <w:pStyle w:val="PreformattedText"/>
        <w:bidi w:val="0"/>
        <w:jc w:val="left"/>
        <w:rPr/>
      </w:pPr>
      <w:r>
        <w:rPr/>
        <w:t>a fraction (some 10%) of it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n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HA archiver, you may create an archive file back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Insert the disk, to store the archive file on, in any drive (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used the drive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Make sure that LHA is either in a directory that is includ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or still in your MCBase directory (as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Make sure your MCBase directory is activated (we will assu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directory is "C:\MCBASE"). Your system prompt should now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MCBASE&gt;". Compress the database set to the LHA-archive (file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ZH), using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a:mcb_data.lzh *.db?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</w:t>
      </w:r>
      <w:r>
        <w:rPr/>
        <w:t>Mask for database set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�������  </w:t>
      </w:r>
      <w:r>
        <w:rPr/>
        <w:t>drive letter &amp; archive file 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 </w:t>
      </w:r>
      <w:r>
        <w:rPr/>
        <w:t>command switch "a" =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the LHA documentation, included in the LHA archive LHA213E.EXE, for</w:t>
      </w:r>
    </w:p>
    <w:p>
      <w:pPr>
        <w:pStyle w:val="PreformattedText"/>
        <w:bidi w:val="0"/>
        <w:jc w:val="left"/>
        <w:rPr/>
      </w:pPr>
      <w:r>
        <w:rPr/>
        <w:t>further info on LHA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he database set from the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base set is damaged or corrupted, you are able to</w:t>
      </w:r>
    </w:p>
    <w:p>
      <w:pPr>
        <w:pStyle w:val="PreformattedText"/>
        <w:bidi w:val="0"/>
        <w:jc w:val="left"/>
        <w:rPr/>
      </w:pPr>
      <w:r>
        <w:rPr/>
        <w:t>restore it from this backu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Insert the disk with the backup files in any drive and note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(for this example, we will assume you placed the disk i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Make sure that LHA is either in a directory that is includ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or still in your MCBase directory (as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Make sure your MCBase directory is activated (we will assu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directory is "C:\MCBASE"). Your system prompt should now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MCBASE&gt;". Extract the backup database set from the dr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directory, using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 a:mcb_data.lzh c:\mcbase\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 </w:t>
      </w:r>
      <w:r>
        <w:rPr/>
        <w:t>file extract path (optional)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����������  </w:t>
      </w:r>
      <w:r>
        <w:rPr/>
        <w:t>drive letter &amp; archive file 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 </w:t>
      </w:r>
      <w:r>
        <w:rPr/>
        <w:t>command switch "e" = extra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  UN-INSTALL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-install MCBase, trace following files and delete them when found (if</w:t>
      </w:r>
    </w:p>
    <w:p>
      <w:pPr>
        <w:pStyle w:val="PreformattedText"/>
        <w:bidi w:val="0"/>
        <w:jc w:val="left"/>
        <w:rPr/>
      </w:pPr>
      <w:r>
        <w:rPr/>
        <w:t>available, they should reside in either your MCBase directory or in your</w:t>
      </w:r>
    </w:p>
    <w:p>
      <w:pPr>
        <w:pStyle w:val="PreformattedText"/>
        <w:bidi w:val="0"/>
        <w:jc w:val="left"/>
        <w:rPr/>
      </w:pPr>
      <w:r>
        <w:rPr/>
        <w:t>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EXE  -  MCBase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16BI.OVL- 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M.EXE     -  Run Time Manager, needed for protect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DOC  -  MCBase document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MCB - MCBas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MCB -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.MCB-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CB.EXE  - 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CNVRT.EXE- 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_ID.DIZ -  Descrip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- 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CFG  - 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1.DBF &amp; MCB1.DBT -    Artis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2.DBF &amp; MCB2.DBT -    Album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3.DBF &amp; MCB3.DBT -    Autho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4.DBF &amp; MCB4.DBT -    Produc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5.DBF &amp; MCB5.DBT -    Categor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6.DBF &amp; MCB6.DBT -    So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MCB?KEY?.NDX files, where "?" is a digit with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 - 8. (You could also use a command like DELETE MCB?KEY?.ND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: consult your operating system's manual fo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*.CPL files ([random filename].CPL) exist in your MC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may delete these also. They are old picklist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not removed after use: this shows that MCBase was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improperly? (Think of a powerfailure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bove files are traced and removed, your MCBase directory should</w:t>
      </w:r>
    </w:p>
    <w:p>
      <w:pPr>
        <w:pStyle w:val="PreformattedText"/>
        <w:bidi w:val="0"/>
        <w:jc w:val="left"/>
        <w:rPr/>
      </w:pPr>
      <w:r>
        <w:rPr/>
        <w:t>be empty. If not, then the remaining files are from your own hand: please</w:t>
      </w:r>
    </w:p>
    <w:p>
      <w:pPr>
        <w:pStyle w:val="PreformattedText"/>
        <w:bidi w:val="0"/>
        <w:jc w:val="left"/>
        <w:rPr/>
      </w:pPr>
      <w:r>
        <w:rPr/>
        <w:t xml:space="preserve">judge them on an individual basis, to prevent loosing valuable data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complete un-installing, by deleting the MCBas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 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llow the instructions in section "MCBASE REQUIREMENTS", it is very</w:t>
      </w:r>
    </w:p>
    <w:p>
      <w:pPr>
        <w:pStyle w:val="PreformattedText"/>
        <w:bidi w:val="0"/>
        <w:jc w:val="left"/>
        <w:rPr/>
      </w:pPr>
      <w:r>
        <w:rPr/>
        <w:t>unlightly that you will experience one (or more) of the error messages</w:t>
      </w:r>
    </w:p>
    <w:p>
      <w:pPr>
        <w:pStyle w:val="PreformattedText"/>
        <w:bidi w:val="0"/>
        <w:jc w:val="left"/>
        <w:rPr/>
      </w:pPr>
      <w:r>
        <w:rPr/>
        <w:t>mentioned here. If you SHOULD get one of these error messages, please make</w:t>
      </w:r>
    </w:p>
    <w:p>
      <w:pPr>
        <w:pStyle w:val="PreformattedText"/>
        <w:bidi w:val="0"/>
        <w:jc w:val="left"/>
        <w:rPr/>
      </w:pPr>
      <w:r>
        <w:rPr/>
        <w:t>sure ALL requirements mentioned in section "MCBASE REQUIREMENTS"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MCBas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Runtime error 004 at ...</w:t>
      </w:r>
    </w:p>
    <w:p>
      <w:pPr>
        <w:pStyle w:val="PreformattedText"/>
        <w:bidi w:val="0"/>
        <w:jc w:val="left"/>
        <w:rPr/>
      </w:pPr>
      <w:r>
        <w:rPr/>
        <w:t>Description:  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for "FILES=xxx" in CONFIG.SYS to low. See "MC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" for minimum setting. (If the error pers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Runtime error 002 at ...</w:t>
      </w:r>
    </w:p>
    <w:p>
      <w:pPr>
        <w:pStyle w:val="PreformattedText"/>
        <w:bidi w:val="0"/>
        <w:jc w:val="left"/>
        <w:rPr/>
      </w:pPr>
      <w:r>
        <w:rPr/>
        <w:t>Description:  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THIS error, than it due to the same cau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error 004,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you would have received the messagebox: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ase database files are incomplete!" or the messagebo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indexes are reported incomplete..."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Runtime error 004 at ...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Runtime error 103 at ...</w:t>
      </w:r>
    </w:p>
    <w:p>
      <w:pPr>
        <w:pStyle w:val="PreformattedText"/>
        <w:bidi w:val="0"/>
        <w:jc w:val="left"/>
        <w:rPr/>
      </w:pPr>
      <w:r>
        <w:rPr/>
        <w:t>Description:   Fi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could not be opened. IF you get THIS error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have had either runtime error 002 or 004,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See "Runtime error 004 at ..."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Stub error (2003): Can't find dpmi16bi.ovl.</w:t>
      </w:r>
    </w:p>
    <w:p>
      <w:pPr>
        <w:pStyle w:val="PreformattedText"/>
        <w:bidi w:val="0"/>
        <w:jc w:val="left"/>
        <w:rPr/>
      </w:pPr>
      <w:r>
        <w:rPr/>
        <w:t>Description:   The file DPMI16BI.OVL is not where it is expected.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sides in either the MCBase directory 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Loader error (0001): Out of memory.</w:t>
      </w:r>
    </w:p>
    <w:p>
      <w:pPr>
        <w:pStyle w:val="PreformattedText"/>
        <w:bidi w:val="0"/>
        <w:jc w:val="left"/>
        <w:rPr/>
      </w:pPr>
      <w:r>
        <w:rPr/>
        <w:t>Description:   Memory is occupied by other applications o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DPMI Error (4001): Insufficient memory for initialisation.</w:t>
      </w:r>
    </w:p>
    <w:p>
      <w:pPr>
        <w:pStyle w:val="PreformattedText"/>
        <w:bidi w:val="0"/>
        <w:jc w:val="left"/>
        <w:rPr/>
      </w:pPr>
      <w:r>
        <w:rPr/>
        <w:t>Description:   Also out of memory. Memory is occupied by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s not suffici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Messagebox: "Error reading desktop file".</w:t>
      </w:r>
    </w:p>
    <w:p>
      <w:pPr>
        <w:pStyle w:val="PreformattedText"/>
        <w:bidi w:val="0"/>
        <w:jc w:val="left"/>
        <w:rPr/>
      </w:pPr>
      <w:r>
        <w:rPr/>
        <w:t>Description:   An error occurred while the desktop file (=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CBASE.CFG) was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the file MCBASE.CFG is damaged? Try to read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use "Load Configuration"). Otherwise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configuration settings and restore them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ore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Messagebox: "Error: Invalid desktop file".</w:t>
      </w:r>
    </w:p>
    <w:p>
      <w:pPr>
        <w:pStyle w:val="PreformattedText"/>
        <w:bidi w:val="0"/>
        <w:jc w:val="left"/>
        <w:rPr/>
      </w:pPr>
      <w:r>
        <w:rPr/>
        <w:t>Description:   The current version of MCBASE.CFG does not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 of MCBASE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will occur if the configuration file's layou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between MCBase-versions. (Layout chang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oted in the file REVISION.MCB).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configuration file, as shown in section "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Messagebox: "Not enough memory to complete operation".</w:t>
      </w:r>
    </w:p>
    <w:p>
      <w:pPr>
        <w:pStyle w:val="PreformattedText"/>
        <w:bidi w:val="0"/>
        <w:jc w:val="left"/>
        <w:rPr/>
      </w:pPr>
      <w:r>
        <w:rPr/>
        <w:t>Description:   Out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occupied by other applications o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ly available. If this error occurs while inv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list-dialog, switch to a find-dialog instead.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BASE REQUIREMENTS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Messagebox: "The MCBase configuration file MCBASE.CFG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?"</w:t>
      </w:r>
    </w:p>
    <w:p>
      <w:pPr>
        <w:pStyle w:val="PreformattedText"/>
        <w:bidi w:val="0"/>
        <w:jc w:val="left"/>
        <w:rPr/>
      </w:pPr>
      <w:r>
        <w:rPr/>
        <w:t>Description:   The file MCBASE.CFG is cannot be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doing a new installation, then this is corr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ASE.CFG is NOT included in the archive, since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information of YOUR system ONLY. (See "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 MCBase" for further info). Otherwise, loc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ASE.CFG or restore it from your most rec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Messagebox: "The indexes are reported incomplete..."</w:t>
      </w:r>
    </w:p>
    <w:p>
      <w:pPr>
        <w:pStyle w:val="PreformattedText"/>
        <w:bidi w:val="0"/>
        <w:jc w:val="left"/>
        <w:rPr/>
      </w:pPr>
      <w:r>
        <w:rPr/>
        <w:t xml:space="preserve">Description:   The indexes (MCB?KEY?.NDX) are incomple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doing a new installation, then this is corr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es are NOT included in the archive, since the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enerated at installation. Otherwise, they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or lost. (May occur after a powerfailure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Base's operation). MCBase will now create a new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Messagebox: "The MCBase database files are incomplete!"</w:t>
      </w:r>
    </w:p>
    <w:p>
      <w:pPr>
        <w:pStyle w:val="PreformattedText"/>
        <w:bidi w:val="0"/>
        <w:jc w:val="left"/>
        <w:rPr/>
      </w:pPr>
      <w:r>
        <w:rPr/>
        <w:t>Description:   The database files (MCB?.DBF and MCB?.DBT) are incomp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database files have been removed? Restor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latest backup. If you do not have a backup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lost. MCBase will now terminate. You may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(and empty) set of databases, using MCBase's GENM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Messagebox: "This function will be re-enabled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key is installed...".</w:t>
      </w:r>
    </w:p>
    <w:p>
      <w:pPr>
        <w:pStyle w:val="PreformattedText"/>
        <w:bidi w:val="0"/>
        <w:jc w:val="left"/>
        <w:rPr/>
      </w:pPr>
      <w:r>
        <w:rPr/>
        <w:t>Description:   For the shareware version, further access to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abled: you have reached the evaluation limit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continue using MCBase, please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UT MCBASE AND REGIST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Keyboard functions are behaving improperly.</w:t>
      </w:r>
    </w:p>
    <w:p>
      <w:pPr>
        <w:pStyle w:val="PreformattedText"/>
        <w:bidi w:val="0"/>
        <w:jc w:val="left"/>
        <w:rPr/>
      </w:pPr>
      <w:r>
        <w:rPr/>
        <w:t>Description:   Keyboard definition is incorrect. Load the proper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by adding a line like following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:  LOADHIGH KEYB.COM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your MS-DOS and hardware documen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tting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Statusline message: "Device access error"</w:t>
      </w:r>
    </w:p>
    <w:p>
      <w:pPr>
        <w:pStyle w:val="PreformattedText"/>
        <w:bidi w:val="0"/>
        <w:jc w:val="left"/>
        <w:rPr/>
      </w:pPr>
      <w:r>
        <w:rPr/>
        <w:t>Description:   Device cannot be ac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accessed device (probably your printer?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ady for usage. Correct the problem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 or ESC to cancel. (If the current function w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job, you might need to terminate the printjob by g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TRL-BREAK key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Runtime error 029 at ...</w:t>
      </w:r>
    </w:p>
    <w:p>
      <w:pPr>
        <w:pStyle w:val="PreformattedText"/>
        <w:bidi w:val="0"/>
        <w:jc w:val="left"/>
        <w:rPr/>
      </w:pPr>
      <w:r>
        <w:rPr/>
        <w:t>Description:   Application has terminated after fat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atal error has occurred: please see below: "Re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to the auth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Runtime error 203 at ...</w:t>
      </w:r>
    </w:p>
    <w:p>
      <w:pPr>
        <w:pStyle w:val="PreformattedText"/>
        <w:bidi w:val="0"/>
        <w:jc w:val="left"/>
        <w:rPr/>
      </w:pPr>
      <w:r>
        <w:rPr/>
        <w:t>Description: 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occupied by other applications o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ly available. (See "MCBASE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Runtime error 216 at xxxx:yyyy</w:t>
      </w:r>
    </w:p>
    <w:p>
      <w:pPr>
        <w:pStyle w:val="PreformattedText"/>
        <w:bidi w:val="0"/>
        <w:jc w:val="left"/>
        <w:rPr/>
      </w:pPr>
      <w:r>
        <w:rPr/>
        <w:t>Description:   General protection 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error, which defenitely should NOT occur. Shoul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is error, please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your system is using another memory manag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EM.SYS (as delivered with your copy of MS-DOS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place this memory manager with HIMEM.SYS and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(please see your MS-DOS manual for instructio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QEMM memory manager, for example, is known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(occasionally) with some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General protection fault can also be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ctive indexes. If you recently switch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(or suffered a power failure) while MCBase wa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, then that may have corrupted the indexes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. If this is the case, then executing MCBase's Re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solve the problem. (Otherwise delet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 (*.NDX) and restart MCBase, so it will creat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 from scr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the above suggestions do not solve this error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e error to the auth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an error to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descriptions and suggestions do NOT solve the problem then</w:t>
      </w:r>
    </w:p>
    <w:p>
      <w:pPr>
        <w:pStyle w:val="PreformattedText"/>
        <w:bidi w:val="0"/>
        <w:jc w:val="left"/>
        <w:rPr/>
      </w:pPr>
      <w:r>
        <w:rPr/>
        <w:t>please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Try to duplicate the error and document the actions and ev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it.</w:t>
      </w:r>
    </w:p>
    <w:p>
      <w:pPr>
        <w:pStyle w:val="PreformattedText"/>
        <w:bidi w:val="0"/>
        <w:jc w:val="left"/>
        <w:rPr/>
      </w:pPr>
      <w:r>
        <w:rPr/>
        <w:t>- b) Document the values for "xxxx.yyyy", given in the errormessage.</w:t>
      </w:r>
    </w:p>
    <w:p>
      <w:pPr>
        <w:pStyle w:val="PreformattedText"/>
        <w:bidi w:val="0"/>
        <w:jc w:val="left"/>
        <w:rPr/>
      </w:pPr>
      <w:r>
        <w:rPr/>
        <w:t>- c) Report the above *directly*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 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new"-mode. . . . . . . . . . . . . . . . . . . . . . . 25, 27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..."-dialogs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owse..." dialogs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rm"-dialog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..."-dialogs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PL files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artist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backup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able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backup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ackup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or..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g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information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x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40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-button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ine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INFME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REMME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NFMEM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st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REMMEM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INFME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MME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NFME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F &amp; MCB1.DB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2.DBF &amp; MCB2.DBT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3.DBF &amp; MCB3.DBT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F &amp; MCB4.DBT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5.DBF &amp; MCB5.DBT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6.DBF &amp; MCB6.DBT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INFME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REMMEM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r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database. . . . . . . . . . . . . . . . . . . . . .8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commands. . . . . . . . . . . . . . . . . . . . . 21, 27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Shell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&amp;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bum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rtist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uthor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ategory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ducer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ong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lbum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rtist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oducer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uthor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r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ialog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ew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memo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 memo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ong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lbum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rtist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tegory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pos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roduc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riter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file size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en files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s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clipboard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clipboard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limit. . . . . . . . . . . . . . . . . . . . . . . . .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. . . . . . . . . . . . . . . . . . . . . . 5, 6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ialog's criteria. . . . . . . . . . . . . . . . . . . . . 33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. . . . . . . . . . . . . . . . . . . . . . . . . . . . . 20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bar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-button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CB.EXE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 . . . . . . . . . . . . . . . . . . . . . . . . . . . . 21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ine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rchiver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onfiguration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code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 format for tape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...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able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(+) compatible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. 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. . . . . . . . . . . . . . . . . . . . . . . . . . . . 5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(buy)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ormade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CNVRT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editor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field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r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, edit &amp; add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ettings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. . . . . . . . . . . . . . . . . . . . . . . . . . 21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uration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&amp; click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ethods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configuration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handling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al dialog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. . . . . . . . . . . . . . . . . . . . . . . . . 12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ject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lection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job. . . . . . . . . . . . . . . . . . . . . . . . . . . . 28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rm"-dialog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hardware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CBASE USERS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. . . . . . . . . . . . . . . . . . . . . . . . . . . . 28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ox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r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ethod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dialog. . . . . . . . . . . . . . . . . . . . . . . . 22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evaluation limit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tatus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. . . . . . . . . . . . . . . . . . . . . . . . . . . . 21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 artist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ackup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onfiguration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D-code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OR FREE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cade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All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/move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