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to know who I am and how 4sight came to be,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programming computers for a long time. The first main-fram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with was an IBM704 in 1959. Then a Philco 2000, a CDC1604, a CDC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EC machines, and finally a UNIVAC 11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personal computer was a Radio Shack TRS-80 in 1979, then an 8080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, a 286, a 386 and finally a Pentium 75. Although I have programm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nguages, I really like assemblers better than compilers.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programming assignments was to write a cross-assembler that ra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1604 and generated code for the 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orked with several operating systems, from COMPASS for the 3600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ped design and implement) to CP/M, DOS, OS-2, Windows 3.11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perating systems are tremendously powerful, but I still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or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my Pentium, I hadn't programmed in assembler for a few year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ing for a program to write to refresh my programming skills.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find files that contained a particular string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hat would display files after I found them (if I remembere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), but I wanted one that would not only find files in any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subdirectories, but would display them too. So I designed 4s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ith one search string, then I added a second string. T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 I found all of the files that contained either or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it would be useful to be able to look for other data when I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I found.  So now I had a third string - not to find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other data in the files that I had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 had so many options either implemented or plann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it on one command line, so I got rid of the command line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igned a menu. Being able to look at only one file type at a time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restrictive, so I added nine more, now that I had roo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added dates and file sizes, the ability to delete files, and a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directories instead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time I was using 4sight as a programming tool for a set of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was modifying.  It was very useful to be able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75 programs that contained a particular variable that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ut  then I had to write down the names of the programs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editor to modify them.  Adding editing capability to 4sight wa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, but calling an editor wasn't.  So I added an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execute an external program and return to 4sight. Now I coul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, call an editor to modify it, return to 4sight, poin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dit that and so on.  I still use an old version of Wordsta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at, or sometimes the DO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decided that if I could call an editor I should be able to c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uld display files that 4sight couldn't - BMP files or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IF files, for example. So I tried it and it worked.  No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S editors, because calling Windows viewing programs requir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indows, loading the programs, displaying the files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, then pressing ENTER to return to 4sight.  Slow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k me a year to design and implement 4sight and I expect to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it a year from now.  I added Move and Copy options to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Search options in version 2.1, and added empt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s to the mapper for version 2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wanted to be able to sort both directories and files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ouldn't figure out how to do it. I finally found methods for 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  With the method I used for files it was easy to sort no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, but also on extensions, dates and sizes, both asce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ultiple directories (in version 4.0) seemed like it would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took a while to figure out how to process drives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each directory, and how to make two lines look lik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enough space for multiple names (that was really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ache!). After using it for a while it seems to be more useful than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 I had wanted an exclusion list so I could exclude s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from searches. There usually isn't much point in looking at 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for ASCII strings.  So version 4.0 also has an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allows for excluding up to 20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much space I allowed for directories and exclusions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wasn't enough.  So in version 4.0 I also added the ability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both of them, with no limits on the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sidered a Windows version.  If I decide to do it I'll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Basic to create a front end and see how that looks, but I'm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my menu system will fit in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considered mouse control.  I'm not sure how that would f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system either, or whether it would be worth the trouble. I ma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f I make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whether you register or not,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at jackwalton@kagi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