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ERSIGN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1997 by Griffin Softwar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ign is a straightforward password protec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a PC relatively free from intrusion.  It is simp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, and should work well as a moderate privacy protec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office PC, especially if the computer is configured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: drive and ignore the A: drive.  While runn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pond to Ctrl-Alt-Del Ctrl-C or Ctrl-Break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timeouts; no registration or "I wrote this" displ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simple, but informative and tas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ign 1.0 was released in August 1996 to quiet, bu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.  We received a couple suggestions which we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ersion 1.1, released late December, 1996.  Ctrl-Alt-De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hen the program is running and the password file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Other than that, the program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SIGN.EXE into the root directory of your C: drive or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the path.  Alternatively, you can place CSIGN.EX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thed directory so long as its specific location is us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mend your AUTOEXEC.BAT file by placing the comman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GN.EXE as the first line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IG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CSIGN.EXE is not in the root directory or in the path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ked with its specific location identifi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GN.EXE were placed in the C:\UTIL directory and that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ath, the line to invoke the pro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UTIL\CSIG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all the above, reboot your system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untersign display screen on your monitor.  There is N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!  So, you must generate it yourself.  After your chos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erified it will be stored in an encrypted file named e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laced in the root directory of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first password has been chosen, verified and 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it until it is changed.  When entering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haracters are all the letters of the alphab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und on the keyboard (!@#{[, etc).  The space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ASCII characters are not valid and will not be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ssword.  The use of alphabetics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re is no difference between the passwords "r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T" and "Rat" and "raT", etc.  The maximum length of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xteen (16) characters and the minimum is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password you will have three (3) chance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After the third miss, the program will time out for fiv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hile showing a display screen.  After the time 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, the main display screen will reappear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re chances to enter your passwor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kes a few sound effects to bring your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atters, but it DOES NOT make any alarm or siren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ssword is not chos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correct password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it.  The default response is NO, so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Y" will cause the program to continue on with its execu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password, you will be asked to type it in o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it.  If you type both versions of the password the s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word will be accepted and the password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type the verification, you will be notified of th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o type the password and verification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not to forget your password!  If you do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root directory of your C: drive somehow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ays to do this) and delete the password file (emem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ile has Hidden, Read-only and System attribut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so before you can delete it you will need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that of a "normal" file. 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DA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NY ACCOMPANYING DOCUMENTATION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AND WITHOUT WARRANTIES AS TO PERFORMANCE OR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ANY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SPECIFICALLY DISCLAIMED AND NOT OFF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REASONABLY TESTED, BUT NO GUARANTEE 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HAT IT IS WITHOUT PROBLEMS. 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RISKS OF USING THE SOFTWAR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WHATSOEVER FOR ANY RESULTS OF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YOU HAVE NO REMEDIES FOR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RICT LIABILITY, OR F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, EVEN IF YOU GIVE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 MONEY IS REQUIRED FO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IGN is released under the Shareware distribu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COUNTERSIGN freel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including all associated files:  CSIG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GN.DOC, *.DIZ and *.SDI.  The files can be compres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distribution and no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.  All users of COUNTERSIGN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amount of time to try it out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IGN for more than thirty (30) days, you must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ing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jig@i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nding a letter o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ff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igada, Guam  96921-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improvements, bug reports or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  COUNTERSIGN is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ntinue to receive favorable input for COUNTERSIG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pdate it in line with the suggestions or commen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end with a special "thank you" to Bill Burch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a good buddy and my only beta ba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end of documentation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