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NOTE LIBRARIA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enclosing my registration for one copy of DISK NOTE LIBR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understand that this registration fee entitle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, and that I will be sent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(Please print the following info. clear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lete name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 State _______ Zip Code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disk format desired:  ____ 5.25" 1.2M   ____ 3.5" 1.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NOTE LIBRARIAN single user registration: $15.00  $_______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residents must add Va. sales tax:          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outside of U.S. add $2.00 shipping: $ 2.00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payable in U.S. dollars:               $_______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fund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 Kapusta   406 Monroe Avenue   Falmouth, VA 22405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LEASE ALLOW 3-4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ny suggestions to improve the program?  State 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us  know  where  you  obtained  DISK NOTE LIBRARI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ompanies and organizations  must contact  author  for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** Canadian ($24) or British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) cash is acceptable (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ell and consider mailing via registered mail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ISK NOTE LIBR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 NOTE LIBRARIAN is a utility that allows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descriptions and comments (up to 300 characters in length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ch file name (including directories)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instance, in DOS, the "DIR" command wi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following directory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Volume in drive B is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irectory of 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BROWN_R  EST   1725  5-23-86   2:3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MAND  COM  23612  3-21-86  12:0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ELCOM   COM   1523 12-23-86  11:3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ECKIT  EXE   9680  3-01-86  10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CSTRING $$$   8234  4-11-86  1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BCKUP    EXE  23404  7-07-86   5:2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6 file(s)  245323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bad for DOS' DIR command.  But if you don'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llent memory, how do you keep track of what each file do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what are the contents of each file?  This is where DISK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BRARIAN 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instance, the above directory listing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gged can becom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6          FREE: 245,323    USED: 68,178     TOTAL: 362,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05-14-1991  DIRECTORY: B:\*.*                 VOLUME: MISC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#: UTIL01    DISK NOTES: Misc. 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KUP   .EXE 23404 07-07-86 17:27 ..RA Backs up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_R .EST  1725 05-23-86 14:30 H.RA Cost estimate quoted to Richard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T .EXE  9680 03-01-86 10:21 ..R. Scans the disk and checks fo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.COM 23612 03-21-86 12:03 ..RA Starts the DOS 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STRING.$$$  8234 04-11-86 12:00 H.R. Spill file created dur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COM  .COM  1523 12-23-86 11:34 .... Telecommunications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|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  User add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ments/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 NOTE LIBRARIAN will run on IBM PC's (and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tibles) using DOS 3.0 and above and a minimum 128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ximum number of files displayed is 150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e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the DOS prompt, type ---&gt; DNOTE   then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above command will load the program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ruct it to read the default drive.  If the user wis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the program but read a directory other than the o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drive, then add the pathname after "DNOTE"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examples of proper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NOTE B: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NOTE C:\DOS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NOTE A:\BASIC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fter loading, the program will present the us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ile directory listing (somewhat similar to DOS' DI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).  At this point you can begin adding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s and notes by pressing the  &lt;ENTER&gt; key.  A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 will then appear in which you can add your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can select the file you wish to add comme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y using the cursor control key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WN ARROW: Moves the highlighted bar down to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 ARROW: Moves the highlighted bar up one position.  If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of the first page, the cursor moves into the "DISK NOT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eld, where the user can add a general comment conce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on that particular disk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UP: Moves the bar up to the top of the page.  If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s already at the top of the page, then &lt;PG UP&gt;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evious page (if one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DOWN: Moves the bar down to the bottom of the pag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r was already at the bottom of the page, then &lt;PG D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display the next page (if one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ME: Will move the marker bar to the very fir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: Will move the marker bar to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ing descriptions, comments,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previously stated, to add a description to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y press the &lt;ENTER&gt; key.  The pop-up comment no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s much like a text edit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comment note editor the &lt;LEFT ARROW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RIGHT ARROW&gt;, &lt;DEL&gt;, &lt;INS&gt;, &lt;BACKSPACE&gt; keys will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diting your work.  &lt;CTRL-END&gt; will erase/clea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from the cursor position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.  &lt;CTRL-LEFT ARROW&gt; and &lt;CTRL-RIGHT ARROW&gt;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to the next word (left and right respectively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finished entering your comment notes, press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hough the user can enter a file comment up to 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acters in length within the comment note editor,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rtain number of characters can be displayed when you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 to the file display list.  The number of charac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displayed can be expanded by using the &lt;SHIFT&gt;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TAB&gt; keys (hold down the &lt;SHIFT&gt; key, an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s &lt;TAB&gt;).  This key combination will toggl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&gt;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 wish to leave the program TEMPORARILY, press &lt;ALT-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 temporary shell to DOS.  &lt;ALT-S&gt; will permit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ll out to DOS (if the COMMAND.COM file is on the defaul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COMSPEC is set to indicate COMMAND.COM's location). 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 NOTE LIBRARIAN enter "EXIT"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veral other useful &lt;ALT&gt; key function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2&gt; - Duplicates/copies the highlighted file to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A&gt; - Allows the user to change the attributes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B&gt; - Will run the utility program "BROWSE"*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C&gt; - Will move up/down the directory tree to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.  The user can move UP the directory tre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C&gt; while the highlighted bar is over ".."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D&gt; - Will delete the highlighted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G&gt; - Quick glance of contents of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L&gt; - Will run the utility program "LIST"*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+M&gt; - Will move the highlighted file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N&gt; - Will prompt for a new subdirectory name and then mak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O&gt; - Will enable the file display list to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ording to the user's preference.  The display lis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rted by 1) file name, 2) file name extension, 3) fil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4) fil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R&gt; - Will prompt for a new file name to rename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T&gt; - Will perform a DOS "TYPE | MORE" command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ghted file.  This is only useful if the file to view is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, and DOS' MORE command is 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U&gt; - If you would like to use the currently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in conjunction with a special set of DOS commands,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avorite utility, use this feature to define up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fferent user commands.  The user commands that you en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assigned to function keys F2 to F10.  Use the variable %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resent the currently highlighted file or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2   LIS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3   COPY %F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4   C:\ZIP\PKUNZIP -C %F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0  PRIN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user commands have been entered and saved (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NOTE.USR file), then subsequently when F3 is pres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ly highlighted file is copied to drive A:. 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 to enter the variable %F to represent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.  This variable will be swapped with the actual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the user selects the corresponding F2 - F10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do not have to enter all 10 user commands at onc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1 or you may enter 5.  Use these user command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X&gt; - Will run the .EXE, .COM, .BAT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ghlighted.  Parameters can be passed by two methods: 1)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ry - after the &lt;ALT-X&gt; key combination, type in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request line at the prompt, or 2) automatic - any 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cters that are found within { } brackets in the fil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line will be transferred to the parameter li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&lt;ALT-X&gt; key combination.  An example of the "automat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 pass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  .COM  25634 05/14/88 14:30 ...A Restore archived files {-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      .EXE 231321 12/21/89 12:00 ..RA Word Perfect word processing {/M ALT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&lt;ALT-X&gt; entry is input while the 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over WP.EXE above, then at the parameter line "/M ALTI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 automatically, because it was included in the file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enclosed in { } bracke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ALT-Z&gt; - Depending on the file extension, this will ru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KUNZIP or LHARC on the highlighted file (.ZIP/.LZH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decompression, the program will re-read the drive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update the file list.  PKUNZIP and LHARC must b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n your PATH statement) for this function to work.  .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be viewed prior to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se programs are available from most shareware/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ors and are not a part of the DISK NOTE LIBRARIA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ess to the Main Menu is available by pressing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e one of the five 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 - Export all directory/file notes to a dBase III .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 - New file (exit the current DISK.LOG file on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gin a new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 - Print file (print the current DISK.LO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 - Quit (terminate the program and return to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- Return (return to previous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- Save file (save the current DISK.LO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 NOTE: The entries/descriptions that the user ad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be saved unless the user selects "S" from the Main Menu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does NOT automatically save your work, although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ind you if you have made any changes without saving your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, the user must initiate a "S"a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your printer is capable of printing in a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e (15 or more characters per inch) you might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ing a .PTR file.  Or if you are using a printer port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LPT1:" creating a .PTR file will be necessary in order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fore DISK NOTE LIBRARIAN performs its first print job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ks on the default drive/directory for a file named "DNOTE.PT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"DNOTE.PTR" exists, then the program will load it and use it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perform subsequent print jobs.  "DNOTE.PTR" can be cre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of ways.  Any line editor will work (see your DOS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LIN) or see examples of COPY CON DNOTE.PTR be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though one can externally set many print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ensed character pitch, there is a benefit i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DNOTE.PTR" file.  Besides not having to remember to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pitch each time, if a "DNOTE.PTR" file exist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create a printout in a handy 5" by 5" (approx.) form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ut along dashed line) borders.  This printout forma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IF a "DNOTE.PTR" file exists and the prop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ameter codes have been entered int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 NOTE LIBRARIAN, if it finds a "DNOTE.PTR" file, ex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to be in the following sequential form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OF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easiest way to create such a "DNOTE.PTR" fi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ing.  At the DOS prompt, type the follow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CON DNOTE.PTR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PT1: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F6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alid printer ports are LPT1: LPT2:  (don't for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lon).  It will be necessary when entering printer esca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have your printer manual at hand.  Enter only the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e escape code Chr$(27) or ESC.  For instance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owner's manual, a Hewlett Packard Deskjet/Plus/500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receive the following escape code to print in condense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s16.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order to create the correct "DNOTE.PTR"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P Deskjet you must enter each character following the ESC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corresponding ASCII valu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(  s  1  6  .  6  7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ON DNOTE.PTR    &lt;press ENTER&gt;  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1:                 &lt;press ENTER&gt;    |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                  &lt;press ENTER&gt; ---/  |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                   &lt;press ENTER&gt; ------/  |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                   &lt;press ENTER&gt; ---------/  |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   &lt;press ENTER&gt; ------------/  |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                   &lt;press ENTER&gt; ---------------/  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   &lt;press ENTER&gt; ------------------/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                   &lt;press ENTER&gt; ---------------------/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                    &lt;press ENTER&gt; --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F6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re's another example.  If your printer manual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ESC Chr$(15) must be sent to the printer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densed print, then the appropriate "DNOTE.PTR" fi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d in this mann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CON DNOTE.PTR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PT1: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F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registered users have problems creating a "DNOTE.P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, contact the program author with a large SELF-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.S. STAMPED ENVELOPE and a copy of your printer manu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porting to 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 NOTE LIBRARIAN can create (and append) a dBa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(.DBF) by selecting " Export " from the Main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will be prompted to enter a file name (user should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BF extension for compatibility).  The default expor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DISKNOTE.DBF.  This file can be placed anywhere by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lename with a pathname.  The export that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form involves exporting the following data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.LOG file for each file/directory listing THAT H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K_ID: 7 characters that correspond to DISK #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LENAME: 1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H: 24 characters (corresponds to directory/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re FILENAM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S: 67 characters - user added not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export is performed with a new .DBF fi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.DBF file will be created by the program.  Subsequent e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same file will cause DISK NOTE LIBRARIAN to app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of the existing .DBF file.  You must have given your DISK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listing a DISK #: prior to exporting. 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tted to create/append a .DBF file if no DISK #: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ed.  The DISK #: can be entered at the top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.  Press &lt;CTRL&gt; + &lt;HOME&gt;, then press &lt;UP ARROW&gt;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a DISK #:.  The DISK #: can be any unique number 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ple: MONEY01, APR_92, etc.).  Make sure you save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ution: This program does not check for duplicate expo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ame .DBF file.  If you export the DISK.LOG data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oppy more than once, you will find the resulting .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probably have many duplicate records.  This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ponsiblity.  If you want to perform updated export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first search and mark/delete your .DBF file, pa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moving the marked/deleted records, and then use DISK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BRARIAN to export and update the .DBF file.  Any popular x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 will do the record maintenance for you (Alpha4, Fox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ase III, etc.).  DISK NOTE LIBRARIAN was not written to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ge, or maintain a .DBF file.  This program simply prov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the ability to export data to a .DBF file.  The rest i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