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Utilities for F.A.T.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ATMA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7 Sou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361 Brownton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wyer, MI  4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6) 426 - 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File Recovery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disk structure terminology definitions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egin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ing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orting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/ System Parameter Display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sage Map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Logical Sectors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File in HEX and/or ASCII format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man Error Message List and Explainations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man License Agreement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eatures of FATman (for advanced+ users)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ile Recovery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File Location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Entry form and command line parameters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irectories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the disk for data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File Recovery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man  Disk  Utilities (FATMAN) provide a  convenient  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anipulating  data   stored  on  fixed  or  floppy 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MAN   allows   recovery  of  accidentally   deleted  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ing  of  files  using erased data clusters,  edit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 sectors  and examining and editing any  part 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FATman  is intended to run under DOS (it should  no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n a DOS box under Window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arget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man  was  designed  for users who are fairly  familiar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system.   However, standard file recovery  featur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 to  use.  Advanced users who understand the  F.A.T.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(or  who want to explore and learn it) will  fin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utility allows them a tool to cut through the 'red  tap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most  other  utilities  and directly  manipulat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 This tools is powerful in that regard but along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ower, you can cause a loss of data if used im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ntry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MAN [d:&lt;path/filename&gt;] [/t] [/f] [/d] [/r] [/b] [/c] [/v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 a quick file undele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MAN  [d:path/filename] will bring up FATMAN  to  attemp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lete  a  file from the command line without having 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in  menu.  This will look for an erased  file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 name  (except for the first character) and  unerease 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oing so you will be returned to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[tcneds][ad]  Invokes  the directory sort  from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(Note: there is no space allowed between the  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2  optional  parameters.) This is useful  for  do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sort from within a batch file.  The default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cending by file type.  The options for the 2nd and 3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- sort by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sort by complete file name (including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 sort by file name (w/o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- sort by file extensio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 sort by fi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sort by fi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sort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 sort in desce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to sort by file date in descending  ord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MAN /T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brings  up  FATman  but  ignores the file  allocation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T).   If  you  have  determined that  the  FA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 it  is sometimes better to ignore it  comple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case you may want to try to locate files a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 to copy to another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switch  instructs  FATman to ignore the root  director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t  directory has been corrupted, on occasion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to  ignore it completely while you  search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clusters to recover most of you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invokes  read-only mode.  This is a safe way to examin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disk without any chance of writing to your  disk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new to the structure of the disk on a F.A.T.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safe  way to browse the disk  without  ris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corrupting it.  A second reason for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switch  is when running under on operating  syste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 the disk from programs the try to access th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(without going through the operating system)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to examine a FAT drive under a DOS box in OS/2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need  to  use /R to avoid OS/2 error  message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ATman to look at the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switch  will  use  BIOS  to write to  the  video 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accessing video memory.  Only very  old 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eed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/B    To  set Color or B&amp;W mode.  Black &amp; white mode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on  some laptop machines to be easier  to 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FATM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complexity of FATMAN, you should consi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efore procee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Make a backup copy of your disk before using FAT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Do  not write to your disk if you are attempting to 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identally erased file. Writing to  your  disk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data in  deleted files to be permanently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man  Disk  Utilities are accessed through  a 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 with on-screen prompts and helps.  Users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knowledge  of the MS-DOS file  system  can 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 deleted files. The more advanced  featur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MAN  allow  the  experienced user to make  detaile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, edits or general disk snoo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elections in FATMAN, use the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bar over the FATMAN menu you wish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The HOME key returns you to the top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and END key takes you to the last line of a menu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menus,  the  ESC key will return  you  to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enu or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begin to use FATMAN, be sure you underst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:  Smallest unit of storage accessible on  a  disk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 Usually a sector is 512 bytes  (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:   A  cluster consists of one or more sector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sectors per cluster is fixed and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k is formatted and is always a multip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.   Think of a sector as a folder in a file  cabi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er for all the ``S'' Information, and 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 only  two folders in this drawer.  You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need only two files or sectors, but it w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 the entire drawer or cluster because a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smallest amount of disk storage  tha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to a file.  All files consist of one 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a  cluster  is  active,  it  contains  valid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to a file.  If it is erased,  the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he data in this cluster has been deleted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 has never been allocated to a file.  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still  have data in them even though they 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llocated to a file.  The data stays ther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uster is reused by a 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Sector:   Sector 0 (the boot sector) on  your  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 for the disk information necessary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o boot.  Altering information here may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unbootable. FATMAN will caution you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 edit  the  boot  sector.   If  you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sector 0, the computer may not be 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ccess the disk.  Note that FATman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edit the boot sector so advanced users wh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knowledgeable about the system  can  edit  i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Sector: MS-DOS treats a disk as if it were mad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linearly arranged sectors numbered 0, 1, 2, and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up to the size of the disk, although phy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ctors spiral around the disk. Because of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accesses a physical sector (linearly) we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ctor as a logical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location  Table  (F.A.T. ... hence the  name  FATm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 locations  of clusters that a  particula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use. For instance if your program uses 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, 12, 14, 25, 26, and 45, this information is k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. When your computer wants to load you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T tells it which clusters contain your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/ASCII:   FATMAN   displays  disk  data   in   both 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adecimal) and ASCII format. Hexadecimal ref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 representation of the disk data  using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ASCII is a displayable character represent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decimal value. As an example, 61 HEX transl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"a" when displayed in ASCII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play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MAN simultaneously displays data in both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SCII  form. Any of these formats can b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reselected)  by the user at any  time  for 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e data. The F2 key  allow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selections from the View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Hexadecimal:    Useful    for   systems-level 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8-Bit  ASCII:  Displays  all  ASCII  and  PC  graph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7-Bit  ASCII:  Strips  the  high  bit  to  make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files more read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80-Column  Text (8 bit): Display data in  full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mat in 80-column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80-Column  Text (7-Bit): Display data in  full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format  after stripping the high bit  (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ord processor file forma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Directory  Format:  The  data  can  be  display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format so the file information  such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and date can be easily deciphered if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 at a directory cluster.  You will be 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recognize directory clusters if you have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with disk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nderstanding File Recove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s important to realize that when you delete a file,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actually destroy the data in that file; you just te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to  free the space the file occupied so  other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use  it. Specifically, the computer changes the valu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FAT   to   zero  and  puts  the  special  character   (E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)  in the directory's file name. The next  tim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needs space for data storage, it first  goes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  and  finds enough free clusters (those labeled as  un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n writes the data in them. After you delete a fil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still there; it is possible to recover the data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ile unless you write over it by writing to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ed File Undeletion/File Recove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accidentally delete a file, you still have an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 for  complete file recovery using one of  two 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utomatically recovering accidentally erased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lected with Undelete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Cluster  Analysis  Priority option. (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Cluster Sequence Priority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Analysis Prio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Analysis Priority (the default option) analyz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 for the file being recovered. For example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re in binary form, and word processing files are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m. When the disk is searched to locate the data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leted file, each cluster suspected to belo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ile is analyzed to see if it is the prope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 will   recover   files   successfully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re other file recovery utilities fa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undelete  from the command line  uses  this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equence Priority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uster Sequence Priority option uses a clust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of   recovery  similar  to  what  other  commer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recovery utilities use. Beginning with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 of  the  file  (which is still  maintain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  the next sequence of erased clusters is 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long to the deleted file. On occasion, this op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successful than the Cluster Analysis Priorit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when recovering .COM or .EX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Automated Recovery Fai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one  of  the  automated options fails to recover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,  the file created when you attempted to  recover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again be deleted using the DEL command, or the Dele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from FATMAN's main menu. Deleting the  file 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to  the  same  state  as before the  recovery  attemp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 option may be tried. In the unlikely event  that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automated undeletion options provides  100%  recove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nual recovery feature Rebuild File can be used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for missing pieces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nual File Recove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automated  options for undeleting a file were unsuccess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 may  be  recovered manually  with  Rebuild  Fil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You will first be asked to select a search 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e  appropriate option corresponding to  the  typ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you  are  recovering.  For  example,  use  Search 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/Text  Clusters  to search for an  erased  word 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elect  the  file  you wish to recover  from  the  li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 files, use the arrow keys to highlight your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press  ENTER. Then press the missing first lett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your file does not appear in the list, press  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enter the file name. If there are no recoverable fil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,  the INS option will be invoked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you  will be prompted to enter a filename. Since 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recover  a directory, you will be asked whether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ing a file or directory. Also note that if the file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in the list, the file size will initially show zero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determine the file size by how much data you rec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MAN  will  search for the first erased cluster suspect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part  of your file and display the data in standard  FAT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 and ASCII format. Look at the data  display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 if it is part of your file. Press F6 to  accep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.  Include or Exclude will be highlighted at the 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screen, indicating whether the currently displaye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been  accepted. The View Menu selected  with  F2 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 for  viewing  the data which may  make  it  easi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 whether  the cluster was part of your  file. 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the number of clusters recovered is indicated at the 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of  the following options can be used to select  the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for conside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erased  cluster  (F9) - selects the  next  clu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 regardless of data type. Once  you  have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cluster  belonging  to your file,  there  is 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 that  some  of the file's other  clusters  a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search option (F7) - locates the next cluste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displayed on the third line from the botto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. You may change this option at any  tim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 Option (F9) - prompts you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the most useful and powerful option for lo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If you are rebuilding a text file (such as  a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file), type a word or phrase you  remember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of  the  file. It is recommended that you  se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Menu  option  (with F2) to 7-bit ASCII  for  a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fter  you  enter  a search  string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 to  select  case  sensitivity.  If  you 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  if  the  words  you  are  searching  for 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ed, set case sensitivity to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r  file recovery is complete, press the F4 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the  file.  If, while performing recovery  you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at data you have already recovered, press  F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this data. When you are ready to return to 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press ESC. Remember that the last cluster of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ikely have unrelated data at the end. You can 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tra data using your word processor or a text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reco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summary of the actions of the function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during  manual file recovery with Rebuild  a  Fil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1  Review the clusters previously selected for in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buil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2  View  clusters in the format selected from this 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3 Cancel the recovery atte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4 Complete and execute the recov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5 Select the next erased clu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6  Mark  a  cluster  for inclusion or exclus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6  is  a  toggle function, allowing you to switch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nclude and exclu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7  Select  next cluster according to the current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 with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9 Select the String Searc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10   Show   the   Options  menu,  listing  choice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ing a Sub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 subdirectories may be recovered with the Rebuild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Directory  feature.  Erased  directory  clusters  can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 for  the  name  of a file  contained  in  the 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o search for a file in a deleted subdirectory,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file  name  without  the  extension,  remove  the 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and use no "." after the file name. For example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  for   a  removed  directory  that  contained  the 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DOC  the search string should be ETTER.  Since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ing  a  directory,  set  the  search  option  to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clusters. The cluster(s) found will be made  in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rather than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earch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search for text, binary or a combination of tex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 data.  Searching  options  can  be  accessed  whi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/Edit  mode,  Rebuild  File mode,  or  Search/Display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s  mode. You can search the entire disk or on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by using the following search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/Edit - Allows you to search a particular fil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 File - Allows you to search erased binary, tex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lu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Display Data Clusters - Allows searching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earch entire disk (including erased &amp; unused are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earch selec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earch only text clu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earch only binary clu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earch only directory clu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earch only erased clu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earch only active clu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st/Edit in Hex and ASCI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can  be edited in either ASCII or Hexadecimal mod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 files  are  allocated storage space one  cluster  a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refore,  the  last cluster  of  most  files  is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ally  used. If the end of the file occurs before  the 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last cluster, List/Edit File marks the end of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a blinking "&lt;". (Note that there will likely be un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beyond the "&lt;" which was left there by another fil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used the clus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Logical Sec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sectors  on  the  disk (or fixed disk  partition)  can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  with   the   Display/Edit  Logical  Sectors   fe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 system  areas of the disk such as the  boot  sec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allocation table, sectors, and directory sectors. Do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 to  edit the system areas of the disk unless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 familiar with MS-DOS disk structure because of the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making  your disk unusable. Sector editing can be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Hexadecimal or ASCII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hysical File Loc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luster  numbers used by each file are  displayed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/Edit  File  and Display FAT Cluster Chain  featur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indicates  where a file is physically  located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sk, whether or not the file is fragmented, and wha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 is contained in each clu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 Display and Edi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splay/Edit Directory feature displays all fil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is  menu  displays all directory  entries 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the  limited  list  shown  by  the  standard  MS-DOS  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 complete list of directory entries inclu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 the Directory Edit Mode by selecting a file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displayed. In this mode, entries in the directorie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edited  to change file names, attributes, times, and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 in the on-screen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 Sor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 directories can be sorted into a logical  ord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  locating  files  in  a  directory  much   easier. 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  are  sorted  they  remain  sorted  after   FAT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s.  Directories  can  be  sorted  with  one   of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tions in either ascending or descending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(.EXE, .COM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le name (alphabet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only (excluding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extens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 &amp;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Usage Ma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a visual map of the disk which indicates the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 of  unused  clusters as well as  bad  cluste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 map give you an indication of the status of  your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u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System 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Parameters  Contains  three  menu  screens  of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 -  Logical  Drive  Parameters  Displays  detailed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data such as data capacity, sectors per  tr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 per  cluster, system ID, number of heads  and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- System Parameters Displays operating system version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 drives  # floppy drives # serial ports  # 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 CPU  type (e.g. 8088/80286/80386) math 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/n)   total  memory  extended  memory  expanded 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type  logical  drive  letters  net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 -  Fixed Disk Parameters Displays Total Capacity, H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des) Cylinders (tracks) Sectors per cyli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dvanced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 features  is a sub-menu of additional  Utiliti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Users. The following features are provided for us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users or systems program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 file  from  sector number - Searches 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 to determine what file or directory is using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number. This could be useful if, for exampl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the disk to locate a given text string in a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Disk Searching) then want to locate the file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 file  from  cluster number - Searches 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 to  determine what file or directory  is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 you  entered.  In fixing disk  problems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the  information in a cluster by searching the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 Disk  Searching).  If you FAT  indicates  tha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 is being used by a file, you may want  to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to determine what file is using it.  If no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ing  the cluster, yet it is marked as in  use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uster may be a 'lost cluster' (marked is in us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'claimed' by a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/Search the File Allocation Tables (FAT) - provides a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  method for advanced users  to  edit  the  F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FAT by hand may be necessary  to  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adly  corrupted disk.  However, this is risky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know  what you are doing.  Use these feature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.  One example of needing to manipulate the FA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 is to correct cross-linked files where sever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m  to  be  using  the  same cluster.   This  is  tric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first you must determine whose cluster it 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  Then  the FAT chain can be edited with this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rrect it.  You can also search the FAT for  a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(see on-screen hel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fixed  disk boot sector - displays the first 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on a fixed disk in binar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/Edit/Copy  Logical  Sectors  -  Allows  secto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 and  displayed,  and when  you  are  finish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may be copied back to the same sector,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, or a different logical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ATMAN Error Messages</w:t>
      </w:r>
    </w:p>
    <w:p>
      <w:pPr>
        <w:pStyle w:val="PreformattedText"/>
        <w:bidi w:val="0"/>
        <w:jc w:val="left"/>
        <w:rPr/>
      </w:pPr>
      <w:r>
        <w:rPr/>
        <w:t>FATman Disk Utilities (FATMAN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 Listing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for FATMAN Version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is a list of messages which could appear while  running</w:t>
      </w:r>
    </w:p>
    <w:p>
      <w:pPr>
        <w:pStyle w:val="PreformattedText"/>
        <w:bidi w:val="0"/>
        <w:jc w:val="left"/>
        <w:rPr/>
      </w:pPr>
      <w:r>
        <w:rPr/>
        <w:t>these  utilities.  Following each message is an  explanation  and</w:t>
      </w:r>
    </w:p>
    <w:p>
      <w:pPr>
        <w:pStyle w:val="PreformattedText"/>
        <w:bidi w:val="0"/>
        <w:jc w:val="left"/>
        <w:rPr/>
      </w:pPr>
      <w:r>
        <w:rPr/>
        <w:t>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Not Enough Memory Error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FATMAN  is booted space for several large  buffer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f the system. If there is insufficient memo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the  request  this message will appear  before  FA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Path Name Error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operation on a valid disk (one for which 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 no errors) this message is unlikely. It is ca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 to  read  or change to an invalid 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it  is not too difficult to accidentally  in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f you are editing a disk directory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FATMAN  onto  a subdirectory so that the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ppears on the bottom of the main menu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bring up the root directory sector under "Display/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Sectors"  which contains the name  of  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directory.  Now press F8 to  edit  the  sec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e  name of our subdirectory. When editing 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MAN  must  always assume that the user may  have  ma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 change to the system during his/her editing 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when you press F8 again to write the change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sk, FATMAN reinitializes the system an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ur current default directory again. However, sinc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changed the name (by brute-force) FATMAN  cannot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th  name it is looking for. FATMAN has no  optio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but to terminate back to DOS with the abov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Unable to determine disk media type!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ssage  is most likely caused by a bad disk 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logical boot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Invalid Command Line Parameter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unrecognized command line switch or invalid data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  in  reading File Allocation Table sectors!  Returning  to</w:t>
      </w:r>
    </w:p>
    <w:p>
      <w:pPr>
        <w:pStyle w:val="PreformattedText"/>
        <w:bidi w:val="0"/>
        <w:jc w:val="left"/>
        <w:rPr/>
      </w:pPr>
      <w:r>
        <w:rPr/>
        <w:t>DOS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FATMAN  encounters  a  bad  sector  in  the   FA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 of  the  disk cannot  be  determin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termi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Drive not responding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has  probably finished working on a floppy and  pu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k out while FATMAN was logged onto that driv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ried to return to the main menu FATMAN check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that  the disk wasn't there.  When  any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 to continue the user is prompted to select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DOS     3.0+ required!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of DOS prior to 3.0 will not work with FA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Directory Too Large for Available Memory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release of FATMAN would handle a directory with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  entries. Current release will handle up to 1024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subdirectory. The user will not be able to operat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directory due to it's larg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 Number of clusters does not match the directory file size.  An</w:t>
      </w:r>
    </w:p>
    <w:p>
      <w:pPr>
        <w:pStyle w:val="PreformattedText"/>
        <w:bidi w:val="0"/>
        <w:jc w:val="left"/>
        <w:rPr/>
      </w:pPr>
      <w:r>
        <w:rPr/>
        <w:t>error  is apparent in either the directory or the File Allocation</w:t>
      </w:r>
    </w:p>
    <w:p>
      <w:pPr>
        <w:pStyle w:val="PreformattedText"/>
        <w:bidi w:val="0"/>
        <w:jc w:val="left"/>
        <w:rPr/>
      </w:pPr>
      <w:r>
        <w:rPr/>
        <w:t>Table. Press ESC to quit, any other key to continue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ssage is invoked by the "Display FAT Cluster  Cha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The number of clusters in the FAT chain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 to  the  size of the file as  indic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for this file. After pressing any key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displayed one of two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 message  window  will clear  and  no  more 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ll appear. This indicates that the fil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the directory is greater than  th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allocated by the F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 message  window will clear and 1 or mor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numbers will be displayed. This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space  is  allocated by  the  FAT  than 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directory's file size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se conditions may easily be corrected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KDSK /F" which will report the messag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error, size 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There are no clusters allocated for this file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ossible to have a file in the directory which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file  size  of  0. In other cases  a  prior  disk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rash could have caused the first cluster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rectory  to  be  written with a  zero.  If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AT chain for this file this error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Note that in the event of a disk proble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file size mismatch, a file could indicate a 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in the directory but display this message whe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s made to show the FAT chain or lis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Invalid file name!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entered an unacceptabl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Invalid Search String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if the user enters a null string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search string"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Clusters  used  by  erased files have been  allocated  to  other</w:t>
      </w:r>
    </w:p>
    <w:p>
      <w:pPr>
        <w:pStyle w:val="PreformattedText"/>
        <w:bidi w:val="0"/>
        <w:jc w:val="left"/>
        <w:rPr/>
      </w:pPr>
      <w:r>
        <w:rPr/>
        <w:t>files.  You may still be able to recover some lost data by  using</w:t>
      </w:r>
    </w:p>
    <w:p>
      <w:pPr>
        <w:pStyle w:val="PreformattedText"/>
        <w:bidi w:val="0"/>
        <w:jc w:val="left"/>
        <w:rPr/>
      </w:pPr>
      <w:r>
        <w:rPr/>
        <w:t>the REBUILD FILE featu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spect that this may prompt numerous questions from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ATMAN who are attempting to recover deleted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appears  after the user has  selected  "Undele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 from  the  main menu. This message  may  appear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re are erased file names which appear in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selection "Display Total Directory". This  is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 feature of FATMAN has checked every era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current  directory and determined  that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 for  each  of these files has  been  reclaim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other files. (Obviously in this case  th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written  to after the files  were  deleted!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is message is to inform the user that thi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necessarily  indicate that ALL  of  the  data  is 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 that may, in fact, be the case).  Let's  tak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I  have a document in a text file on a  flop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llocates one sector per cluster and this file 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20  clusters. I delete this file and then write  a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file  to  the disk which only takes up  one  clu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also assume that when I wrote the small fil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 the new file used what was the very first clust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old file. Now I realize I didn't want to delet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I attempt an undeletion using FATMAN. Eith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leted  file does not appear on the list of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from  or  the  above message pops  up.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 informs me that all may not be lost and  tha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Rebuild File" feature I may be able to sear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 areas  of the disk and find some of my file's 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FATMAN doesn't know for sure where to start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's data since the first cluster in the FAT ch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old file was re-used by a new file. As you can 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ould still be possible to recover 19 out of 20 clu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y file since only one was written over by the n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 could  still save countless hours  of  retyping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some of the text will still be miss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Not  enough erased clusters were found to reconstruct the  file.</w:t>
      </w:r>
    </w:p>
    <w:p>
      <w:pPr>
        <w:pStyle w:val="PreformattedText"/>
        <w:bidi w:val="0"/>
        <w:jc w:val="left"/>
        <w:rPr/>
      </w:pPr>
      <w:r>
        <w:rPr/>
        <w:t>If you are recovering a program file such as a .COM or .EXE file,</w:t>
      </w:r>
    </w:p>
    <w:p>
      <w:pPr>
        <w:pStyle w:val="PreformattedText"/>
        <w:bidi w:val="0"/>
        <w:jc w:val="left"/>
        <w:rPr/>
      </w:pPr>
      <w:r>
        <w:rPr/>
        <w:t>the other undelete method option may be more successful. For text</w:t>
      </w:r>
    </w:p>
    <w:p>
      <w:pPr>
        <w:pStyle w:val="PreformattedText"/>
        <w:bidi w:val="0"/>
        <w:jc w:val="left"/>
        <w:rPr/>
      </w:pPr>
      <w:r>
        <w:rPr/>
        <w:t>files (such as word processing files) the clusters recovered  may</w:t>
      </w:r>
    </w:p>
    <w:p>
      <w:pPr>
        <w:pStyle w:val="PreformattedText"/>
        <w:bidi w:val="0"/>
        <w:jc w:val="left"/>
        <w:rPr/>
      </w:pPr>
      <w:r>
        <w:rPr/>
        <w:t>still  represent  a  large enough portion of  the  lost  file  to</w:t>
      </w:r>
    </w:p>
    <w:p>
      <w:pPr>
        <w:pStyle w:val="PreformattedText"/>
        <w:bidi w:val="0"/>
        <w:jc w:val="left"/>
        <w:rPr/>
      </w:pPr>
      <w:r>
        <w:rPr/>
        <w:t>warrant  using the recovered file. To discard the recovered  file</w:t>
      </w:r>
    </w:p>
    <w:p>
      <w:pPr>
        <w:pStyle w:val="PreformattedText"/>
        <w:bidi w:val="0"/>
        <w:jc w:val="left"/>
        <w:rPr/>
      </w:pPr>
      <w:r>
        <w:rPr/>
        <w:t>and/or  retry  using  the  other  undelete  option,  press   ESC.</w:t>
      </w:r>
    </w:p>
    <w:p>
      <w:pPr>
        <w:pStyle w:val="PreformattedText"/>
        <w:bidi w:val="0"/>
        <w:jc w:val="left"/>
        <w:rPr/>
      </w:pPr>
      <w:r>
        <w:rPr/>
        <w:t>Otherwise,  the  file will be reconstructed  using  the  clusters</w:t>
      </w:r>
    </w:p>
    <w:p>
      <w:pPr>
        <w:pStyle w:val="PreformattedText"/>
        <w:bidi w:val="0"/>
        <w:jc w:val="left"/>
        <w:rPr/>
      </w:pPr>
      <w:r>
        <w:rPr/>
        <w:t>foun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essage appears after an undeletion attempt in which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clusters were found to completely reconstruct the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a  very  important  message  which  should  be 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ood  before deciding whether to press  the  ESC  ke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 the  file recovery or any other key to go ahead.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 look  at what this message is really saying.  FATMA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ing us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method  of  undeletion  you  selected,  I 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ly searched the disk for clusters which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ed  to  this file. I did not find enough  clust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the file as large as the directory entry says  i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's deletion. Therefore, I need to know what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point. There are two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I can go ahead and make a file out of all the cluster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 find.  This file will be smaller than  the  fil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deleted it. This means I will have  to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size  in  the directory to  correspon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 size the file will now be. If we do that, w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longer know what the size of the file used to b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your are attempting to undelete is a tex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 a  file from your word processor as opposed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with the extension ".COM" or ".EXE")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I  have located represents all the erased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which was on the disk and you might as well  ma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out  of it. If this is you decision then just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and I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 can cancel this undeletion, leave all the data I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and return to exactly where we started from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you  are attempting to recover is not  a  tex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 it has a filename extension such as ".COM", ".EX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OVL",  ".OBJ")  then  might I  recommend  we  tak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If  you  used  the  "Cluster  Analysis  Priori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 then  you  will probably want  to  try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uster  Sequence Priority" method before doing 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.  If you want me to take this action, just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case  you  need  more detail on exactly what  is  going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 of  FATMAN, let's discuss the undeletion  op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analyses priority method looks at the first clust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 (which  is still indicated in the  erased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)  which  we can assume at this point still  contain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from  the erased file. (However, note that  there 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 of  this if the disk has been written to  sinc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was erased.) From here on any erased cluster on the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,  in  theory  at least, have been a part  of  the 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  clusters could have been chained  together  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 imaginable.  However, using information  about  the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 allocates  files to begin with, we can  examine  su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s  in a logical ordering which assures us accurat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letions for a vast majority of th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proceeding,  this first cluster is  processed  us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 Zenith-developed algorithm  to  determine 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ata  was part of a text file or a binary file.  (I 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 that  this algorithm is correct about 99% of the tim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vent the file was a ".COM" file and the programmer  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of the text messages at the front of the source fi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a  small  possibility that the algorithm could  be  tr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 thinking this is a text file.) The reason for  this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is that if we are undeleting a text file we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 to assume that no clusters containing binary data wer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 of  the original file. Therefore, in the cluster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  method,  each  cluster  is  analyzed  and  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he  other hand, the "Sequence Priority" does no  analy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simply  searches sequentially for the next  erased  cl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ssumes  that it is the next cluster in the file.  Now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see  why the sequence priority method may not  selec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 clusters any time the deleted file was fragmented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ther hand, experience has shown us that in a smal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cases  there are large portions of some ".COM" fil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 only  text data for the messages in  the  progra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text  message contain no executable code in betwee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up  at  least  one contiguous cluster, then  the  cl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priority undeletion will fail to include this  cl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it  looks  like  a text file (and we  are  undelet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 file).  This is why the error message  recommend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recovery option be attempted for binar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 that  a  sequence priority undeletion is the only 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other  file undeletion utilities use. This is  why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numerous cases where FATMAN "Analysis Priority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 undelete a file where others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" --- Duplicate File Name ---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ttempted to re-use an existing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--- Improper file name ---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name in question has unacceptable  filenam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--- Erased cluster not found --- "</w:t>
      </w:r>
    </w:p>
    <w:p>
      <w:pPr>
        <w:pStyle w:val="PreformattedText"/>
        <w:bidi w:val="0"/>
        <w:jc w:val="left"/>
        <w:rPr/>
      </w:pPr>
      <w:r>
        <w:rPr/>
        <w:t>" --- Active cluster not found --- "</w:t>
      </w:r>
    </w:p>
    <w:p>
      <w:pPr>
        <w:pStyle w:val="PreformattedText"/>
        <w:bidi w:val="0"/>
        <w:jc w:val="left"/>
        <w:rPr/>
      </w:pPr>
      <w:r>
        <w:rPr/>
        <w:t>" --- Directory cluster not found --- "</w:t>
      </w:r>
    </w:p>
    <w:p>
      <w:pPr>
        <w:pStyle w:val="PreformattedText"/>
        <w:bidi w:val="0"/>
        <w:jc w:val="left"/>
        <w:rPr/>
      </w:pPr>
      <w:r>
        <w:rPr/>
        <w:t>" --- Erased text cluster not found --- "</w:t>
      </w:r>
    </w:p>
    <w:p>
      <w:pPr>
        <w:pStyle w:val="PreformattedText"/>
        <w:bidi w:val="0"/>
        <w:jc w:val="left"/>
        <w:rPr/>
      </w:pPr>
      <w:r>
        <w:rPr/>
        <w:t>" --- Text cluster not found --- "</w:t>
      </w:r>
    </w:p>
    <w:p>
      <w:pPr>
        <w:pStyle w:val="PreformattedText"/>
        <w:bidi w:val="0"/>
        <w:jc w:val="left"/>
        <w:rPr/>
      </w:pPr>
      <w:r>
        <w:rPr/>
        <w:t>" --- Active text cluster not found --- "</w:t>
      </w:r>
    </w:p>
    <w:p>
      <w:pPr>
        <w:pStyle w:val="PreformattedText"/>
        <w:bidi w:val="0"/>
        <w:jc w:val="left"/>
        <w:rPr/>
      </w:pPr>
      <w:r>
        <w:rPr/>
        <w:t>" --- Erased binary cluster not found --- "</w:t>
      </w:r>
    </w:p>
    <w:p>
      <w:pPr>
        <w:pStyle w:val="PreformattedText"/>
        <w:bidi w:val="0"/>
        <w:jc w:val="left"/>
        <w:rPr/>
      </w:pPr>
      <w:r>
        <w:rPr/>
        <w:t>" --- Active binary cluster not found --- "</w:t>
      </w:r>
    </w:p>
    <w:p>
      <w:pPr>
        <w:pStyle w:val="PreformattedText"/>
        <w:bidi w:val="0"/>
        <w:jc w:val="left"/>
        <w:rPr/>
      </w:pPr>
      <w:r>
        <w:rPr/>
        <w:t>" --- Binary cluster not found --- "</w:t>
      </w:r>
    </w:p>
    <w:p>
      <w:pPr>
        <w:pStyle w:val="PreformattedText"/>
        <w:bidi w:val="0"/>
        <w:jc w:val="left"/>
        <w:rPr/>
      </w:pPr>
      <w:r>
        <w:rPr/>
        <w:t>" --- Cluster NOT Found (using current search option) ---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(which really aren't necessarily errors)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hen searching for data in erased clusters of a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the   utilities   "Rebuild  File  or   Directory"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/Display Data Clusters" the user may select wh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lusters he/she wants to look at. If he/she is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 a  text file then it's no use looking  at  clus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binary data. If the user has selected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only  display  text  clusters,  (using  the  F10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)  when  he/she presses the  F7  key  (Nex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  FATMAN  will  search the disk  for  the  next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. Note that these searches will search to the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k  and  then  wrap around  to  the  front  and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 up until just before the point where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If the type of cluster we are looking for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by  this time then the appropriate messag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--- Cluster containing string not found ---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displayed by the string search function (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part of the utilities "Rebuild File or Director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t/Edit  in  Hex  and  ASCII"  and  "Search/Display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".  If  the entire disk is searched (searching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ype  of  clusters the user has selected with  the 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option)  and  the string is  not  found,  t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--- ESC cannot cancel this procedure --- "</w:t>
      </w:r>
    </w:p>
    <w:p>
      <w:pPr>
        <w:pStyle w:val="PreformattedText"/>
        <w:bidi w:val="0"/>
        <w:jc w:val="left"/>
        <w:rPr/>
      </w:pPr>
      <w:r>
        <w:rPr/>
        <w:t>" Press: "</w:t>
      </w:r>
    </w:p>
    <w:p>
      <w:pPr>
        <w:pStyle w:val="PreformattedText"/>
        <w:bidi w:val="0"/>
        <w:jc w:val="left"/>
        <w:rPr/>
      </w:pPr>
      <w:r>
        <w:rPr/>
        <w:t>"    F3 - to discard work and exit"</w:t>
      </w:r>
    </w:p>
    <w:p>
      <w:pPr>
        <w:pStyle w:val="PreformattedText"/>
        <w:bidi w:val="0"/>
        <w:jc w:val="left"/>
        <w:rPr/>
      </w:pPr>
      <w:r>
        <w:rPr/>
        <w:t>"    F4 - to save work and 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"Rebuild File or Directory" utility the ESC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ncel the utility and return to the main menu 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ndard use of the ESC key in the FATMAN  package)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has already located some of his lost data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ay be tediously rebuilding a file by hand, 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taken in the design of FATMAN so the user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loose his/her work by accidentally hit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key. Therefore, when the ESC key is pressed afte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clusters have already been selected, this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to give the user the opportunity clarify 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MAN   needs  several  important  buffers  in   orde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implement these utilities. In order  to 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of necessary memory some buffers are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virtual buffers. Therefore, on large disks there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that part of the FAT may have been written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k while the user is still searching for more data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happened, the message below will appear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e discussed above when the ESC key or the F3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--- You cannot cancel this procedure --- "</w:t>
      </w:r>
    </w:p>
    <w:p>
      <w:pPr>
        <w:pStyle w:val="PreformattedText"/>
        <w:bidi w:val="0"/>
        <w:jc w:val="left"/>
        <w:rPr/>
      </w:pPr>
      <w:r>
        <w:rPr/>
        <w:t>"  Part of the File Allocation Table has been written to disk. To</w:t>
      </w:r>
    </w:p>
    <w:p>
      <w:pPr>
        <w:pStyle w:val="PreformattedText"/>
        <w:bidi w:val="0"/>
        <w:jc w:val="left"/>
        <w:rPr/>
      </w:pPr>
      <w:r>
        <w:rPr/>
        <w:t>discard work you must:"</w:t>
      </w:r>
    </w:p>
    <w:p>
      <w:pPr>
        <w:pStyle w:val="PreformattedText"/>
        <w:bidi w:val="0"/>
        <w:jc w:val="left"/>
        <w:rPr/>
      </w:pPr>
      <w:r>
        <w:rPr/>
        <w:t>"     F4 - to save work and exit"</w:t>
      </w:r>
    </w:p>
    <w:p>
      <w:pPr>
        <w:pStyle w:val="PreformattedText"/>
        <w:bidi w:val="0"/>
        <w:jc w:val="left"/>
        <w:rPr/>
      </w:pPr>
      <w:r>
        <w:rPr/>
        <w:t>"     Delete the file you've crea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F3 key is pressed while rebuilding a file  by 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 due to the buffering of the FAT information,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AT has been already written to disk then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aved then deleted to cancel the rebuild operation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in progress. Note that this will still leave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entire disk exactly like it was before the  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as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 You  are rebuilding a directory. However, the cluster you  are</w:t>
      </w:r>
    </w:p>
    <w:p>
      <w:pPr>
        <w:pStyle w:val="PreformattedText"/>
        <w:bidi w:val="0"/>
        <w:jc w:val="left"/>
        <w:rPr/>
      </w:pPr>
      <w:r>
        <w:rPr/>
        <w:t>trying  to  include is NOT A DIRECTORY CLUSTER!  Select  the  F10</w:t>
      </w:r>
    </w:p>
    <w:p>
      <w:pPr>
        <w:pStyle w:val="PreformattedText"/>
        <w:bidi w:val="0"/>
        <w:jc w:val="left"/>
        <w:rPr/>
      </w:pPr>
      <w:r>
        <w:rPr/>
        <w:t>Option - Search Erased Directory Clusters, and press F7 to locate</w:t>
      </w:r>
    </w:p>
    <w:p>
      <w:pPr>
        <w:pStyle w:val="PreformattedText"/>
        <w:bidi w:val="0"/>
        <w:jc w:val="left"/>
        <w:rPr/>
      </w:pPr>
      <w:r>
        <w:rPr/>
        <w:t>the next acceptable cluste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user  must undelete a directory using the  "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r  Directory" utility, FATMAN knows that a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ion is in progress. When the user presses the F6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clude  a  particular cluster in the  directory  FA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cluster to see that the data about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directory is valid directory data. (The user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a real mess out of the disk by making the system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some other cluster is a directory!) If the clus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 a  directory  cluster  then  this  error  message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Error: Cannot QUICK UNERASE a directory!"</w:t>
      </w:r>
    </w:p>
    <w:p>
      <w:pPr>
        <w:pStyle w:val="PreformattedText"/>
        <w:bidi w:val="0"/>
        <w:jc w:val="left"/>
        <w:rPr/>
      </w:pPr>
      <w:r>
        <w:rPr/>
        <w:t>"     Use "Rebuild File or Directory" from FATMAN main menu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appears only when the user has tri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Undelete" method by typing FATMAN &lt;d:filename&gt;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to unerase 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You  have  selected an empty file which has  no  allocated  data</w:t>
      </w:r>
    </w:p>
    <w:p>
      <w:pPr>
        <w:pStyle w:val="PreformattedText"/>
        <w:bidi w:val="0"/>
        <w:jc w:val="left"/>
        <w:rPr/>
      </w:pPr>
      <w:r>
        <w:rPr/>
        <w:t>cluste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MAN was asked to list a file of size 0 or one tha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lusters assign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-- File Allocation Table Error --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very unlikely error message. A bad direct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ize  error  could possibly cause this  under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The sector about to be accessed is marked as a bad sector in the</w:t>
      </w:r>
    </w:p>
    <w:p>
      <w:pPr>
        <w:pStyle w:val="PreformattedText"/>
        <w:bidi w:val="0"/>
        <w:jc w:val="left"/>
        <w:rPr/>
      </w:pPr>
      <w:r>
        <w:rPr/>
        <w:t>File  Allocation Table! An attempt to read/write this sector  may</w:t>
      </w:r>
    </w:p>
    <w:p>
      <w:pPr>
        <w:pStyle w:val="PreformattedText"/>
        <w:bidi w:val="0"/>
        <w:jc w:val="left"/>
        <w:rPr/>
      </w:pPr>
      <w:r>
        <w:rPr/>
        <w:t>result in read/write error or invalid sector data! --- Press  ESC</w:t>
      </w:r>
    </w:p>
    <w:p>
      <w:pPr>
        <w:pStyle w:val="PreformattedText"/>
        <w:bidi w:val="0"/>
        <w:jc w:val="left"/>
        <w:rPr/>
      </w:pPr>
      <w:r>
        <w:rPr/>
        <w:t>to cancel this read/write ---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could be attempting to edit a sector which i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cluster marked as bad. This is simply warning him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re  is no guarantee regarding the validit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is particular sector or cluster if they decid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   FATman Disk Utilities may not be used on a network drive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ype  of utility would be a disaster if someone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t over a network. (It's also not possible since FA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s  DOS  to  manipulate the  disk.  As  a  rul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not implemented over network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Write Protected Disk "</w:t>
      </w:r>
    </w:p>
    <w:p>
      <w:pPr>
        <w:pStyle w:val="PreformattedText"/>
        <w:bidi w:val="0"/>
        <w:jc w:val="left"/>
        <w:rPr/>
      </w:pPr>
      <w:r>
        <w:rPr/>
        <w:t>" Invalid Drive Number "</w:t>
      </w:r>
    </w:p>
    <w:p>
      <w:pPr>
        <w:pStyle w:val="PreformattedText"/>
        <w:bidi w:val="0"/>
        <w:jc w:val="left"/>
        <w:rPr/>
      </w:pPr>
      <w:r>
        <w:rPr/>
        <w:t>" Drive Not Ready "</w:t>
      </w:r>
    </w:p>
    <w:p>
      <w:pPr>
        <w:pStyle w:val="PreformattedText"/>
        <w:bidi w:val="0"/>
        <w:jc w:val="left"/>
        <w:rPr/>
      </w:pPr>
      <w:r>
        <w:rPr/>
        <w:t>" Unknown Command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Disk Parity Error "</w:t>
      </w:r>
    </w:p>
    <w:p>
      <w:pPr>
        <w:pStyle w:val="PreformattedText"/>
        <w:bidi w:val="0"/>
        <w:jc w:val="left"/>
        <w:rPr/>
      </w:pPr>
      <w:r>
        <w:rPr/>
        <w:t>" Bad Request Structure "</w:t>
      </w:r>
    </w:p>
    <w:p>
      <w:pPr>
        <w:pStyle w:val="PreformattedText"/>
        <w:bidi w:val="0"/>
        <w:jc w:val="left"/>
        <w:rPr/>
      </w:pPr>
      <w:r>
        <w:rPr/>
        <w:t>" Disk Seek Error "</w:t>
      </w:r>
    </w:p>
    <w:p>
      <w:pPr>
        <w:pStyle w:val="PreformattedText"/>
        <w:bidi w:val="0"/>
        <w:jc w:val="left"/>
        <w:rPr/>
      </w:pPr>
      <w:r>
        <w:rPr/>
        <w:t>" Unknown Media Type "</w:t>
      </w:r>
    </w:p>
    <w:p>
      <w:pPr>
        <w:pStyle w:val="PreformattedText"/>
        <w:bidi w:val="0"/>
        <w:jc w:val="left"/>
        <w:rPr/>
      </w:pPr>
      <w:r>
        <w:rPr/>
        <w:t>" Sector Not Found "</w:t>
      </w:r>
    </w:p>
    <w:p>
      <w:pPr>
        <w:pStyle w:val="PreformattedText"/>
        <w:bidi w:val="0"/>
        <w:jc w:val="left"/>
        <w:rPr/>
      </w:pPr>
      <w:r>
        <w:rPr/>
        <w:t>" Printer Out of Paper "</w:t>
      </w:r>
    </w:p>
    <w:p>
      <w:pPr>
        <w:pStyle w:val="PreformattedText"/>
        <w:bidi w:val="0"/>
        <w:jc w:val="left"/>
        <w:rPr/>
      </w:pPr>
      <w:r>
        <w:rPr/>
        <w:t>" Disk Write Error "</w:t>
      </w:r>
    </w:p>
    <w:p>
      <w:pPr>
        <w:pStyle w:val="PreformattedText"/>
        <w:bidi w:val="0"/>
        <w:jc w:val="left"/>
        <w:rPr/>
      </w:pPr>
      <w:r>
        <w:rPr/>
        <w:t>" Disk Read Error "</w:t>
      </w:r>
    </w:p>
    <w:p>
      <w:pPr>
        <w:pStyle w:val="PreformattedText"/>
        <w:bidi w:val="0"/>
        <w:jc w:val="left"/>
        <w:rPr/>
      </w:pPr>
      <w:r>
        <w:rPr/>
        <w:t>" General Disk Failur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 standard MSDOS disk errors as documented in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.  If one of these error codes is detected by  FA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message is passed on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Root  directory  appears  to have been  corrupted!  Subdirectory</w:t>
      </w:r>
    </w:p>
    <w:p>
      <w:pPr>
        <w:pStyle w:val="PreformattedText"/>
        <w:bidi w:val="0"/>
        <w:jc w:val="left"/>
        <w:rPr/>
      </w:pPr>
      <w:r>
        <w:rPr/>
        <w:t>appears to have been corrupted!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directory is selected to become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FATMAN tests for obvious errors (such as  garb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active part of the directory) and if  problem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e of these messages reports it. Keep in mi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ossible  for certain bytes of directory entri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  with   no   ill   effects   whatsoever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 of  such potential problems seems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running this type of utility. This message is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and  normal operation of FATMAN resumes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File is marked as read-only and may not be deleted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attempted to delete a file mark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ad-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 File  is marked as a Hidden or System file. Are you  sure  you</w:t>
      </w:r>
    </w:p>
    <w:p>
      <w:pPr>
        <w:pStyle w:val="PreformattedText"/>
        <w:bidi w:val="0"/>
        <w:jc w:val="left"/>
        <w:rPr/>
      </w:pPr>
      <w:r>
        <w:rPr/>
        <w:t>want to delete it? (Press ESC to cancel deletion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MAN  will let hidden or system files be deleted bu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wa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 Memory Error #1 "</w:t>
      </w:r>
    </w:p>
    <w:p>
      <w:pPr>
        <w:pStyle w:val="PreformattedText"/>
        <w:bidi w:val="0"/>
        <w:jc w:val="left"/>
        <w:rPr/>
      </w:pPr>
      <w:r>
        <w:rPr/>
        <w:t>" Memory Error #2 "</w:t>
      </w:r>
    </w:p>
    <w:p>
      <w:pPr>
        <w:pStyle w:val="PreformattedText"/>
        <w:bidi w:val="0"/>
        <w:jc w:val="left"/>
        <w:rPr/>
      </w:pPr>
      <w:r>
        <w:rPr/>
        <w:t>" Memory Error #3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FATMAN  is running and the display has been  setup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MAN,  there  are various points where  small  amou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are  requested of the system. In the  very  un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that  there  is not enough memory available,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would appear.  These memory allocations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after  FATMAN has successfully allocated all  of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uffers (e.g. FAT buffers, directory buffers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Poop on FAT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CAPABILITIES OF FATman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dential Internal FATm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Gale R. Horst, FATman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eroing entire sect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ing entire clu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iting logical sectors or clusters many times we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ero everything.  Rather than typing 0 512 or 4,096 ti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et ready to edit the sector or cluster as you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y:  Select Display/Edit Logical Sect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/Edit in Hex and ASCII.  Press F8 to go in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Now press F2 to move the edit cursor over to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 (if it's not already t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Alt-S to zero the entire sector.  In List/Ed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 and  ASCII you may also use Alt-C to zero  an 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 that  the  zeros are not written to the  disk  until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F8  again  to write the edited data  back  to  dis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 edit mode.  After pressing Alt-S or  Alt-C 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 press  ESC to change your mind and restore the  data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started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physical sector(s) by H/T/S (Advanced Menu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You  may  edit any sector on the physical drive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Display  by  Head/Sec/Cyl  under  of  Utiliti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 Users.  After selection the H/S/C you want  to 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trl-F8 then press Alt-F8.  Now you are in the same 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as  when editing logical sectors.  Note that  this  i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 feature  intended  for our internal  use  only. 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feature and hidden feature of FATman limit the  us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  (or  in  some  cases,  damaging)  a  single  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tion.   Using  this hidden H/T/S feature  the  user  (yo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able to damage any part of the physical disk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  boot   record  up  through  the  bad   sector  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use with cau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When  selecting the H/T/S note that th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 accepted  are  displayed for  each  H/T/C  entry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  Cylinder  number  displayed  is  the  maximum  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linder.   This  entry will accept up to the maximum 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linder  number.   Therefore, you  may  examine  the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linders with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dden features of Display/Edit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very few (if any) of our end users who  would 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any  reason to edit the file size.  Allowing our 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 this  ability  would be asking for unnecessary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refore this is not allowed.  However, if you do ha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 need  to edit the file size (or are over-confident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know  how and have reason to do this), select Display/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from the main menu, move the select  bar  your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press ENTER to go into directory edit mode.  Now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select  bar to the year entry of file date by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arrow  on the cursor key pad.  (Pressing the  --&gt; 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wrap around back to the file name again)  Now press  C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right arrow key to position the edit cursor  on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and  allow  it  to  be edited.   The  file  siz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ll be updated when you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determine  (and/or edit) the first cluster pointe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entry  (a  good way to mess up your  disk  a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links if you don't know what you are doing ... and  why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 the  cursor  on the file size (as  described 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 press  Ctrl  and  --&gt; again to  display/edit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 number  for this file.  The modified starting  cl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will be written to the directory when you press 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WITH CAUTION!  Make sure you know what (and why)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FAT Ch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using  this feature each cluster is analyzed  to 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  it   is   a  binary  or  ASCII/test  cluster. 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displayed for each cluster as the link-chai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 and  displayed.  When looking at a large  file 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 to  speed  up this display an NOT check and  displa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  data-type  analysis.   Once  the  first   screen 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 press the letter 'D' to go to the  next  scree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 it will display much faster (although data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show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eful Hints for FAT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in  our testing there is a need to either  creat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 large  file or use up all of the disk in DOS files.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asily do this with FATMAN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elete a junk file (one you don't care ab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Edit  the file size (as described above) and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size   of  the  deleted  file  very  large  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999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lect Undelete File(s) from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Select Cluster Sequence Priority from undelet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Now select your erased junk file for reco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After  using all the available clusters for you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you edited the file size to need more 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re  available) you will see a large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 that  not  enough erased  clusters  were 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ny  key (except ESC) to tell FATMAN to  go 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reate  the  file anyway.  You will  see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t  the  bottom of the screen saying  tha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d NOT undelete correctly since it was not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s much space as your file needed.  However, it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file containing all the unused clusters a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hanged  the  file  size to  match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that it actually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amine the "raw" directory data for a sub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ange to the parent directory of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xamine.  (Press C from the main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Press  H  (for  List/Edit file in Hex and  ASCII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your subdirectory.  This will display  the  "ra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data clusters as a file.   Note  that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man  6.0  you may examine the data as a  director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2 View Menu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man</w:t>
      </w:r>
    </w:p>
    <w:p>
      <w:pPr>
        <w:pStyle w:val="PreformattedText"/>
        <w:bidi w:val="0"/>
        <w:jc w:val="left"/>
        <w:rPr/>
      </w:pPr>
      <w:r>
        <w:rPr/>
        <w:t>Copyright 1997 Sou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read the following terms and conditions  before  using</w:t>
      </w:r>
    </w:p>
    <w:p>
      <w:pPr>
        <w:pStyle w:val="PreformattedText"/>
        <w:bidi w:val="0"/>
        <w:jc w:val="left"/>
        <w:rPr/>
      </w:pPr>
      <w:r>
        <w:rPr/>
        <w:t>FATman (SOFTWARE).  By using this SOFTWARE, you acknowledge  that</w:t>
      </w:r>
    </w:p>
    <w:p>
      <w:pPr>
        <w:pStyle w:val="PreformattedText"/>
        <w:bidi w:val="0"/>
        <w:jc w:val="left"/>
        <w:rPr/>
      </w:pPr>
      <w:r>
        <w:rPr/>
        <w:t>you  have  read, understood, and accpted this agreement  in  it's</w:t>
      </w:r>
    </w:p>
    <w:p>
      <w:pPr>
        <w:pStyle w:val="PreformattedText"/>
        <w:bidi w:val="0"/>
        <w:jc w:val="left"/>
        <w:rPr/>
      </w:pPr>
      <w:r>
        <w:rPr/>
        <w:t>entirety.   If you do NOT to accept all the following  terms  and</w:t>
      </w:r>
    </w:p>
    <w:p>
      <w:pPr>
        <w:pStyle w:val="PreformattedText"/>
        <w:bidi w:val="0"/>
        <w:jc w:val="left"/>
        <w:rPr/>
      </w:pPr>
      <w:r>
        <w:rPr/>
        <w:t>conditions,  you  must  remove the SOFTWARE  from  your  computer</w:t>
      </w:r>
    </w:p>
    <w:p>
      <w:pPr>
        <w:pStyle w:val="PreformattedText"/>
        <w:bidi w:val="0"/>
        <w:jc w:val="left"/>
        <w:rPr/>
      </w:pPr>
      <w:r>
        <w:rPr/>
        <w:t>system and destroy any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OFTWARE  is  a  proprietary product and  is  protected  by</w:t>
      </w:r>
    </w:p>
    <w:p>
      <w:pPr>
        <w:pStyle w:val="PreformattedText"/>
        <w:bidi w:val="0"/>
        <w:jc w:val="left"/>
        <w:rPr/>
      </w:pPr>
      <w:r>
        <w:rPr/>
        <w:t>copyright  laws. It is  licensed (not sold) for use on  a  single</w:t>
      </w:r>
    </w:p>
    <w:p>
      <w:pPr>
        <w:pStyle w:val="PreformattedText"/>
        <w:bidi w:val="0"/>
        <w:jc w:val="left"/>
        <w:rPr/>
      </w:pPr>
      <w:r>
        <w:rPr/>
        <w:t>machine, and is licensed only on the condition that you agree  to</w:t>
      </w:r>
    </w:p>
    <w:p>
      <w:pPr>
        <w:pStyle w:val="PreformattedText"/>
        <w:bidi w:val="0"/>
        <w:jc w:val="left"/>
        <w:rPr/>
      </w:pPr>
      <w:r>
        <w:rPr/>
        <w:t>the terms of this LIMITED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Expressions  (hereinafter  termed  THE  AUTHOR)  does  NOT</w:t>
      </w:r>
    </w:p>
    <w:p>
      <w:pPr>
        <w:pStyle w:val="PreformattedText"/>
        <w:bidi w:val="0"/>
        <w:jc w:val="left"/>
        <w:rPr/>
      </w:pPr>
      <w:r>
        <w:rPr/>
        <w:t>warrant  that the functions contained in the SOFTWARE  will  meet</w:t>
      </w:r>
    </w:p>
    <w:p>
      <w:pPr>
        <w:pStyle w:val="PreformattedText"/>
        <w:bidi w:val="0"/>
        <w:jc w:val="left"/>
        <w:rPr/>
      </w:pPr>
      <w:r>
        <w:rPr/>
        <w:t>your  requirements or that the operation of the SOFTWARE will 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1. USE. You and only you may use the SOFTWARE on a single machine</w:t>
      </w:r>
    </w:p>
    <w:p>
      <w:pPr>
        <w:pStyle w:val="PreformattedText"/>
        <w:bidi w:val="0"/>
        <w:jc w:val="left"/>
        <w:rPr/>
      </w:pPr>
      <w:r>
        <w:rPr/>
        <w:t>(a single CPU)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. You may NOT cop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SFER.  You may NOT transfer this license to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THER RESTRICTIONS. You may not reverse engineer, decompile or</w:t>
      </w:r>
    </w:p>
    <w:p>
      <w:pPr>
        <w:pStyle w:val="PreformattedText"/>
        <w:bidi w:val="0"/>
        <w:jc w:val="left"/>
        <w:rPr/>
      </w:pPr>
      <w:r>
        <w:rPr/>
        <w:t>disassemble  the  SOFTWARE. Any modification of the  SOFTWARE  is</w:t>
      </w:r>
    </w:p>
    <w:p>
      <w:pPr>
        <w:pStyle w:val="PreformattedText"/>
        <w:bidi w:val="0"/>
        <w:jc w:val="left"/>
        <w:rPr/>
      </w:pP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  <w:t>You  are hereby granted a limited license for a period of  thirty</w:t>
      </w:r>
    </w:p>
    <w:p>
      <w:pPr>
        <w:pStyle w:val="PreformattedText"/>
        <w:bidi w:val="0"/>
        <w:jc w:val="left"/>
        <w:rPr/>
      </w:pPr>
      <w:r>
        <w:rPr/>
        <w:t>(30)  days  (hereinafter termed EVALUATION PERIOD).  The  license</w:t>
      </w:r>
    </w:p>
    <w:p>
      <w:pPr>
        <w:pStyle w:val="PreformattedText"/>
        <w:bidi w:val="0"/>
        <w:jc w:val="left"/>
        <w:rPr/>
      </w:pPr>
      <w:r>
        <w:rPr/>
        <w:t>term may be extended by your written request at the option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 of   TMONEY  beyond  your  EVALUATION  PERIOD  is  strictly</w:t>
      </w:r>
    </w:p>
    <w:p>
      <w:pPr>
        <w:pStyle w:val="PreformattedText"/>
        <w:bidi w:val="0"/>
        <w:jc w:val="left"/>
        <w:rPr/>
      </w:pP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any printed output generated by the  SOFTWARE  to</w:t>
      </w:r>
    </w:p>
    <w:p>
      <w:pPr>
        <w:pStyle w:val="PreformattedText"/>
        <w:bidi w:val="0"/>
        <w:jc w:val="left"/>
        <w:rPr/>
      </w:pPr>
      <w:r>
        <w:rPr/>
        <w:t>any   third  party  during  the  EVALUATION  PERIOD  is  strictly</w:t>
      </w:r>
    </w:p>
    <w:p>
      <w:pPr>
        <w:pStyle w:val="PreformattedText"/>
        <w:bidi w:val="0"/>
        <w:jc w:val="left"/>
        <w:rPr/>
      </w:pP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The  software is provided "AS IS" without warranty of  any  kind,</w:t>
      </w:r>
    </w:p>
    <w:p>
      <w:pPr>
        <w:pStyle w:val="PreformattedText"/>
        <w:bidi w:val="0"/>
        <w:jc w:val="left"/>
        <w:rPr/>
      </w:pPr>
      <w:r>
        <w:rPr/>
        <w:t>either  expressed or implied, including, but not limited  to  the</w:t>
      </w:r>
    </w:p>
    <w:p>
      <w:pPr>
        <w:pStyle w:val="PreformattedText"/>
        <w:bidi w:val="0"/>
        <w:jc w:val="left"/>
        <w:rPr/>
      </w:pPr>
      <w:r>
        <w:rPr/>
        <w:t>implied   warranties  of  merchantability  and  fitness   for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  purpose.  The  entire risk  as  to  the  quality  and</w:t>
      </w:r>
    </w:p>
    <w:p>
      <w:pPr>
        <w:pStyle w:val="PreformattedText"/>
        <w:bidi w:val="0"/>
        <w:jc w:val="left"/>
        <w:rPr/>
      </w:pPr>
      <w:r>
        <w:rPr/>
        <w:t>performance  of  the  software is with you. Should  the  software</w:t>
      </w:r>
    </w:p>
    <w:p>
      <w:pPr>
        <w:pStyle w:val="PreformattedText"/>
        <w:bidi w:val="0"/>
        <w:jc w:val="left"/>
        <w:rPr/>
      </w:pPr>
      <w:r>
        <w:rPr/>
        <w:t>prove defective, you (and not THE AUTHOR) assume the entire  cost</w:t>
      </w:r>
    </w:p>
    <w:p>
      <w:pPr>
        <w:pStyle w:val="PreformattedText"/>
        <w:bidi w:val="0"/>
        <w:jc w:val="left"/>
        <w:rPr/>
      </w:pPr>
      <w:r>
        <w:rPr/>
        <w:t>of all necessary correction and leg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event will THE AUTHOR be liable for any damages, including</w:t>
      </w:r>
    </w:p>
    <w:p>
      <w:pPr>
        <w:pStyle w:val="PreformattedText"/>
        <w:bidi w:val="0"/>
        <w:jc w:val="left"/>
        <w:rPr/>
      </w:pPr>
      <w:r>
        <w:rPr/>
        <w:t>any   lost   profits,  lost  savings  or  other   incidental  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 use</w:t>
      </w:r>
    </w:p>
    <w:p>
      <w:pPr>
        <w:pStyle w:val="PreformattedText"/>
        <w:bidi w:val="0"/>
        <w:jc w:val="left"/>
        <w:rPr/>
      </w:pPr>
      <w:r>
        <w:rPr/>
        <w:t>the SOFTWARE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 in  this LICENSE AGREEMENT constitutes a waiver  of  THE</w:t>
      </w:r>
    </w:p>
    <w:p>
      <w:pPr>
        <w:pStyle w:val="PreformattedText"/>
        <w:bidi w:val="0"/>
        <w:jc w:val="left"/>
        <w:rPr/>
      </w:pPr>
      <w:r>
        <w:rPr/>
        <w:t>AUTHOR's rights under the U. S. copyright laws or any other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that you have read this agreement, understand it,</w:t>
      </w:r>
    </w:p>
    <w:p>
      <w:pPr>
        <w:pStyle w:val="PreformattedText"/>
        <w:bidi w:val="0"/>
        <w:jc w:val="left"/>
        <w:rPr/>
      </w:pPr>
      <w:r>
        <w:rPr/>
        <w:t>and agree to be bound by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Ordering, site licenses, and quantity discounts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 fees (all fees are in U.S.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user / single CPU license. . . . . . . . . . . .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ingle user LICENSE. The user is licensed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MAN on a single machine at any given time.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make certain that there is no chance of thei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MAN being used by anyone else. If more than one per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ccess to the machine on which FATMAN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the multiple users license must be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a user who will ONLY be using FATMAN at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ersonal (non-business or professional) reas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user license definition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 of the immediate family o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single user license, printed output (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TMAN order form) generated by FATMAN may NOT be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 discount / site license. . . . . . . percentage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s of multiple FATMAN licenses ar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licenses       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0         1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25        1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100       2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500      3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1 - ?       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lication for software license:  FATMAN  Version 6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,Zip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  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company, give the name of the 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 Dept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Expr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61 Browntown 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wyer, Michigan  49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ype appli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User/Single CPU ______  ($20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: _______          Price each: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ist price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: _____%     (see quantity discount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Purchase Price: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sk format do you use?    3 1/2" _____     5 1/4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r how did you learn about FATMAN? :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