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simple distribution policy: you have permission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rchive our programs, unarchive them, include/exclud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like this one), include them with other programs on the sam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essentially anything you want as long as you follow thes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We want widest possible distribution, and don't want to st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y so long as you are honest with our mutual customer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include all files with the same name in you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include all or a part of this file with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w versions are offered to our registered users and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w versions are posted on CompuServe (101547,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ll ASP distribution members are included in the regular ASP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aves both of us both money and effort; if you are not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n we send copies of major revisions of software non-ASP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have notified us of their interest. If are a catalog house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 a copy of the catalog  in which the program appears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diskette(s) containing the program(s) you wish to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copy of any major updates to ou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un a bulletin board, send us a diskette(s)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(s) you wish to distribute and your mailing address,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 the diskette and mail it back to you. Since all program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rialized by to whom they were originally sent, we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 registrations by vendor. As long as we receive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your number for any product, we will continu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io De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denstrass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23-Allschwi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0041)-(061)-482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101547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: If you are a publisher interested in translating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 in another language, please contact us to discuss an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for your language and country. If you are interested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support services outside of Italy in Italian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