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QUOT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Griffin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 puts a little box on the screen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day of the week and relative time of the d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a randomly selected quote and its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re are hundreds of quotes,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e one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DQ.EXE from its archive package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pot on your hard drive.  If you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en you can invoke it from anywher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and pressing Enter.   Putting DQ.EXE outsid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more work to invoke it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Q.EXE do its thing when you sta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your AUTOEXEC.BAT to include "DQ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and a PATH statement if required as the la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line.  Then, whenever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will be greeted with a daily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 AND NOT OFFERED. 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TESTED, BUT NO GUARANTEE CAN OR WILL BE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OUT PROBLEMS.  THE USER ASSUMES ANY AND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RESULT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HAVE NO REMEDIES FOR NEGLIGENC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, EVEN IF YOU G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MONEY IS REQUIRE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 is released under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You may copy and distribute DAILY QUOTE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unmodified form including all associa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.EXE, DQ10.DOC, *.DIZ and *.SDI. 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gether for easier distribution and no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tribution of this software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ILY QUOTE are given a reasonable amount of ti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If you continue to use DAILY QUOT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you must register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jig@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gada,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921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bug report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DAILY QUOT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I continue to receive favorabl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 I will try to update it with new quotes,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, etc and the suggestions and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