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DIAL v3.30 &lt;ASP&gt; - Super Dial is the telephone autodial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. Its fully windowed screens are eas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use 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, most complete, autodialer yet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imer; a full screen note pad; a log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time, date, and your notes; phon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 unlimited capacity; call routing voice mail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right from your keyboard; ten easy to set up and use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 and find; automatic redialing; tagging of names/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aling; credit card calls.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, you will have Super Dial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like: MD C:\SD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is new directory (COPY *.* C:\SD3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floppy diskette (FORMAT A: or FORMAT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e diskette (COPY *.* A: or COPY 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 or directory that contains Super Dial and type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. You can also mail credit card orders to PsL 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X 77235-5705.  THESE NUMBERS ARE FOR ORDERS ONLY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