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1996          -- XWILD2     Version 2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 your programs. Create a menu system to access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. Convert lists and wild cards (? and *) to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submenus. Easily expand menus as your system grows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ILD2.EXE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ILD2.DOC   this file, also used a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W2.BAT      runs and coordinates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2LIST.LST  starter list (do not delete or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2MAIN.LST  starter list (do not delete or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2MANG.LST  starter list (do not delete or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2UTIL.LST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2EDIT.LST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2WN95.LST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DEFLT.INI  default menu information (program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COLORS.INI color scheme information (program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TEMP.TMP   temporary file (program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*.*        reserve for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9 of the above are provided initially, the res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batch file XW2.BAT in a directory o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path statement enter PATH at the DOS prompt.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file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other program files on drive C, directory \XW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ppropriate changes below if you use an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thods 1 or 2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following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2 C: \X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current drive and directory to C and \XWDIR (if necessar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following two lines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X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batch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use of the program, you will need to select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The choice is easily changed while using the progra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deflt.ini is created to continue your choice wheneve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to DOS from a Menu, press &lt;ESC&gt; &lt;Q&gt;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start the program, the color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Colors item on the Menu Management menu may provide mor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Set Colors' leads to a menu of 13 parts of the program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'Main Menu' choice, the Menu Bar blinks to ind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Select the part to color and obtain an array of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choice blinking. For the menus, if the menu bar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color, the menu bar blinks. Be careful -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cheme that will be difficult or impossible to rea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colors.ini will be created to continue your color choice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. Delete xwcolors.ini to start over with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your own programs to the starter menus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nus. Each menu file is given the extension .LST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W. The Menu Management Menu facilitates such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wo kinds of menus in the program - list menus and wild car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on a list menu is of the form: script�scrip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ript" may send you to another list or wild card menu,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rogram, or to interactively defin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followed by the separator character 221 '�'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 The title is displayed on the menu, with the script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tem displayed on the lower left side of the screen. A double quo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letter in the title makes it a Hot Key, indicated by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Pressing a Hot Key selects the correspond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ript defines a batch file the result is outlined in 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batch file (with your ok) is sent to XWNEWBA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XWILD2.EXE program terminates. Note that XWILD2.EXE is no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 and stay resident) program and that it does no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XWNEWBAT.BAT is called from XW2.BAT. Accordingly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XWILD2.EXE program is reloaded and the default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idea of how the scripts work, compare the scrip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guides to interpr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ssag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 [ and ] indicate that a text entry window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message:' above the entry line. The entered tex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and everything between them, and goes directly to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urthe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s * and ? are supported. The program provides the wild c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iles on the current drive and directory with extension .tx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replaces the term *.txt. You can navigat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by selecting the Parent or Root item. You can ev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*.txt by selecting the Cmd Line item. Clic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r pressing &lt;ESC&gt; provides fur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@ xw2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eats xw2list.lst as a list menu. The term xw2list.ls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menu selection. Clicking outside the menu or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r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/ indicates a switch for the XWILD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-w    disables the interpretation of *.* as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@     signal to treat the next file as a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@ //-j   treat the next file as a list menu as above, bu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@ in any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-j //@   the -j cancels the effect of the @, the net effect i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g     go to the next file, reset all switches, re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always be used in the first item of a li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arely if ever used in th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-p    disable the preview info window after a wild c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YZ= *.*      (the space after the = is 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a filename for the *.* from the wild card menu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line on the batch file will read SET XYZ=filename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fter the '='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 with a space before and after starts a new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Using the Menu Management/ Add to the Default Menu item, the '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 automatically for each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/0 to @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internal programs in XWILD2.EXE. They are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Management file, xw2mang.lst.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your computer files and then return to the defaul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e script: *.* @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ical batch file to run a new program named PROGRAM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on the subdirectory \newdir is typical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GRAM has extension .COM or .EXE the scrip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: cd \newdir : PROGRAM c:\new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GRAM is a batch file the scrip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: cd \newdir : call PROGRAM c:\new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get a wild card menu of all files on the PROGRAM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o choose the filename. Use *.txt if you just want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//-w c:\newdir\*.* instead of c:\newdir\*.* if PROGRAM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returning to the XWILD2 directory afte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dir. If necessary, two extra lines are added to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XWILD2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ation of the script doesn't prevent the generation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. You will need to check the batch file before okay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for the first use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2UT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examples using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2EDI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examples using the EDIT program,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 and later. The EDIT file(s) should be o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2WN9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indows 95, these examples show how to call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ccessories that come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Management menu provides some basic tools for manag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You may want to bypass Menu Management and deal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text editor, especially to delete or reorder ite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he follow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ollowing files are part of the XWILD2 program -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eleted or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wil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w2list.lst                 Menu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w2main.lst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w2mang.lst                 Menu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first item on every list menu is "Go to the Main Menu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in Menu itself, which begins with "Default Menu"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very menu file in the system is listed on the Menu of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Menu of Menus is not listed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ach script is limited to 80 characters. If mor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write a batch file (called, say toobig.bat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: call toobi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ay toobig.bat is one line: 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might be:                     call toobig.ba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equivalent to the script:   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title for a script is limited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filenames for menus should be of the form xw*.ls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letters or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void blank lines on the li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. 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mitation on distribution of this program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complete description of the program operation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If you find it useful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sending $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l We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20 SE Reedway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, OR 97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Compuserve User ID number 72067,145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problems 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gram: XWILD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