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GrpTyme * Version 2.09 * Release Date: 12-11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4-96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300 * Springfield Mo. 65802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 * Modem/Fax: 417-866-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: http://www.ctyme.com * EMail: marc@cty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0/User, $95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nusual and quantity pricing,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pTyme is a utility to create and modify Windows GRP fi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Manager. It allows you to add programs, remove progra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information. You can also create new groups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s a format like an INI file. On a network, GrpTyme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e the updating of thousands of GRP files saving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pTyme also has the ability to look into existing GRP files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into a GNI file. This file is a text file much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 file, and can be manipulated with a variety of INI tool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INITYME program, and then recompiled into a GR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GrpTyme, the first thing you need to do is pa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parameters. Up to three names can be specified, two GR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e GNI file. The GRP files are the names of the binar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and the GNI file is the name of the text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nformation. The reason to allow two GRP files i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pecify a different output file from the original GRP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a name without and extension, GrpTyme assumes that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you passed with the GRP and GNI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pass your files, you then select what you want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by using command line switches. The /D switch decompiles the 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produces the GNI file. The /C switch compiles the G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ing the GRP file. The /M switch reads the GRP file and th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s from the GNI file and applies those modification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the GRP file. If two GRP files are specified, the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econd GR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GAMES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This command reads GAMES.GRP and creates GAMES.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MAIN.GRP MAIN.GNI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This command compiles MAIN.GNI into MAIN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MAIN.GRP MAIN.GNI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This command reads MAIN.GRP and MAIN.GNI modifing MAIN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MAIN.GRP MAIN2.GRP MAIN.GNI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This command reads MAIN.GRP and MAIN.GNI creating MAIN2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GNI file might look like this. The [Header] secti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information about the group such as the Title, Location,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roup window. The other sections are used to define or modif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in the GR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Hea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=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angle=49 50 592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=21 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=Show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orland Pas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Line=H:\BP7\BIN\BP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Path=H:\BP7\BIN\BP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Dir=H:\BP7\B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=21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cutKey=$0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olitai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Line=S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Supported in [Header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title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angle=X Y W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size and location of the rectangle.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pTyme will select the siz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=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location of the minimized group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ntrols how the group will be displayed when Prog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d. This must be specified in the [Header] section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Show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Show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Show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ShowNo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MinNo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Show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Supported in Program Items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Lin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name of the executable to run. This can be COM,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 or P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name of the file that contains the icon. This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 file or stored in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Di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name of the directory to change to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=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location of the icon within the rectangle. If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specified, GrpTyme will automatically arrange the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cutKe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16 bit hex code for the hot key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Min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RunMin is set to Y then it will run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file with more than one icon, this controls which i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. The first icon is zero, and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a program, put the command DEL in front of the program titl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ng a GRP file, the DEL command removes the program from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[Borland Pas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delete groups by specifing the name of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BP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modification commands can also be passed on the command lin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can pass, but if you only need to make one chang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han creating a G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information on the command line you use the /L switch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colon ";" to separate what would normally be separate lin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using a G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GAMES /L Del [Solitai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GAMES /L Del S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GAMES /L [Header]; Title=My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BP7 /L [Borland Pascal]; ShortcutKey=$0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an existing GRP file is to be overwritten, GrpTyme makes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store the original file using the /R swit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MAIN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e Computer Tyme DOS ToolBox or the Network Survival K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se utilities with GrpTyme to change many GRP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compile all GRP files in on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*.GRP /F|DOLIST GRPTYME @L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compile all GRP files in all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IS *.GRP|DOLIST GRPTYME @L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probably a lot of features you would like to have added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ed in your suggestions, so feel free to call or send me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rlier versions of GrpTyme I used keywords Command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Path=. This was the way data was actually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I file. However, Windows, for reasons I can only imagine,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in a different way than it is stored. I n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= and WorkingDir= instead. For compatibility, the ol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o along with this program, I also have a very powerful INI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INITYME and a program that compares INI files called INIDIF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ng the mass updating of GRP files on a network, my MarxMenu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is a good tool to use. MarxMenu can scan your directories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vell bindery, modify your INI and GNI files, and run GrpTy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so as to do very complex updating of the Windows 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can be downloaded from my BBS at the abo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r Computer Tyme Custom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may have heard, I've been going through a three year long divor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finally over, or is it? I got a decision that is screwed up bey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ief. As a result, I don't know what I'm going to do. The futu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uncertian for 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always been profitable. However, divorce gives greedy lawyer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rtunity to steal everything you have. I'm not the kind of per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judges like, (unless of course they are running my softwar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sult, I'm at war with the United States judicial system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n't affect the way I do business, but who knows. I've learned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law than I care to know and have become competitive with lawy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ar as legal strategy. In some cases I'm actually kicking some but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details, you can access my web site 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www.ctyme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of you who know me, or are just wondering what happene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ead my story 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www.perkel.com/marr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 Perk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ident * Computer Tyme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@ctyme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/Fax: (417) 866-1665   Compuserve: 71333,427 * GO COMPTY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www.ctyme.com      EMail: marc@ctym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r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GrpTyme * Version 2.09 * Release Date: 12-11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20/User, $95/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For unusual and quantity pricing, pleas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25.00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ster Card: __   Visa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[ Be Sure to read DIVORCE.TXT ]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