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(Order/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Personal Calendar by credit card through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.  With other forms of payment, or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end us the ORDER FORM directly.  Print the ORDER FO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user, the personal license is $39 ($43 outside of US/Canad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 for residents of Virginia.  Upgrad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(which include the latest Users Manual) are $19 (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S/Canada) and applicable sales tax (to qualify for an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, simply supply the serial number from your last registere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unts on quantities of two or more, site licenses are availabl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.  Shipping is included.  Source code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rocess your order, we send you the latest version on a disket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sonalized with your name and serial number.  This encod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data file called CALSER.DAT, which gets copied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which you install the program.  After you install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disappear.  We also send you a printed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ther selected utilities, and information on various discou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 You will also be eligible for discount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 ORDER FROM THE INTERNET (WORLD WIDE WEB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throug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described above, directly through our World Wide Web (WWW)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"To Order" hot link.  Technical support (by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 ORDER FROM COMPUSERVE SHAREWARE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.  Just sign on to CompuServe, type GO SWREG, p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, and follow the instructions.  When CompuServe notifies us of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firm your order by CompuServe Mail, and then will ship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Orders are shipped within 48 hours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 BY MAIL TO 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otal, with applicable sales tax, by cash; U.S. personal, cas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ified check on a U.S. bank; or money order.   PLEASE DO NO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!  SEND THEM TO PsL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 THROUGH BUERG SOFTWARE's VOR/MOTHERBOARD BB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 SITE AND CORPORATE PURCHASING INFORMATION--MULTIPLE QUANT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kettes.  In this case, each diskette will automaticall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number.  If you order individual diskettes, you get a separ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 would be $321.75, which saves you $107.25 of the cost of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QUANTITY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grades to site licenses are 50% of the full licens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/CANADA ONLY)            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      Price Per  Savings        Price Pe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Percentage      Per Unit   Per Unit       Per Unit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-------     ---------  --------     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%          $39.00                    $4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4         11%          $34.71     $ 4.29         $38.27     $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10        18%          $31.98     $ 7.02         $35.26     $ 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       25%          $29.25     $ 9.75         $32.25     $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50        33%          $26.13     $12.87         $28.81     $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41%          $23.01     $15.99         $25.37     $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- 300       49%          $19.89     $19.11         $21.93     $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- 500       57%          $16.77     $22.23         $18.49     $2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- 1000      65%          $13.65     $25.35         $15.05     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credit cards are not accepted for Quantity Discount ord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 contains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nder $100 must be prepaid.  Purchase orders for $100 and 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rom established companies; standard terms are NET 15 DAY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required for new customers; include a standard cred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your purchase order. If you have any questions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rchase order information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,000 users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