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or F10 or Esc: return to the main menu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: Go back to the place you were at before a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: Mark a block of text. The marked text be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line of the screen.  Use the down arrow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keys to extend the block downwar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" again will cancel the previous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: send the text to a text file on disk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urrent section, entirety, screen, or a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tart/stop autoscrolling.  Speeds press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: print text, or portion thereof. 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: execute a program when promp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