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: March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Dr. Scott Swanson, Schferstr 30-40, 45128 Esse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: Daily MOD Horoscope v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Shareware by registering the programs you actually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hareware contributes to lower software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 by Scott Swanson.  Its is NOT a public do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 Approximately 2.3MB on th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540K avail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      Microsoft compatable Mouse (load before running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requires SOUND BLASTER to be properl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Read SOUND.DOC for setup instr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: type Daily to begin the program with SOUND BLAST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INSTRUC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esigned to give the user a daily horoscope and play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files.  The horoscope is static.  A new horoscope is only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starting the program.  The MOD music files may be selected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STRICTIONS: N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