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chard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. 1995 - 1996 Gleason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hina W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12162 S. W. Scholls Ferry Rd. #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igard, Or.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Orchard House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OH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Edit Mode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rchard House Features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OH Command Mode display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OH function keys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 keys list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 keys list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/Highlight Bar control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control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trol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function keys in detail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 keys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 keys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control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............(edit command line)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/F4/F5......(change list)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............(display next page)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......(display from start)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............(create new directory)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............(mark file or dir)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............(do internal DOS comd)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...........(change default drive)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...........(display archived lists)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...........(display previous page)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(delete file/directory)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........(universal action key)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+..........(move up directory)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Num+......(move to root)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-..........(silence beep)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-Lock...(preserve lists)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9...........(run Autokey program)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r &gt;........(raise file attribute)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or &lt;........(lower file attribute)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or A........(archive lists)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r C........(copy file/directory)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r D........(exit to DOS)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or G........(mark list entries)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or M........(move file/directory)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or P........(purge directories)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or Q........(query file/directory)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or T........(set time)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or U........(unmark list entries)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or X........(enter expanded edit)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Y........(set date)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trol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Distribution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pent a good deal of time making Orchard House the be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; however, this software and documentation file are provided "As I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ies as to performance or merchantabilit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whether expressed or implied.  Because of the various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nvironments into which this program might be put, no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non-critical data before relying on it.  The user mus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of using the program.  Any liability of the sel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exclusively to product replacement or refund of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ed or registered names mentioned herein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should find in this archi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.EXE--Orchard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.DOC--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--How to register Orchard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3.0 or higher.  Compatible with Hercules, monochrome, CGA, E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video systems.  OH will run on any IBM compatible 386+ system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 OH only requires 49K for itself, but it also requires access to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chard House detects the presence of and releases time sl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essions under OS2, Desqview and Windows.  If Windows is holding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OH time, try setting IdleVmWakeUpTime=x (with x being 1 or 2 second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ini.  If you are using a real IBM or MS DOS in the wind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S2 or Windows virtual DOS, you will need to have at least DOS 5.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lic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chard House is a very quick and handy DOS shell that doe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ways wished a shell would do without getting in your way. 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ssign up to 10 file/program names to hot keys 0-9 and provide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of parameters.  Previous commands are always on display and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arious formats with just a few keystrokes, and they can be edited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ursor control giving you truly managed command line suppor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batch file will run in the OH environment with piping or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 Generally, the intention of this program is to simplify and 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cesses.  For instance, multiple directory levels can be cre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ll at once.  And it is not necessary to thread though menus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put a lot of work into this documentation knowing full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, if you can't get OH to do what you want after a few t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use it.  Docs pretty much go unread.  There is just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stuff out there to hassle with a program that doesn't work righ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mount of effort.  On the other hand, OH, because of its small siz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ptive.  This program does a LOT.  And it does it quickly and easil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noticing of the different modes that this program can operate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how these modes fit into your needs and patterns will pa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uff said.  The OH Function Keys in Detail section is provided as a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are having a specific problem with a specific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OH constantly.  It has been a great help to me over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years.  And developing it has been a great source of enjoyment.  M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for you as it has been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ORCHARD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OH it is prepared to act in six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sts also directly become editable menu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ies to move, copy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provides a list of 10 Autokey program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by pressing 0-9.  The information at the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e lists will be passed to the progra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if the program will accep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accepts "Enter" as an all purpose command execu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cursor on the directory you wish to change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you wish to execute, or data file you wish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is key.  OH expects directory names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.  Otherwise, OH uses the file exten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action to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has two operational modes each with sub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lists when changing default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is is the default m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Edit Mode:  presents you with a full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style display of one of the list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mplete freedom of cursor movement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, and/or execute any of the command lines show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switch between the three list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ode.  A limited set of function ke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oad OH in this mode if you use the "/x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Expanded Edit Mode from Command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pressing the "x" key.  Once you are in expande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Page Down" to switch sub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ntent Lists:  the same list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 Mode but with expanded edit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a command in this sub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e list shifted up one 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OH.  The cursor will be placed 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 just as it would be if you we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ample OH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       loads OH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/s     loads OH in Command Mode using lists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a"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/x     loads OH in Expanded Edit Mode, History List sub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/s,/x  loads OH in Expanded Edit Mode, Directory Cont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ode, using lists previously saved with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utokey List can be loaded from the command line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lower case for switches and a comma to separat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creates an editable config file called OHINFO.%$% onc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.  OH will look for the file in the directory where it finds it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 new config file if it is not there. 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1-30    (a)rchived Executab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-60   (a)rchived Data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-90   (a)rchived Sub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-110  Executabl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-130 Data Fil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-150 Subdirectory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1-160 Autoke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ttempted to make the file self correcting, so you are fairly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it as you wish.  Line lengths are not critical, and almost any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editor should do.  However, no provision is made for comments 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entries made in a particular line will be displayed i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 Lines 91-160 are saved each time you exit OH, so, if you wan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directly, you will not want to run your editor inside OH. 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make the changes you want for these entries in OH itself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unning.  They will be automatically saved when you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a)rchived entries refer to lists saved with the "a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aved only when you invoke the feature by pressing "a" 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 Autokey file names typed in OH's own command line or present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and line for OH will take precedence over config file ent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aved to the config file next time you exit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rchard Hous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directory attributes are displayed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can be very easil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creates multiple new directory levels all at onc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level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will avoid copying files onto themselves an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overwrite duplicat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interrupt 24 (drive not ready, etc.)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meaningful options that work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color selection for 7 areas of the disp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supports this.  Default colors (B/W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stored.  Your favorite screen color sche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 OH will load with i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OH Command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ECTORY LIST ARE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day, September 21, 199205:5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key Programs         ASMFILE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ds            6. cad.bat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edit          7. sr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ff            8.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m.bat         9.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a.bat         0.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STATUS BOX *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bdirectory List             1/1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disk space:      10182656  b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:\BIN\ASMFILES       * COMMAND LINE EDIT AREA *              f1=hel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[C:\MASM\B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TCH.TXT 1 KEYS.LIS              CALLTREE.E  LIB.EX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V.HLP      M.TMP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REF.EXE    LINK.EX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CE.ASM    MACRO.ASM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V.EXE      M.EX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CE.BAK    MEMO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VPACK.EXE  MAKE.EX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CEIMPR.B  PACK.LIB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CH.EXE     MASM.EX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CEIMPR.T  PACK.LIS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RROUT.EXE  MEGREP.EX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UF         TOOLS.INI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EHDR.EXE  MEM.BA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N.ASM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EMOD.EXE  SCED.CO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ACE.OBJ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EPACK.EX  UNDEL.EX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CED.ASM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P.EXE     VIDTST.EX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cns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DATA FILE LIST AREA *                  * PROGRAM FILE LIST ARE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ormation between asterisks and arrows (* *) are label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llustration and do not appear in the actual display.  Also the "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" entry in the status box indicates that the flashing cursor/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r would be in the Directory List Area (but I can't show the highlight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text file).  Specifically, "ASMFILES" in that list would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king to the display in the command line edit area.  The "1/1"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ox indicates that there is only one entry in this list and that the enti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s been displayed.  The (completed) display in the command line edi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as you move the (abbreviated) 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"1" next to "catch.txt" indicates that the read only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s been set for this file.  The "" next to "keys.lis" means that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data file list has been marked for multiple copy or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VERVIEW OF O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Edit Mode Key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row         Move the cursor left or right 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panded mode,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ksp          Delete the previous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           Delete the letter unde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          Move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        Universal action key that terminate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initiate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sc           Exit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me          Move the cursor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s           Toggle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ge down     In expanded mode, switch betwee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 and the Directory Content List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ge up       Erase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b           Move the cursor to the next blan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Command Mode Key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      Cursor/Highlight Ba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row         Move the highlight bar among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in the lists.  Wrap around in all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nter        Same as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          Move the highlight bar to the lower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me          Move the highlight bar to the upper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sert        Move the highlight bar to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ge down     Move the highlight bar to the lower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ge up       Move the highlight bar to the upper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Feat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F1           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          Edit the entry at the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sor/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          Move cursor to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          Move cursor to Program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          Move cursor to Dat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          Display the next page of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ift-F6      Reload and display the curr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7            Create new directori(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8            Mark file or directory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F9            Run DOS in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0           Enter change default driv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1           Replace current list display with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viously saved with the "a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2           Display previous page of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           Delete files or directori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        Universal action key that run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default directory or loads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 into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sc           Terminate OH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+          Move the default directory up on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-Num+      Move the default directory to th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-          Toggle error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oll lock   Toggle automatic overwriting of l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ault drive or directory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,2,3,        Start the respective Autok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,5,6,        passing the data file at the curso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,8,9,0       file for the Autokey Program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Pressing shift and the number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dit the Autokey Pr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or &gt;        Increase attribute sum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or &lt;        Decrease attribute sum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or A        Archive the current lists to dis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can be loaded with them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r C        Copy files or directories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 or D        Provide direct Dos access.  Type '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turn to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 or G        Mark all valid filenames 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 or M        Move the files or directori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q or Q        Query info about a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 or T        Set the compu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 or U        Unmark all marked entri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x or X        Enter extended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 or Y        Set the computer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` or ~        Toggle background bright color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 or B        Change the 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 or E        Change the empty spac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 or H        Change the highlight col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the color of the list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the status box above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ed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or I        Change the information col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the color of the Autoke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in the upper left corner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nd the help scre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 or L        Change the list colo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olor of the three Directory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 or N        Change the color of OH help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nd the help screen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 or R        Restore startup default col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default colors are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 or S        Change the color of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for the change default drive function (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 or V        Save your color selections so O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aded with them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FUNCTION KEYS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 Edit Mod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dit Mode includes editing command lines, and date, time,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put fields.  The arrow keys provide cursor movement with left an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rap around.  "Home" and "End" move the cursor to the beginning or end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ed.  "Backspace" and "Delete" erase single characters and "Page 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rases from the current cursor position to the end of the inpu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Insert " toggles whether entered text will appear over old text or push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xt to the right.  "Enter" exits Single Line Edit (but not Extend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) and executes the action as indicated; "escape" exits Edit Mo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tion.  See the discussion of the "Enter" key in the next section fo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lete description of its operation.  Of the Command Mode function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Num-", "Num+", "Alt-Num+", "Scroll lock" and the "f(n)" key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Command Mod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Feat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:  Enter Single Line Edit mode and allow editing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e that is currently displayed across the center of the screen. 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entioned in the "Edit Mode Keys List" function here.  For further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Edit Mode see the paragraph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, F4, F5:  These keys move the cursor among the list area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sor maintains its relative position within that list.  In expand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, the appropriate lis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:  Display the next page of the current list from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sition to the end of available space.  OH keeps track of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ies listed so far and starts over when all have be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ift-F6 will reload directory contents and restart display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7:  Make a new directory.  This function operates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ree lists.  If you include drive and path, the directory is c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ified.  If you omit drive and path, the subdirectory is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default directory.  You can create multiple directory level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once.  For instance:  you can create "C:\WP\DOCS\JOHN\PROJ#1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where simply by pressing "f2" to enter edit mode, typ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e and pressing "f7".  In Expanded Edit Mode you don't need the "f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8:  Mark the file or directory at the cursor.  Marked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ies can be copied, moved or deleted as a group.  If the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ified is unsuccessful for any reason, the files or directories not cop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d or deleted remain marked after OH returns control to you.  The ma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moved for any files that have been successfully operated on.  OH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s the total disk space of the files mark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:  Run an internal DOS command within OH.  When you pr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ey, if you are not already in Single Line Edit mode, the cursor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entral command line edit area or, in Full Screen Edit Mode,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the currently selected command line.  OH then waits for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S internal command.  Press "Enter" to execute the command, or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abort the operation.  Internal DOS command lines that you hav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e not saved for reuse.  The DOS internal command "DIR" can b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lists and executed like any ex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0:  Change the default drive.  A list of available driv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ed.  The number of available drives can be controlled by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ASTDRIVE command in your config.sys file.  Left and right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th wrap around is allowed within the list.  The "Home" and "End"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tive as in edit mode.  Press enter when the highlight is o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want, or you can simply press the letter of the drive you wa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time in this display.  As you move the cursor from letter to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list of available drives, the default directory contents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be displayed in the three list areas if "Scroll Lock"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1:  Display lists previously saved using the "a" func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need to exit OH and reenter to be able to access the lis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ing the "a"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2:  Like F6, except that it displays the previous p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ete:  Delete the files or directories at the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files or directories are marked in the list where you have plac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lashing cursor/highlight bar, these are deleted.  Otherwise,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at the cursor is deleted.  Data files or program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eted in either the Data File List or the Program File List.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ust be deleted from within the Directory List.  If the directory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dicated for deletion is not empty, OH will ask if you wish to go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fore deleting.  Any file or directory can be deleted from anywher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not delete the default directory or a parent of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nless you are deleting the whole disk.  To delete an entir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 the highlight bar into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"f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"A:\"  (or whatever drive letter you w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will stop and ask if you are sure you want to do this, but be car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C:\".  OH really will delete your entire hard disk if you tell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arge operations like that can take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:  Pressing "Enter" with the cursor/highlight bar o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 entry changes the default directory.  The named subdirectory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default directory or complete drive and path must be provided.  I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is on a different drive, OH will change the default dr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ing "Enter" with the cursor on an executable program or batch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program or data file list will execute that program or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ertinent drive and directori(es) may be omitted if the program 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sides in DOS path or the default directory.  The ".exe", ".com" or "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tension also may be omitted.  Pressing "Enter" with the highlight ba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file name in the Program or Data File List will load that file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xt editor named "edit" or "list".  The drive and directori(es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mitted if the data file resides in the default directory.  OH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edit" first then for "list" (.exe,.com, or .bat).  If none of those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DOS path, OH will display the file with the DOS internal command "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ing the "more" pipe.  If you do not have a text editor named "edi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list" and you do not wish to rename one (be sure to preserve the ".ex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.com" extension when renaming), you can make a batch file that call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xt editor and name it "edit.bat" or "list.bat".  You will ne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ommand line reference " %1" in your batch file after the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pipe "more.com" comes with DOS and causes "type" to display text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a time.  If you are using this option, "more.com" will need to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+ key:  Move the default directory up one level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the current default directory is e:\bin\asmfiles, pressing "Num+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use the default directory to be set at e:\bin.  Alt-Num+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ault directory to the root, e:\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- key:  Toggle the error beep signal that is given when OH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 error condition.  The presence of the symbol "" in the key status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bottom center of the screen tells you that the error beep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oll lock key:  Toggle the Autolist feature.  When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ected (scroll lock is off), new Program, Data and Directory L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 and displayed from the default drive and directory when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ursor among the drive selection list (after pressing "f10")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 the default drive or directory.  If the Autolist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ected, no new information is read or displayed.  This is useful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change a default while preserving your command line lists for fur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the "s" in the key status bar in the bottom center of the screen is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se, "Scroll lock"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,2,3,4,5,6,7,8,9,0:  Start the respective Autokey program 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 passing the information at the flashing cursor/highlight bar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 in any of the three lists, to the program or batch file for ac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ssed option line will normally contain a data file and/or optio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ich, again, you can tailor to your needs in Edit Mode.  Pressing shi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number allows you to edit the Autokey Program entry.  In other wor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dit program 1, press shift and the number one (the equivalent of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!").  All Edit Mode features will apply.  When loading OH, you can gi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ten program or batch files on OH's own command line to pass to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utokey positions 0 through 9.  They will be listed as Autokey Program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upper left corner of the OH display.  Program or batch files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do not include drive or directory will need to be in the DOS path to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omit the .exe, .com or .bat extensions.  Including extensions,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directories speeds loading the program or batch file slightl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clude data files in the Autokey declaration.  OH will handl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scribed for the "Enter" command above when the assigned numbe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changes, however, cannot be accomplished with the Autoke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 of OH's own command line entries must be separated by comma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invoke O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c:\bin\m.exe,c:\fw3\fw,sm.exe,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ing 1 will execute "m.exe", 2 will execute "fw.exe", "fw.com" or "fw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3 will execute "sm.exe".  In each case, OH will pass the informa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ghlight bar as a command line to the program for its use.  And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ing 4 will load ts.doc to an editor named "edit", or "list" (.exe,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.bat) or pass it to the DOS "type" command.  Once you have passed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 names on the command line, OH will save them in its config file so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 be necessary to reenter them.  OH will also save any changes you mak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is running.  If you start OH from a batch file (or autoexec.bat)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ames on the command line, the command line entries will take precedenc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onfig fi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or &gt;:  Increase attribute sum for a file.  Th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ed in sum form.  The base indic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 -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 -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 -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, if a file has a sum of 3, the read only and hidden attributes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milarly, if the sum is 7, all three attributes are set.  Directori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e any of the above attributes; OH will display but not chang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does not affect or display the archive attribute.  If you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m past 7, it cycles to 0 (all attributes off).  Similarly, if you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sum below 0, it cycles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or &lt;:  Decrease attribute sum for a file. 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or A:  Archive the current lists to disk so OH can be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m in place next time.  If you want to load OH with a previously archiv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lists, put a "/s" in the command line (without quotes) when loading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"/s" (must be lower case) can be placed anywhere in the command lin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must be separated from any other entries by commas.  If your sys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igured to use some other switch character than the forward slash,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head and use your character.  OH will recognize it.  To use this featu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previously have archived your lists by pressing "a" or "A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unning OH, and OH should now have access to the config file creat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d that.  Otherwise, OH will load with empty lists.  The above O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e including the "/s" switch 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c:\bin\m.exe,c:\fw3\fw,c:\util\sm.exe,ts.doc,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r C:  Copy the files or directories at the cursor or mark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are copying the file at the highlight bar, OH will enter Edit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ait for you to give it drive, directory, and filename information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.  For multiple file/directory copies, you should enter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stination; you may omit the final backslash if you wish. 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rive and path can be anywhere, even a location that does not yet exist.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dit Mode with "Escape" to abort the operation, or use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lete it.  If the destination you give does not exist, OH will stop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wish to create the new directories for file copies.  F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pies, OH automatically creates the needed directories without ask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nnot change individual file names when copying multiple files.  If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process of being copied exists in the destination drive and directory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ask if you wish to overwrite the file.  If you do not, OH will ask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a new name and/or destination for the file to be transferred.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rives may be copied by entering the drive indicator, semicolon and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Directory List as described for deleting above.  Then press "c"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 "dele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 or D:  Pass control to DOS.  Type "exit" to return to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 or G:  Mark all the valid filenames or directories in the lis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ursor/highlight bar currently resides.  Marks are not preser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 changes.  For instance, all marks in a particular list are lo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"f6" to see its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 or M:  Move the files or directories at the highlight ba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function operates in the same way as the copy routine described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cept that, if OH was successful in saving the file or directory at it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stination, OH will delete it from its old location.  If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was not successfully saved at its new location OH will no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old file or directory.  Wherever possible, OH uses the fast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name function to m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 or P:  Prune empty directories in the directory t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given starting point.  If the top of the given tree become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process, it too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 or T:  Reset the computer clock.  Input the time as HH MM 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blanks can be spaces, semicolons or any other key.  Use militar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press "Enter" when you are finished.  The default is no change;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will also give 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 or U:  Unmark all files or directories in the lis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sor/highlight bar currently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x or X:  Enter Full Screen (Expanded) Edit Mode.  Twenty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mand lines are displayed and complete freedom of cursor movem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owed among them.  Press "Page Down" to switch betwee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s and the Directory Content Lists.  Only the "f(n)", "Num-" and "Num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Alt-Num+ keys are active.  Pressing "f3", "f4", or "f5"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fferent list for you but the old list is preserved and will be re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press the appropriate "f(n)" key to bring it back.  The "Enter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perates as in other modes, executing a command, changing the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ing a data file depending on the current list and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ents.  When you return from executing a command line in this 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find the command shifted up one line if you are not in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bmode.  The cursor will be positioned on a blank line ready for new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 Escape to exit Full Screen Edit Mode and return to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lative cursor list position is maintained when switching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panded Edit Mode for the first 20 Command Mode positions.  Use the "/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mand line switch to load OH in this mode (History List submode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both the "/x" and the "/s" command line switches, OH will lo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List submode and display lists previously saved with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unction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 or Y:  Reset the computer calendar.  Input the date as MM DD 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function operates in the same way as the reset time routin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These functions operate in the same basic pattern.  When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invoked, a list of colors is displayed and you are asked to suppl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des in either a text/background, TT BB, format or as two digits, 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pending on the function you have chosen.  The space in the TT BB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 a space or any other key.  Codes for the present setting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 defaults.  The list of color choices in the upper right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 in two columns.  Codes for the left column are 0 through 7; co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ight column are 8 through 15.  The colors in the left column ar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nsity and can be used for the either text or background. 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lumn has the high intensity (light) colors.  If you choose a col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ight column for a background color it will display as normal int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blink.  You can disable blinking and get high intensity backgrou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y pressing "`" or "~".  Blinking is disabled when you see the ""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ed in the key status bar in the bottom center of the scree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e the colors the way you want them, press "v" or "V" to save them.  O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ad with your color selections in plac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Extra sort routines kick in at 200 directory entri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Fixed bug in handling of alternate destinations for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12 no longer resets display counter at end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OH now correctly receives parameters passed by OS2 W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The /x switch now correctly loads OH in histo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Shift-f6 func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Fixed bug in create new directory for file copy/mo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Corrected sort behavior for odd length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xed bug in vertical directory mo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Center key (5 with numlock off) maps to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Added Alt-num+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Color change prompt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Query func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Improved detection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Removed flashing from monochro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Another correction of sort behavior of od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Greatly enlarged list capa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Fixed the load textfile autoke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OH now is able to handle directories with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Fixed problem that caused OH to sometimes put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tension in the wro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dded list and edit line position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0.  Added escape capability to the change dri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1.  Added Interrupt 24 handling to archive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ice if data file cannot be saved because of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4 condition when exiting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2.  Added infinite loop sorting.  OH will continue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contents until no more change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x I have seen is 3-4 seconds to sort 100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3.  Unmarking a marked file/directory now restor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e attribute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4.  Alt-num+ now works in Extended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Prune function no longer works without a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wor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croll Lock (on) can now be use to prevent shif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 up one line when executing a program in Expand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, Directory Content List Sub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Autokey programs now place a complete command line i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Fixed bug causing lists to not display with Scroll Lo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chard House is distributed as shareware and, as such,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aluation purposes only.  If you find OH useful and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ing it, you need to register.  This also gets you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chnical support.  See the included file REGISTER.FRM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ormation.  For product information, technical support, or quo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olume discounts, dealer pricing, site licenses, etc., contact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RMS OF DISTRIBUTION OF ORCHARD HOUSE FOR SOFTWARE LIBRA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1. The fee charged may not exceed $10, including po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mailer and any other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2. Your library's catalog or listing must sta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program is not free, but is copyrighted softwa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provided to allow the user to evaluate it before p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The offering and sale of Orchard House will be stopp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time the author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5. Problems or complaints will be reported to the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lease send registrations, comments, complaints, and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leason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2162 S. W. Scholls Ferry Rd. #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igard, Or.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you may contact me at my BBS, Noah's Kitchen, 503-977-39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do 1:105/3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