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E Y W O R D       Version 1.00        by Ishai Asa 1996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ai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k Dot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t Gan 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ant to order Keyword v1.00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(circle one):     $20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