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b is a free, advanced and portable low-level keybo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ALL keys and ALL combin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dividually test left and right Shift an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and AltGr, cursor keys, the keypad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wanted. Also handles Pause key an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irtual terminal switching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for games and all application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kbhit()/getkey() like interfac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read the keyboard for text input, highsc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under MS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ntirely in C without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Borland C v3.1 and 4.0 (16 bit), Watcom C v10.5 (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 v1 + v2 (32 bit) and Linux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ort very easy to Microsoft C and other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tries to remove its keyboard handler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or crashes. For this purpose it installs som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s and uses the atexit() functio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an emergency-exit key sequence is provided 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memory in virtual memory environments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e interface consists of only a handful of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has been taken not to pollute the global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ar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full source code and documentation. And 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your commercial applications (no GPL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re may be bugs. Also, I'v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rman keyboards with 102 keys, and the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in a continuous 10 hour arcade game sess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meric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ibrary hooks the keyboard interrupt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read with kb_getkey() return hardcoded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codes. These are valid for American keyboar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a German keyboard Y and Z seem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I had planned to include support for lo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, but this soon started to becom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dvanced games suff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keyboard controller hardwa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with heavy action in mind. This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 combinations that cannot be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- the keyboard controller just won'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libkb makes all informatio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generate available to an application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ws you when an 'overflow' occu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up safe default keys for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library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the keyboard handler with kb_install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pdate the keyboard with kb_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ss single keys with kb_key(KB_SCAN_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have quick access to the shift flags with kb_shi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read textual input, use kb_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switch back to standard keyboar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kb_remove(). This will be done for you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terminate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lags can be passed to kb_install(). Not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olproof and you should know what you a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m. Consider taking a look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disable default safe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_FLAG_NO_AT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stall an atexit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NO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stall signals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NO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ock interrup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enable extra safety features (useful in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 SIGINT o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EMERGENCY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emergency exit: raise SIGINT on LControl-R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if the SIGINT-handler returns. Under MSDO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it from within an interrupt handler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dangerous, but it seems to wor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EMERGENCY_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SIGALRM emergency exit (this is mainly useful fo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has a bug and it doesn't call kb_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ould lock under Linux cause KB_FLAG_EMERGENCY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lies on kb_update(). When this flag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rm() timer is used to raise SIGALRM if kb_update(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 more than 30 seconds. You should not use 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purposes when using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flags (probably not very use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LINUX_NO_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: virtual terminal switch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DJGPP_NO_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: do not install an additional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REPEA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key repeat for kb_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code-tables were obtained as a result of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kb_bios_getkey() under MSDOS. They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all platforms and will rem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code is computed by passing the result of kb_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kb_keypeek() to kb_keycode(). You can write your own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 you want to add support for local key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uilding li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really IMPORTANT to check your compiler flag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be generated that does not insert stack overflow che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a high optimization level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any CPU registers as possible and avoid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interrupt- and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libkb with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+ svgalib 1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vgalib chains all signals it catches, it does a lot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support virtual terminal switching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nice and call kb_install() AFTER svgalib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al initialization does not happen in vga_init(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call vga_setmod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lib also doesn't like if you redirect stderr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keyboard_init() from &lt;vgakeyboard.h&gt; after kb_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a maximum of robustness, libkb catche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ignals that cause an exit by default (if a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libkb ignores that signal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tched signal gets raised, the signal handl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ndler and chains to the handler it fou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kb signal handler expects from the old (chained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the program term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the application gets informed that the keybo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obably don't need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setup your signals before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temporary change a signal after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ignore a signal after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find the signal interfac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test if libkb installed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pecific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libkb to catch additional sig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set your own signal handler after kb_inst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in to the one of lib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king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king functions have been made public as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 for all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independently from the r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OS) an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get conf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and BIOS layers have nothing to do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The mainly act as a portability wrapp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r you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-level library that supports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rs has the tendency of requiring lots of #if and #if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debugging support makes thing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my best to keep the sources readable and you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mess around with them, and I've tried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nd clear interface that hides all the dirty stuff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problems, limitations and compiler relat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keyboard controller hardware has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util/hardwa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support for local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ke care when using other libraries that grab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Ds are not updated (NumLock, CapsLock, Scroll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update the keyboard manually using kb_update(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also relies on kb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"kill -9" as SIGKILL canno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kb doesn't work well under X since the X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ing the keyboard (/dev/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os_getkey() doesn't work very well, better use kb_os_wai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DOS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can be dangerous (see kbhandl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with KB_DEBUG #defined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ngerous (because of file I/O within an interrupt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locking is implemented for djgpp v2 and Watcom C3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djgpp v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kb has been successfully tested with the following DPMI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 0.90+ (r1), Windows 3.1, QEMM 7.01 + QDPMI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7.04 + QDPMI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djgpp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jgpp v1 has no signal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tunately abort() calls exit(), so the atexit()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to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kb_iswin() doesn't work (INT 0x2f, AX=0x1600 is not supported by go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Borland C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a bug (a nonconforming implementation) in ab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() - which is called by assert() - does not raise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xits the program using an internal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keyboard interrupt handler will not ge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chine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s fixed in Borland C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Watc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using PMODE/W then be sure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t least version 1.22) which fixe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terrupt handlers are not supported by emx, so lib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ly does not (cannot) support emx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ot related to lib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jgpp v1: the tube graphics demo doesn't work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video memory is remapped to an address different from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 of the sound libraries works reliable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T and sb_lib sound libraries crash if your comput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press the Turbo button and decreas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n m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S compatibility: OS/2, Windows, Windows NT,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hardware compatibility: XT, AT, Laptop,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djgpp v2 with OS/2, Linux dosemu and other DPM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n a 64 bit Linux (DEC Alpha)   [help me - I don't hav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n a 68k Linux (Atari, Amiga)   [help me - I don't hav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16 bit Watcom C            [help me - I don't hav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32 bit Borland C           [help me - I don't hav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Turbo C                    [help me - I don't hav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Microsoft C                  [help me - I don't hav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n ELF versio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a mor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more understandable English or switch back to Germ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debugging while the handler is active (how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S/2 textmode         [help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Windows NT textmode   [help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ther UNIX variants   [help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technical information   [probably not - look at sources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Linux shared-library version [probably not - too danger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problems or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ersonal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the creation of libkb in November 1995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writing a game and played around with some ga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enough I couldn't find a full-fledg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 somehow got interested in creating 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still only exists in theory, libk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much work and fine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establish libkb as a widely used keyboard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like to invent the wheel over and over aga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libkb to be in a quite finished state. Linu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, and ports to other MSDOS compilers should be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climb up to version 1 soon.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more test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to make major changes to the source code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ny more. The scan- and keycodes will stay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 promis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pying policy allows to do (almost)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I would like to remain the primary maintainer of lib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'm a curious person I'd really like to know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. Also send me some email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bug-fixes or ne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studying computer science at the Johannes-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inz. My interests are object-orien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distributed systems, Smalltalk (my diploma thes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malltalk to build an abstract SGML interface), C++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computer games, virtual reality stuff, playing tenn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but not least - Natas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page http://www.infosys.tuwien.ac.at/Staff/lux/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ots of links to interesting pages cover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, 199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F.X.J.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us.oberhumer@jk.uni-linz.ac.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ources I found useful when creating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gro: a mode 13h game programming library for Borland C and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Shawn Hargreaves &lt;slh100@tower.york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G: a Watcom PMode (DOS4G) Graphics Library and T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round Up Software (Neil Breeden &lt;nbreeden@swcp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Lib: a library for writing graphical programs for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nathan Paul Griffiths &lt;jpg@cs.waikato.ac.nz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L: VGA Graphics Library (VGA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ark Morley &lt;morley@camosun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Src: complete source code for the game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i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d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kIcons: a free C++ library for fast vga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Victor Pu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nux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kernel source /usr/src/linux/drivers/char/keyboar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Linus Torvalds, Johan Myre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bd: keytable files and keyboar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Andries Brouwer &lt;aeb@cwi.nl&gt;, Risto Kankkun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lib: a low level graphics library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Harm Hanemaayer &lt;hhanemaa@cs.ruu.nl&gt;, Tommy Frands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key: the Rawke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Russell Marks &lt;rm1ajy2@gr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 pages of loadkeys(1), dumpkeys(1), showkey(1) and keytable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Keystroke HOWTO by Zenon Fortuna &lt;zenon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W: a direct replacement for DOS/4GW, the default extender for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Scheffold and 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kMod: a portable soundsystem for playing music &amp; soundf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ystems &amp;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an-Paul Mikkers &lt;mikmak@via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wnloaded MikMod from http://www.sedona.net/~mud/mikm209b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o change the makefiles a little bit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library, but apart from this it 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T: Varmint's Audi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c Jorgensen and Bryan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t66.com/smeagol/html/v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_lib: The Sound-Blaster Library for DJGPP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el H. Hunter &lt;jhunter@kendaco.teleby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lib: a general purpose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an-loup Gailly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quest.jpl.nasa.gov/z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WWW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Graphic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tu-berlin.de/~ki/engin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jgpp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elorie.com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: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lang.per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lang.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os.linu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os.msdos.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sci.virtual-world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SDOS packages mentioned here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ftp://x2ftp.oulu.fi/pub/msdos/programming/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cdrom.com/demo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nux packages mentioned here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ftp://sunsite.unc.edu and ftp://tsx-11.mit.edu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mirrored by many others through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Contributors and frustrators (in no particular ord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hnson &lt;plexus@stein.u.washington.edu&gt;: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ube.cpp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L. Burditt &lt;sneaky.lonestar.org!gordon&gt;: hardwar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aniel &lt;pdaniel@vvm.com&gt;: svgalib VT-switching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Mikkers &lt;mikmak@via.nl&gt;: his MikMod sound system is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author of tube.mod (original name choice2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andmann &lt;sandmann@clio.rice.edu&gt;: helped me with djgpp v2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