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FX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xbw was written to handle 320 x 200 pixel 256 colour im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resolution 256 colour mode that it common to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using a standard mode (13h). Higher resolution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but there is no uniform mode number or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mode 13h images in a number of forma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CX    ZSoft Paint brush, but no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IC    VGA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MP    Microsoft bit map (16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AC    Uncompressed binary, 300h DAC, 0FFFF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    Self displaying .DA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in the following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rmat are not currently support in writ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of the program is keyboard menu driven. An i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before it can be edited (viewed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mage. First option is to set the file type with optio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load option L give the filename only,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 is to proceed direct to load option L and g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, which will automatically set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evel works with keyboard or with mouse. F1 display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ing key options. When the palette is on display, 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option to change the colour attributes of the chose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x box is on display, it show three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, from left to rigth, the red, green, and blu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. Keys 1,2 and 3 increase the colours, &lt;Shift&gt; 1, i.e.!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decrease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toggles palet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+ Palette On = Pick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+ Palette Off= Set pixel with current pick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