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B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ORT.DOC file for 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SP distribution members are included in our regular Vendor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UPPORT.DOC for BBS numbers and on-l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Shareware Installer v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SHINST21.ZIP (SHINSTnn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Software Installation Programs for DOS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100k disk space, any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2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RSI, Shareware, Install, Programs, DOS,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The Shareware Installer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ncludes install programs for both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the name is The Shareware Installer, it's perfect for sharewa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, and custom software installation as well as the 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data, graphics, and other files. Software developers, programmer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distributing files can edit the sample INSTALL.INF file and 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s include personalized Intro, Install, and Exit text screen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creen, window, and text colors; copies/installs large files acr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 disks; selectable file groups for partial installation, upgrad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.; disk space check; conventional and extended memory check; DOS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; CPU check; video card and monitor check; supports multiple disk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; optionally modify AUTOEXEC.BAT and CONFIG.SYS files; installs self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ng EXE's, ZIP files using an unzip utility, and/or copy files di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tly to the destination path;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WINDOW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~~~~~~~~~~~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ncludes Install for Windows. Installs DOS or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; add program groups and items; supports multiple files and disk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INI files; set-up icon from ICO file or imbedded in EXE file;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able program groups; checks disk space, memory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