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Lookup Combo / Navigat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Introdu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phi provides several combo boxes. Some of them are data aware and can be attached to a tab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DBLookupCombo: displays rows of a table and links the key field to a datasour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DBComboBox: is linked to a datasource; the displayed rows origin from an Items property, that is filled at design or run 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is no way to get data from a table using one of these combo boxes. Moreover the attached datasource cannot be used to view the other columns of the selected row: the position of the underlying table is unpredictable. An object is needed that can be linked to a datasource to retrieve the data in that table and allows the user to navigate through a table. That is the reason for developing this compon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Proced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a lookup TTable object, link it to a database and select a Table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a tLookupDBCombo ob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nk the TTable to the LookupSource of the tLookupDBComb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a LookupField. If the table has only one index, this field is automatically selected. An index is automatically selected depending on the selected LookupFie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a LookupDisplay fie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's all there i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Additional properties relative to the standard TComboB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Arial" w:cs="Arial" w:ascii="Arial" w:hAnsi="Arial"/>
          <w:u w:val="single"/>
        </w:rPr>
        <w:t>LookupSource</w:t>
      </w:r>
      <w:r>
        <w:rPr>
          <w:rFonts w:eastAsia="Arial" w:cs="Arial" w:ascii="Arial" w:hAnsi="Arial"/>
        </w:rPr>
        <w:t>.</w:t>
        <w:tab/>
        <w:t>The table holding the rows to display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Arial" w:cs="Arial" w:ascii="Arial" w:hAnsi="Arial"/>
          <w:u w:val="single"/>
        </w:rPr>
        <w:t>LookupField</w:t>
      </w:r>
      <w:r>
        <w:rPr>
          <w:rFonts w:eastAsia="Arial" w:cs="Arial" w:ascii="Arial" w:hAnsi="Arial"/>
        </w:rPr>
        <w:t>.</w:t>
        <w:tab/>
        <w:t>The field that is used as a key to the dat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Arial" w:cs="Arial" w:ascii="Arial" w:hAnsi="Arial"/>
          <w:u w:val="single"/>
        </w:rPr>
        <w:t>LookupDisplay</w:t>
      </w:r>
      <w:r>
        <w:rPr>
          <w:rFonts w:eastAsia="Arial" w:cs="Arial" w:ascii="Arial" w:hAnsi="Arial"/>
        </w:rPr>
        <w:tab/>
        <w:t>The field to display in the combo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Arial" w:cs="Arial" w:ascii="Arial" w:hAnsi="Arial"/>
          <w:u w:val="single"/>
        </w:rPr>
        <w:t>DisplayValue</w:t>
      </w:r>
      <w:r>
        <w:rPr>
          <w:rFonts w:eastAsia="Arial" w:cs="Arial" w:ascii="Arial" w:hAnsi="Arial"/>
        </w:rPr>
        <w:tab/>
        <w:t>The value of the key of the selected row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Arial" w:cs="Arial" w:ascii="Arial" w:hAnsi="Arial"/>
          <w:u w:val="single"/>
        </w:rPr>
        <w:t>AsInteger</w:t>
      </w:r>
      <w:r>
        <w:rPr>
          <w:rFonts w:eastAsia="Arial" w:cs="Arial" w:ascii="Arial" w:hAnsi="Arial"/>
        </w:rPr>
        <w:tab/>
        <w:t>The value of the key expressed as a longint.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Added functionality’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lection of "LookupFields" shows all fields that actually can be used as LookupFiel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an extra, instead of a TTable, also a TQuery can be used as LookupSour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File cont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ZIP file contains the following fil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UPDB.DCU</w:t>
        <w:tab/>
        <w:t>The Delphi unit with the combo ob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UPDB.DCR</w:t>
        <w:tab/>
        <w:t>A file with the bitmap to display in the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FORM.*</w:t>
        <w:tab/>
        <w:tab/>
        <w:t>A simple sample applic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UP.DPR</w:t>
        <w:tab/>
        <w:tab/>
        <w:t>The project fi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.*</w:t>
        <w:tab/>
        <w:tab/>
        <w:t>A simple Paradox database used by this applic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UPDB.DOC</w:t>
        <w:tab/>
        <w:t>This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within Delphi you can open the project " LOOKUP " in the LOOKUPDB directory and try and modify the application yourself.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opy the LOOKUPDB.DCU and LOOKUPDB.DCR files to a directory of your choi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2. In the Delphi menu bar select </w:t>
      </w:r>
      <w:r>
        <w:rPr>
          <w:rFonts w:eastAsia="Arial" w:cs="Arial" w:ascii="Arial" w:hAnsi="Arial"/>
          <w:u w:val="single"/>
        </w:rPr>
        <w:t>O</w:t>
      </w:r>
      <w:r>
        <w:rPr>
          <w:rFonts w:eastAsia="Arial" w:cs="Arial" w:ascii="Arial" w:hAnsi="Arial"/>
        </w:rPr>
        <w:t xml:space="preserve">ptions, </w:t>
      </w:r>
      <w:r>
        <w:rPr>
          <w:rFonts w:eastAsia="Arial" w:cs="Arial" w:ascii="Arial" w:hAnsi="Arial"/>
          <w:u w:val="single"/>
        </w:rPr>
        <w:t>I</w:t>
      </w:r>
      <w:r>
        <w:rPr>
          <w:rFonts w:eastAsia="Arial" w:cs="Arial" w:ascii="Arial" w:hAnsi="Arial"/>
        </w:rPr>
        <w:t>nstall component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Choose "Add" and browse to the directory where you copied the two files in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hoose OK to insta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mo application could be installed in a directory named C:\ LOOKUPDB. If another directory is chosen, the path in the Database object should be changed the chosen project directory. If this is omitted, the tables are not accessable in design 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Disclai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legal reasons I have to put this disclaimer. The use of this package is for your own risk. No responsibility can be accepted for malfunctioning of this product.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  <w:u w:val="single"/>
        </w:rPr>
        <w:t>Orde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a trial version. It's use is limited to the Delphi development environ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 can be done at SWREG at a charge of $20. The full featured version, including the source-code will be sent by e-mail. Future updates will be automatically distribu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produc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ler: performs automatic scaling, making applications screen resolution independant. Also resizing at run-time is supported. (SCALER.ZI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-detail combobox. Supports real master-detail related lookup tables. Also supports Tquery as Lookupsource (MDCOMBO.ZIP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man Steigstr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CompuServe 100637,127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SJABLOON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4:56:00Z</dcterms:created>
  <dc:creator>A.Z.N.</dc:creator>
  <dc:description/>
  <dc:language>en-US</dc:language>
  <cp:lastModifiedBy>A.Z.N.</cp:lastModifiedBy>
  <dcterms:modified xsi:type="dcterms:W3CDTF">1996-05-11T19:53:00Z</dcterms:modified>
  <cp:revision>6</cp:revision>
  <dc:subject/>
  <dc:title>Lookup Combo / Navigator</dc:title>
</cp:coreProperties>
</file>