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 - 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RIDER TAROT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4.7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3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r Wi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     WINRI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is program is both the Shareware and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 Un-Registered users may sample and evaluate 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t are limited to using only two of the twenty-on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ading the tarot.  Readings may be print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Full access to the program is restricted by passwords issu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To become a Registered User and obtain a password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provided by the program as the program load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