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WSC4C 2.0 Release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py the correct Win32 DLLS &amp; LIB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SC32M.LIB WSC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SC32M.DLL WSC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IO32M.LIB MIO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IO32M.DLL MIO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SC32B.LIB WSC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SC32B.DLL WSC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IO32B.LIB MIO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IO32B.DLL MIO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SC32W.LIB WSC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SC32W.DLL WSC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IO32W.LIB MIO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IO32W.DLL MIO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BAT batch file can perform the above cop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ad the WSC4C Users Manual (WSC4C_U.DOC) and the WSC4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(WSC4C_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o your work directory. Then compile SIMPLE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akefiles. Microsoft makefiles end in "._M_", Borland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"._B_", and Watcom makefiles end in "._W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