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SIGHT: Easy Menu-Driven Search/Copy/Move/Delete * Multiple directories *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 * 3 Search strings * Exclusion lists * Date and Size rang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pper with files and sizes * Links to external Edito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* Easy to navigate and use * No command-line parameters to memoriz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5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Considerably expanded the Copy and Move commands to allow file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copied or moved to another directory, but to a new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  The 'Copy Directory' and 'Move Directory' messag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line 23 and 'New File Name' is display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dded a 'Today' option to dates. If you enter T instead of 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eld, today's date will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dded a 'Display' option to the external file process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P to set up the external files, entering 'D'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instead of a number) will display all 10 op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inting to a file, pressing 'P' then 'D' will display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nstead of calling an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Changed the default subdirectory designator from Yes to No o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to 4sight. This seems to be more reasonable tha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default when you are looking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you press F3 to select the root directory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ator will be set to Yes because when you select the ro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hat you want to search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Added a very limited command line processing that allows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It is sometimes more convenient to just type 4sight &lt;filespec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o use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or registered users, added wild cards for directory select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n * in the name of a directory 4sight will selec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the characters preceding the *. See 4sigh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yet registered, you find this Sharewar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ontinue to use it after a reasonable trial period,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payment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get free technical support an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able to use the bonus features that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Internet from Albert's Ambry.  Transactions are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n: 4sight and click on the "Buy It" Hotlink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4sight out there so be sure to ge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4Sight.EXE and the file 4Sight.DOC are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hereby licenses you to use the programs 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the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