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LES for 2-HAND PINOC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:    Score 100 points before your opponen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K :    48 cards.  4 suits - clubs, diamonds, spades, and he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each suit are 2 aces, 2 tens, 2 kings, 2 queens, 2 jack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2 nines.  Ace is the highest ranking card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n, king, queen, jack, and 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 :    Each player is dealt 12 cards.  The rest of the deck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e down on the table and is called the stock.  The top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stock is turned up and placed beside the stock.  The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is card is the trump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hand played has 2 parts : MELD PLAY and TRICK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D PLAY :    The nondealer plays a card followed by the dea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 cards played are called a trick.  The 1st card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s the trick unless the 2nd card is a higher c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me suit or the 2nd card is a trump from the trump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the 1st card isn't.  The 2 cards are remo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d on a discard pile.  The trick winner may m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xplained later).  After melding, the trick winne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top card from the stock.  Then the other player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card.  The trick winner plays the 1st card for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rick.  This process is repeated until the sto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last trick, the trick winner takes the last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card from the stock and shows it to the 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ther player takes the up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LDING :    Melding is the only way to score during meld play.  A m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ne of the following combinations of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rriages - king and queen in same sui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 points for each marriage in trum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points for other marri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- ace, ten, king, queen, and jack in each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oun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acks - jack in each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ueens - queen in each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gs - king in each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es - ace in each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nochle - jack of diamonds and queen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x - nine of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one meld may be made after each trick except a 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may be melded with another meld.  Cards mel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aced face up on the table, but may still be 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i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s already melded may also be us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lds if the card(s) has not already been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type of meld.  Example/  If a king and qu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des are melded as a marriage, another king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not be melded with the queen for a marriage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ck of diamonds may be melded with the queen for pinoc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ach meld at least one card must be from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exposed h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melding a dix, the player may exchang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K PLAY :    After meld play the players' pick up their melde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dd them to their hands.  Each player has 12 c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ards are played in tricks the same way as for m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ld play excep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2nd player must follow suit if able to.  If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, the 2nd player must play a trump card.  If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er doesn't have any trump cards, the 2nd play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 any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1st card on the trick is a trump c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nd player must beat the trump card is abl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trick winner gets 1 point for each ace, t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g in the trick.  The winner of the last trick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ING :    The scores are totalled after each hand.  The 1s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ach 100 wins the game.  If both reach 100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, the higher score wins.  If the scores are iden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hands are played until the tie is brok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