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I  (2.0)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o Adventures II. This registered version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ading and exiting of the game, plus instantly mak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oleau Software Member.  As a Member, I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your other Shareware Games,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au Software and to be 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Outside the U.S. or Canada:  Add $2.00 for post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by P.O. Money Order or Check drawn on a U.S./Can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